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60 2015/04/20 12:01:58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20.04.2015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 aufgefü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nsenden. Wir behalten uns vor, die Lieferung auf Rechnung oh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ünden zu verweigern. CDs mit Transportschäden oder Kopierfehler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ostenlos. Weitere Ansprüche bestehen nicht. Umtausch, Rück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! Mit Ab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neueste Version mit einer auf Sie registrierten,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. Als registrierter Anwender erhalten Sie weitere Programm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Preis. Gebühr bitte in Scheinen beilegen, als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enden oder überweisen (evtl. Einschreiben). In der Gebühr von 3 Eur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ung, CD und Porto enthalten.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AUSLAGEN auf IHRE KOSTEN (ca. 7 Euro, Ausland ca. 11 Euro)! Sie kö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okosten sparen, wenn wir Ihnen die Software per Mail als ZIP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nden. Wenn Sie GnuPG oder PGP verwenden senden Sie uns bitte Ihre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>DE37510500150238111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zu 39 Euro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irScan Plus, BootVir &amp; BootStop, Resident, Viren-Bibel, Chk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Vir, VShell, AL, AntiLink, Installationsprogramm und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en (ca.  130 S.)  auf Diskette.  Paket besteht aus d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s.  u.) 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üführung (SAA ähnlich), 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zu 25 Euro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 32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Virenkiller für die bekanntesten DOS Viren! 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  und vielen zusätzlichen Funktione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n Speicher untersuchen, Autopiloten, UNBEKANNTE oder 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, Turbo-, Ultra- oder Sicherheits- Modus usw.  ZUSÄ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wacht zusätzlich die Dateilänge, -größe und Dateiattribut. 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m komfortablen Lesen von bis zu 2 GB LANGEN ASCII-Datei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zu 10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zu 19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über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ö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ält z. Zeit &gt;2900 Datensä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fast alle DOS/Boot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ps und Hinweisen zum Entfernen des jeweiligen Virus. Tipps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ä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60 2015/04/20 12:01:58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Diskette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      Windowsversion: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 V-Scheck   (..) EC-Scheck   (..) Bar bezahlt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