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zu VirScan Plus                        Seite 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Virensuch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''''''' ''''''   '''''   '''''    '''   ' 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' '     '  '   '  ''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  '       '     ' ' '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'''''   '''''  '       ''''''' '  '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'     '    '   '         ' '       '     ' '   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     '    '    '  '     ' '     ' '     ' '  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''''''' '     '  '''''   '''''  '     ' '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''''''  '''''   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bekannte und UNBEKANNTE MSDOS-Computervir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integrierte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2005 by ROSE Software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OSE S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kenweg 24, D 78658 Zimmern o. 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lphRoth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!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uckdatum: 10. November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enthaltene  Material  dient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 und  kann  ohne  vorherige  Ank�ndi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n  in diesem  Handbuch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         Dienstleistungsmarken       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nzeichen anderer  Unternehmen sind,  sind  Eigentum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�bernimmt  keine  Verantwortung  f�r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rin  enthaltenen Informationen  auf den neueste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ab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haltsverzeichnis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inleitung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Zweck von VirScan Plus (VSP)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inweis f�r erfahrene Anwender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Kurzbeschreibung des Programmes VirScan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Verf�gbare Funktionen von VirScan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 Weitere Vorteile von VirScan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Warum gerade VirScan?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4 Technisches zum Programm VirScan Plus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s Handbuch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Urheberrech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Shareware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Das Sharewareprinzi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Was sind eigentlich Computerviren?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rten von VirSca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W�hrend des Suchlauf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Nach dem Suchlauf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terst�tzte Paramete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Parametersyntax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Umgebungsvariable VIRSCAN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Zur�cksetzen von voreingestellten Werten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VirScan per AUTOEXEC.BAT-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e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Beispiele f�r das Setz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bungs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sp.: T�gliche kurze Pr�fung per AUTOEXEC.B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Parameter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/? oder -? (Hilfestellung)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/ALL (Alle Dateien �berpr�fen)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/ANALYSE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/AUTO (Autopilot aktivieren)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Beispiele f�r den weiteren Einsatz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pilot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/BATCH (Batchmodus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/BOOT (Bootviren suchen)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/CDROM (CD-ROM scannen)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/CONT (Fortlaufendes Scannen)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/D (Directory) oder &lt;Verzeichnis&gt;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/DEL (Delete/L�schen von Dateien)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/EXTR (Signatur extrahieren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/FSuchMaske oder Suchmaske (einzeln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/H (/HILFE oder /HELP)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/IVT (Interrupt Virentest)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/JN (Vor dem L�schen abfragen)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/KILL (Virenkiller aktivieren)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1 Allgemeine Hinweise zum Virenkiller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2 Entfernen von Boot- und Partitionsviren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3 Hinweise bei Mehrfachinfektionen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4 Virus kann nicht entfernt werden?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/LAPTOP (Unterst�tzung f�r Laptops)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/LESEN (Anleitung lesen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/LOG und /LOG= (Reportdatei anlegen)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/MEHR (Mehrere Diske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/MEM (Memory)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/MEMHI (Hoher Arbeitsspeicher)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/MUTANT (nach mutierten Viren suchen)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/NOMEM (Arbeitsspeicher nicht untersuchen)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/NOPART (Partitionstabelle nicht scann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/NOSCRIPT (Nicht nach Scriptviren such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/NOTROJ (nicht nach Trojanischen Pferden suchen)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/OFFSET (Offset anzeigen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/PROZ - Informationen zum Prozessor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0 /PRT oder /PRN oder /PRINTER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/Q (Quiet)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/REG (Registration)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3 /REP (Report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4 /SHOWLOG= (Reportdatei betrachten)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5 /SICHER (Sicherheitsmodus)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6 /SPEICHER (Speicherbelegung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7 /TURBOAUS (nicht im Turbo-Modus suchen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7.1 WARNUNG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8 /ULTRA (Schnelleres Suchverfahren)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9 /UNB (Unbekannte Viren suchen)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0 /VL (Viren-Liste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/VTC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/WIN (Kompatibilit�t zu Windows)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/ZEIT (Nicht auf un�bliche Zeit �berpr�fen)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LW: (Laufwerke)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Beispiele f�r Aufrufe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nstige Funktionen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VirScan unter Window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VirScan unter Windows 9x und Windows NT/2000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VirScan unter OS/2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VirScan unter Netzwerke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Hinweise f�r Netzwerkadministratoren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Zus�tzliche Fehlermeldungen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Suchgeschwindigkeit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Wie werden neue Virenerkennungen in Vir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nommen?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Wie erzeugen Sie eine Erkennung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ehlalarm? Ja/Nein?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Bekannte Fehlalarme (mit der Option /UNB)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Programme die einen Fehlalarm erzeugen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WARNUNG: Option /TURBOAUS UND /UNB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Virenbefall von Bootsektoren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befall von Dateien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Ein Virus in nur einer Datei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Mehrere Viren in einer Datei/Bootsektor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Die am weitesten verbreiteten Viren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Die Programme GUARD.SYS, VDEFEND.SYS, DEFENDER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TSAFE.COM u.a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Mehrere Viren im Arbeitsspeicher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Analyse bei Virenverdacht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Unbekannte oder mutierte Viren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eue Funktionen und wissenswertes �ber VirScan Plus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Ver�nderungen der einzelnen Programmversionen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VirScan und ein un�bliches Dateidatum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 62-Sekunden/100 Jahre Vire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VirScan und Stealth Vire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Der Parity_Boot, AntiExe, Ripper Virus (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Suchverfahren mittels Platzhalter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Der Dateiendebugg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1 Bedeutung von "Typ"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2 Bedeutung von "Ext"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Der Integrierte Virenschutz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 Der eingebaute Checksummentester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 Hinweise f�r das Programm SCAN.EXE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3 Hinweise f�r die Programme TAV &amp; FShield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VirScan und Arbeitsspeicher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lles Wissenswerte �ber Viren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Kurzbeschreibung aller Vire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gistration, Bestellungen und Sonstiges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Registrieren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Keydatei f�r VirScan Plu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Anfragen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Adresse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Kommerzielle Anwender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 Sonstiges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Ein Dankesch�n an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Garantieausschlu�erkl�rung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VirScan   werden  Dateien,   Laufwerke,   Netzwer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, der  Partitionssektor un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-Power User'  und sonstige  Anwender, die der Mei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da� sie dieses Handbuch erst lesen m�ss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die  Festplatte  total  zerst�rt  hat,  rat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Datei: pkunzip -d vsp*.zip verwende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Datei: rar x vsp*.* oder unrar vsp1270.rar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schlie�end  die  Datei  VIRSHELP.TXT  ausdru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. Diese  Datei enth�lt eine 'Quick Referen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 die   Bedienung  des  Programmes  (lieg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version ausgedruckt bei).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-auto /unb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t Autopilot  nach bekannten, unbekannten (/u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us�tzlich  nach  Bootviren  (/boot)  such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(-) entspricht Slash (/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VirScan  etwas gefunden hat, eventuell (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icht  zuviel M�he  ist -  ja, 20  weiter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m�ssen  noch ausprobiert  werden-)  den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Handbuch  lesen.  Dies  kann  durch 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e veranla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Sie  die Sharewareversion  ben�tzen  und 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inen, da� das Programm sein Geld wert ist, 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ist ein Programm zum Erkennen und Such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,  W�rmern,   Scriptviren  und  troja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rden auf  IBM kompatiblen AT-Rechnern. VirScan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en  Version mehrere tausend verschiedene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. Die  Bedienung ist  denkbar einfach,  so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z.  B.  mit  zus�tzlichen  Parametern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andernfalls  fragt  das  Programm  den  Benut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er Optionen gew�nscht wird. VirScan i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ung in  Assembler  und  seinen  eingebauten  "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ger" sehr  schnell. F�r die bekanntes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zus�tzlich ein  Killerprogramm, welche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en  kann. Das  Programm  wird  mit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und  Hilfsdokumenten  zur  Vir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iefert. VirScan  Plus ist lauff�hig auf AT-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6'er oder h�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rbeitsspeicher untersuchen. Komplett (640 KB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) oder im Turbo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ntr�ger im Turbo-, Ultra-Modus oder im S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tsmodus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Befallene Dateien l�schen (wahlweis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�t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Soweit wie m�glich Virus entfernen (VirScan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Zeit die bekanntesten Viren entfer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Mehrere Disketten/Festpla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usgabe auf Bildschirm und/oder Drucker bzw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Datei; Erstellen ein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Lesen des Handbuches, der Kurzhilfe oder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r Viren, die VirScan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Untersuchen von Laufwerken, Netzwerken, CD-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gruppen und einzelner Verzeichnisse manu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ittels 'Autopilo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er Boot- und Partitionssektor und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werden jedesmal mit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Neue Virensignaturen k�nnen in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EXT und VIRSCAN.TRJ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lle zeitkritischen Funktionen wurden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sembler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F�r etwaige Fragen stehen mehrere Dokumen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Verf�gung. Die Anleitung zu VirScan k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buch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ist lauff�hig auf allen Graphikkarten.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 oder eine Festplatte und MSDOS ab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sowie ein IBM kompatibler Rechner mit 520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m Speicher si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erschiedene Suchverfahren finden auch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stante Viren(st�mme) (z. B. VCL, PS_MPC, Jer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 oder Tremor) und deren Abarten. Vir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t -wahlweise- auch neue Viren, di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zieren bestehender Viren entstehen (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tanten")! VirScan kann auch wahlweise nach 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ekannten Viren suchen! Ferner werden un�b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 oder defekte bzw. zerst�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Es wird eine Textdatei (VIRBIBEL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geliefert, die eine kurze Beschreibung zu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Viren enth�lt. Ferner sind de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 hilfreiche 'Antivirentools'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teilweise noch unbekannte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speicher, Boot- und Paritionssektor 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n befindliche Tarnkappen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regelbasierend neue Scriptvir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mer erkennen. So wurde beispiels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S.LoveLetter und VBS.NewLove regelbasie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Netzwerke untersuchen. L�uft au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'DOS-Box' des Betriebssystem OS/2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arp sowie in der DOS Emulation vo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x/95/386/2000/XP und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s Programm ist komplett in deutscher Sprach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lusive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Plus wird u. a. nach dem Sharewareprin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market. Mehrplatzlizenzen f�r Netzwerke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enfalls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sich  vielleicht  fragen,  warum  Sie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n  sollen? Folgende  Gr�nde sprech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VirScan ist speziell auf den deutschen Markt zu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nitten. Was n�tzt Ihnen der beste Viren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 nicht   deutsche  Viren  erkennt!  Zudem 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komplett in deutscher Spr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VirScan ist  einer  der  schnellsten 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haupt (eingebauter 'Turbodebugg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VirScan erkennt  auch noch unbekannte oder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rte    Viren.    VirScan    kann    hochk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VirScan hat einen intelligenten Codeanalyser in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ert  und   kann   damit   (fast)   alle   Vi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. VirScan  verwendet im Gegensatz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n  Virenscanner   sog.  Familienerkenn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mit VirScan  oft noch  ver�nderte (mut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) Viren  erkennen kann, wo andere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 lange  nichts  mehr  finden!  VirScan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'First Generation' Samples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Codeaufbaues unterschei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del�nge klass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VirScan verwendet  sog. AVR-Module,  um hochgra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 und ganze Virenst�mme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en zu  k�nnen. So  findet das  AVR-Modul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/Tiny-Viren alleine  360  verschiedene  Mini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 und  Trivial-Viren. Theoretisch ist es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,  einen  'Mini'-Virus  zu  schreiben,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it dem AVR-Modul entdeckt 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Die AVR-Module  sich 'zukunftssicher',  das hei�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rkennen  schon heute  Viren, die  morgen e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wickelt werden.  Dank  des  Codeanalysers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jedoch  solche Viren  schon  heute 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 und den Virenfamilien zuord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VirScan   ist   der   einzige   Virenscanner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elbasierend nach Skript Viren und W�rmer su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�berpr�ft    normalerweise   nur  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die z.B. auf EXE, COM, BIN, OVL, OVR, SYS, 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BJ  enden, sowie Dateien, in denen sich Script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nisten  k�nnen.   Es  k�nnen  selbstverst�ndlich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ndere "Extensionen" (Endungen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suchalgorithmus ist zwar hochoptimiert, aber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e jede  Datei einzeln  nach allen  Viren durch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seine  Zeit. Wir  nehmen jedoch  an,  Sie  werd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rascht sein,  wie  schnell  VirScan  Ihr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erstellt  und einem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 Hilfsprogramm nach ASCII 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Sie k�nnen deshalb dieses Handbuch auf JEDEM D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, der mindestens 64 Zeilen pro Blatt und einen Sei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chub    unterst�tzt,     ausdrucken     (auch   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VIRSCAN.DOC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 Roth - besitzt alle Rech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  Computerprogramm    UND   seiner    be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en.  Eine  Vervielf�ltigung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 der   Dokumentation   ist   ohne  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hmigung  des   Autors  untersagt   und  stel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Sharewarever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nwender  d�rfen  dieses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harewareh�ndler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�ndern  des Programmes  und/oder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trengstens verbo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 u. a.  nach dem  sog. Sharewareprinzip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en,   d.   h.   Sie   bestellen   sich   bei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  die    Sharewareversion   von 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 In  der  Regel  verlangt  der  Shareware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 Vermittlungsgeb�hr, die  zwischen 1  u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liegt.  Mit dieser Geb�hr haben Sie jedoch nich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kauft,  sondern nur dem H�ndler seine Ausl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als Shareware, da� hei�t,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es  testen und  ausprobieren. Wenn  Sie ab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   als    vier   Wochen    arbeiten,   wird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geb�hr f�llig. Shareware k�nnen Sie also 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kolos austesten.  Falls Ihnen das Programm zusagt, k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 SHAREWARE-Programm 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darf  das Programm unentgeltlich weitergegebe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, wenn  die zugeh�rigen  Dateien nicht  ver�nder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 weggelassen    werden   (gilt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). Registrierte  Anwender d�rfen nat�rl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entlichen Anstalten,  Schulen etc.) ist untersagt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ben aufgef�hrte Registrationsgeb�hr er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  und    den   neuesten    und    aktu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update 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 Sie   das   Sharewarekonzept   dur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!   In    der    Vollversion    fall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sbildschirme weg!  Au�erdem erhalten 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Bestellung die derzeit 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Vollversion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 ein 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.  F�r  weitergehende  Hinweis  �ber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inzip   wird    zus�tzlich   auf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.COM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viren  handelt es  sich um Programme,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bzw.  Programme befallen.  Sie "h�ngen" sich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F�llen  an das  Ende eines Programmes und vergr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rn es in der Regel zwischen 1000 und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Aufruf des  infizierten Programmes  wird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,   dann  der   angeh�ngte  Virus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geladen.  Beim  Starte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Betriebssystem wird jetzt zuerst der Virus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prungen. So  kann der  Virus entweder  das  gela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anipulieren  oder  ein  neues  angreifen.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springt  der Virus  zum eigentlichen 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. Durch  diese  Taktik  merkt  der  Computerbenutz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,  da� seine Programme von eine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sind.  Falls Sie  mehr zu Viren wissen m�ch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lesen Sie bitte das Kapitel "ALLES WISSENSWERT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lle anderen Programme auch, befindet sich ein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virus   als   ein   kleines   Programm   namenlo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. Diese wenige Kilobytes Programmcod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en aber  f�r den  Virus spezifische Maschinen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denen    er   erkannt    werden   kann   (die  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ignatu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TARTEN VON VIRSCA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VirScan-Diskette in Laufwerk A ein und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dann gestartet, gibt einen kurzen Hilfs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aus,  und fragt  Sie anschlie�end nach verschi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, die  Sie eingeben  m�ssen (siehe unten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p�ter  mit VirScan vertraut sind, k�nnen Sie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frufen,  da� er  alle ben�tigten  Parameter au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lle Dateien  untersucht hat  und ei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urde,  dr�cken Sie  die ENTER-Taste. Falls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 bekommen  Sie  in  etwa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bbildung: VirScan Plus nach dem Suchl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s  Suchlaufes k�nnen  Sie mit  folgenden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Bricht die  Programmausf�hrung ab. Die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e Datei  wird jedoch  noch zu  En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   H�lt die  Programmausf�hrung solange  an, b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e  eine  andere  Taste  dr�cken.  Dies  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onders  dann  sinnvoll,  wenn  Ih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tgehend verseucht  ist und  Sie  si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elnen Datei genauer anschau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alles untersucht hat, und einen Virus gef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hat,  m�ssen Sie  anschlie�end noch die &lt;Enter&gt;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gibt  VirScan aus, wieviele Programm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orden  sind, wieviele  Viren gefunden und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ntfernt  wurden und  wie lange  VirScan hier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hat. Ferner errechnet VirScan die durchschnitt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Suchgeschwindigkeit, die f�r jeden Computer etwas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ausf�llt.  Auf verschiedenen  Testanlagen (Pentiu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) wurden  jedoch Suchgeschwindigkeiten von �ber 5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Sekunde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nzeigt: "420  MB Programmcode untersu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eine 1.0  GB Festplatte  besitzen,  is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ein   Programmfehler,  sondern   die  Summ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N Programme  auf Ihrer  Festplatte (Text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nach Viren abzusuchen ist sinnl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UNTERST�TZTE PARAMETER  ]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rScan  ohne zus�tzliche  Parameter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ch  den einzelnen  Optionen gefragt, z. B.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untersucht werden soll. Es k�nnen jedoch zus�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SCAN    [LW:] [/ALL] [/ANALYSE] [/AUTO] [/BOO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CDROM] [/CONT] [(/F)xxxx.yyy] [(/D)xxxx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HILFE] [/MEHR] [/LAPTOP] [/LOG[=xxx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PRT] [/REG] [/VL] [/TURBOAUS] [/DEL] [/MEM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NOMEM] [/NOPART] [/NOSCRIP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NOTROJ] [/KILL] [/JN] [/LESEN] [/RE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HOWLOG[=xxx]] [/SHOWKEY] [/SICH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PEICHER] [/Q] [/?] [/UNB] [/ULTR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MUTANT] [Verzeichnis] [/VT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WIN] [/Z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Klammern bedeuten, da� die Parameter wahl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Sie  m�ssen jedoch mindestens einen Parameter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amit  VirScan wei�,  was das  Programm zu  tu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fragt   Sie  VirScan   nach  den  einze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 Parametereingab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inuszeichen   gewohnt  sind,   k�nnen   statt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zeichen 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VIRSHELP.TXT  (meist  im  Verzeichnis  \D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benfalls  eine  Kurz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den einzelnen Parametern mu�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 VirScan  immer  mit  Parametern  aufzurufen,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mit   einer   sogenannten   Environment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gebungsvariable) 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IRSCAN=C: D: /UNB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nun  VirScan  OHNE  Parameter  starten,  lie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us der Variable alle ben�tigen Parameter a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in  diesem Fall  Laufwerk C:  und D: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(also p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=...) eingestellte  Optionen wieder  r�ckg�ng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 Dies   erfolgt  einfach   durch   Angabe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s nach  der Option.  damit  wird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RSCAN=C: /Q /TURBOAUS 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en  Speichertest  ausschalten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SCAN /M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Sie den SET VIRSCAN=... Befeh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 AUTOEXEC.BAT   aufnehmen.  beachten  Sie,  das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Platz  f�r Umgebungsvariablen  reserviert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erhalten Sie beim Booten folgende Meldung o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 Fall in Ihrem DOS-Handbuch, wi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/P Schalter von COMMAND.COM den Umgebungs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rscan=/AUTO /MEMHI /UNB /LOG /IVT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rscan=/AUTO /MEMHI /UNB /LOG /IVT /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gen Sie  beispielsweise folgende  Zeilen in  Ihr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 bei  jedem  Hochfahren  des  Systems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eien auf Viren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PARAMETER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ine kurze Hilfestellung zu den einzelnen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ALLE Dateien statt nur ausf�hrbaren Progra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ist  mit  Vorsicht  anzuwenden,  weil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ein  Virus  gefunden  liefert  diese  Option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e Angaben zum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wohl  die st�rkste  und  komfortabe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m  ganzen  Programm!  Sie  ist  besonders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  gedacht,   die  sich   nicht  n�her 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weise des Programmes besch�fti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den  Autopilot  aktivieren,  werden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arameter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beitsspeicher bis 640 KB untersu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sc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chen im Turbo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D-ROM-Laufwerke nicht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rmittelt  der Autopilot  welche Laufwerk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Netzwerk angeschlossen sind. Anschlie�end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Laufwerke, die von DOS erreicht werden k�nn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 ist dabei  egal, ob  es sich  um  Festpla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s, Netzwerkplatten  oder  'geSUBSTete'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.  Die   Diskettenlaufwerke  A:   und  B: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nicht  untersucht  und  m�ssen  bei 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 angegeben   werden.  Ab   Version  9.41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as  CD-ROM Laufwerk  nicht mehr  auf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weil  es meines  Erachten keinen  Sinn m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 600-700 MB  Daten  durchzuscannen,  d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zeitverhalten wie  eine Diskette  besitz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  CD-ROM  Laufwerk  explizit  unter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, m�ssen  Sie zus�tzlich  die  Option  /CDROM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die M�glichkeit weitere Optionen zum Auto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 bzw.  zu deaktivieren!  Falls  Sie  scho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oder  einen Pfad  eingegeben haben, erkenn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 und ignoriert  das entsprechende Laufwe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rufen Sie Virscan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scan -auto d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untersucht nun ALLE Laufwerke, mit Aus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aufwerkes D:, dort wird nur das Verzeichnis D:\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folgend  die   Einstellungen  f�r   Parameter�ber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er   Umgebungsvariable    VIRSCAN,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aussetzung, da� SET VIRSCAN=/AUTO sch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Option  angeben, m�ssen  Sie,  fall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nicht  mehr mit 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lassen,  sondern VirScan  kehrt automatis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zur�ck.  Sinnvoll, um  VirScan aus  Batchfiles he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permanent  im Hintergrund  laufen zu lassen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folgenden Exitcode an DOS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Parameter werden  Programme  zus�tzlich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 (sog.  Droppern)  abgesucht  (was  aber  i. 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�tig ist,  weil Bootviren  sich  nicht  in 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alten).  Die  Suchgeschwindigkeit  wird  durch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verschlechtert,  ferner  besteht  die  Gefah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. Normalerweise  ben�tigen  Sie 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, au�er  Sie wollen zus�tzliche Sicherheit z. B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tion   /MUTANT  oder   Sie  haben   eine   gr��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ollektion! Im  normalen Modus  werden  Datei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Programm-Viren   durchsucht  (Erkl�rungen 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arten  siehe auch  unten), wenn  Si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llen  Viren suchen  lassen wollen, sc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OT Funk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 wird   ein  CD-ROM  Laufwerk  *NICHT*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untersucht!  Eine CD  enth�lt normalerweise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d  die Untersuchung  eines CD-Laufwerkes ben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ehrere  Stunden.  Falls  Sie  dennoch  mal  eine 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en wollen so m�ssen Sie zus�tzlich d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DROM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Autopilot:                virscan -auto -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Laufwerksangabe:          virscan l: -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ann   fortlaufend   ein 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.  Programmiert wurde  diese Optio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satz  in Multitasking Umgebungen wie Windows,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-Clients  um so  im Hintergrund auf Viren sca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.  Das Programm  l�uft bis  Sie es per ESC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chen. Aus  diesem Grund  sollten Sie  zus�tzli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lauf protokollieren lassen. Aufruf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c: /cont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ann ein Verzeichnis und seine Unter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usf�hrbaren   Programmen  untersucht  werd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D wird nur noch zur Kompatibilit�t zu fr�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nterst�tzt.  Wenn Sie  ein Verzeichnis  a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s  sich um  den absoluten Pfadnamen handeln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Parameter /D 'Abk�rzungen' wie  .. oder c: oder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DK:\NET /D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C:\DOS A:\NEU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VIRSCAN=/D\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infizierten Dateien gel�scht! Ohne vor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e Abfrage!  Zus�tzlich wird,  falls die Funktion 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n ist,  zuerst versucht, den Virus zu ent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. Falls  dies technisch  nicht m�glich  ist,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physikalisch  gel�scht, d. h. die Datei kann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UNDELETE   nicht  wiederhergestellt   werden!   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Ausgabe  auf den  Drucker oder 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LOG bzw. /PR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geeignete  Signatur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'extrahieren'.  Diese Option  ist dann  sinnv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brandneuer Virus zugeschlagen hat und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g Programmierkenntnisse besitzen eine eigene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 definieren    (Suchstring),   die   in   VIRSCAN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nomm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funktioniert nur  unter  Verwend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ist nur in der registrierten Voll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ergrund: Es  soll Hackern,  Virenprogrammier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igen Freaks  nicht ein Werkzeug in die Hand ge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werden, um ihre Viren noch zu verbessern, bzw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von VirScan zu analy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u. U.  bei polymorphen Viren keinen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igen Suchstring  erzeugen (Beschreibung polymor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en s.  u.). Hierzu  kann jedoch die undokumen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/HEUR (Vollversion) verwend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bei nicht infizierten Dateien oft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prungspunkt finden (Meldung: Einsprungspunkt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). In  diesem Fall  wird eine Generierung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strings   aus    Sicherheitsgr�nden   (Fehlalar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VirScan  zus�tzlich mit  der Option  /LOG oder  /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  lassen,    um   anschlie�end   die   Such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/FSuchMaske oder Suchmaske (einzelne Dateien unter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�nnen  einzelne Dateien  und Dateigrupp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erden.  Laufwerk, Pfad und Wildcards werd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zt! Die  Option /F  wird  aus  Kompatibilit�tsgr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unterst�tzt!  Bitte  beachten:  Es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v 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scan /FG:\TOOLS\NEU\VI*.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sca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 Datei  VIRSHELP.TXT   an,  die   eine  kur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stellung zum Programm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Parameter /IVT kann der Arbeitsspeicher nach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der  bekanntesten Viren  untersucht werden.  Dies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mit  sogenannten "Am  I  there"  Aufrufen,  d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bruchteilen durchgef�hrt  sind (im  Vergle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  Untersuchen    des   Arbeitsspeichers).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hierbei unter  anderem auf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su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Jerusalem und verwandte Vire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re Jaqu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 Manch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quila (Tarnkappen/Stealth-Virus, 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ankee Doodle/Vacsina (45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scade und Yap (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lip/Omicrone (6 Varianten/Substealth-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rity Check (4 Varianten, Boot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astique (AntiCad,  Invader, Tobacco,  4.21,  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Cobol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emor (Tarnkappen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rkennung  des Virus wird der Benutzer dar�be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ollten diese Option nicht verwenden, wenn Si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installiert  haben, weil  es zu  �berschnei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terruptaufrufe  kommt.  Diese  Funktion  wurde 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 automatisch  durchgef�hrt, es  hat sich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gestellt, da� die  sogenannten "Am I there" 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100%  kompatibel mit verschiedenen Betriebs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onfigurationen sind. Falls es also zu ungew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effekten kommt,  so k�nnte es an dieser Option 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untersucht -falls vorhanden- auch d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  System/Disketten von Viren befall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den Optionen /KILL und /DEL den Virus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geschieht  weitgehend automatisch.  Wenn Sie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ameter  /JN setzen, werden Sie vor dem L�schen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befallenen  Datei gefragt,  ob diese  Datei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des  Virenkillers. VirScan  kann zur  Zei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in Deutschland auftretenden Viren (ca. 450 Vir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ichten und  die urspr�ngliche Datei/Bootsektor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en  (soweit   technisch   m�glich).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TXT enth�lt  eine Liste  der entfernbaren 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e  Liste von  weiteren speziellen  Virenkil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e bei ROSE Softwareentwicklung er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 Anwendung  des  Virenkiller  erfolg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Risiko,  sie ist nur gedacht, Viren zu entfer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Originalprogramme mehr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erden  laufend  von  Hackern  ver�ndert,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,    da�    sogenannte    Familiensucher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m�ssen, eine  genaue  Diagnose  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nicht mehr m�glich. Eine Entfernung k�nn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zu einem unkorrekten Programm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 Entfernung eines  Partitionsvirus kann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ehldiagnose   u.   U.   zu   einer   nicht  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en Festplatte  f�hren.  Fertigen  Sie 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einen  Backup an. Bei Unsicherheit analysieren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gerne 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nicht nach dem Entfernen der Viren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re-infiziert  werden, mu�  vor dem  Entfernen,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arantiert  virenfreien  Diskette  geboote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Anschlie�end gleich den Virenkiller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nicht von einer virenfreien Diskett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tstart durchgef�hrt,  kann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ntfernung zu katastrophalen Fehlern 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   Speicherplatz:   F�r   das   Entfernen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5 KB freier Arbeitsspeicher ben�tigt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   VirScan     mindestens    520    KB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kann   ca.  99.8  Prozent  aller  Bootvir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Diese  Funktion  ist  i.  a.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kann  es bei  der Entfernung von Partitions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:  VirScan   kann  immerhin  ca.  95  Prozent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viren von  der Festplatte entfernen, den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daran,  da� bei  einer Fehldiagnose zu ein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nsprechbaren  Festplatte (falsche Partition) 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In  diesem Fall  mu� mit  einem  Programm  wie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ton Disk Doctor' die Festplatte repa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k�nnen  von mehreren  verschiedenen Viren  be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  mu� VirScan  u. U.  seine Waffen  str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ine Datei ist vom 1704/Cascade und anschlie�end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 Virus  infiziert worden. VirScan entfernt j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1704  Virus, wobei  VirScan jedoch Code vom Jerusa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t,  weil sich dieser NACH dem 1704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rgebnis   ist  eine   zerst�rte  Datei!   Tip: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infektionen verschiedener entfernbarer Vir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l�schen lassen (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bei Dateiviren mit dem Programm RVK (RO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Killer)  oder bei  Bootviren mit  dem Programm MB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en  Virus zu  entfernen. Sollte dies nicht klap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enden  Sie uns  bitte  eine  Diskette  mit  m�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befallenen  Datei zu.  Wir werden  umgehend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entwick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ann  VirScan an  Monochrom-, LCD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-Bildschirme angepasst werden (andere Farbaus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dieses Handbuches mittels eingebautem List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eine Reportdatei namens VIRSCAN.LOG im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.  In diese Datei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, die  von Viren befallen sind. Weiterhi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lle Informationen �ber das zu untersuchende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getragen.  Bei Disketten mit Schreibschutz mu�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rlich der  Schreibschutz entfernt  werden,  sonst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   Log-Datei     erzeugt     werden     (typ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fehl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 k�nnen  Sie  auch  einen  ander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en.   Verwenden    Sie   hierzu    den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Dateiname    (oder     /LOG:Datei),    also    z.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C:\TMP\T�GLICH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ine  �ltere gleichlautende  Datei (z.  B.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icht jedesmal  VirScan f�r  jede Diskette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wollen, so geben Sie die Option /MEHR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te Diskette entnehmen und eine neue Diskette ein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bereit? [J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eine neue Diskette ein und geben Sie danach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Die Leertaste und Enter sind �quivalent zu "J",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 die  ESC f�r "N" verwendet werden kann!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ur in Verwendung mit der Option [LW:]!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/MEHR  bei Festplatten angeben, wird diese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stplatten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A: C: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SCAN B: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VirScan  verwendet ab  Version 11.00 Overlay-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, weshalb  die Overlaydatei  VIRSCAN.OVR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zu Untersuchenden Diskette befinden da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-Speicher wird auf alle konstanten Vi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Mit  einer Anzeige,  welches Segment gerad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ird. Diese Funktion kann bei nicht 100%-tig 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IBM-Rechnern zu Schwierigkeiten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ein Virus im Arbeitsspeicher, so mu�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durch  ein Kaltstart von einer sauberen System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ie Option /MEM, es wird jedoch auch der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bis  1 MB  auf Viren  untersucht. Diese Funk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f�r AT-Rechner sinnvoll, die einen Treiber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OS  in den  hohen Arbeitsspeicher  verschiebt (H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T-Rechnern, welche die sogenannte A20 Leitung be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wird  dieser  Speicherbereich  ebenfalls  unter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bis 1088 KB Arbeitsspei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mu�  das  ganze  BIOS  nach  verd�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zen  absuchen,   weshalb  VirScan  bei  langsam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teilweise mehr als eine Minute ben�t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zus�tzlich  nach mu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er�nderten)  Viren suchen, die sonst nicht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  wird dadurch  erreicht, da�  eine 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zu 100 Prozent �bereinstimmen mu�, sondern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sechs   Stellen  sich  vom  Suchstring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. Im  Gegensatz zur Option /UNB wird also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enden Signatur  gesucht, wobei Treffer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zu 100 Prozent �bereinstimmen 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gedacht,  um bei  einem System da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verh�lt,  eventuelle "Virentreffer"  zu  la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schiedene   mutierten   Testviren   wurde  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rrate von  100  Prozent  erzielt!  Einen  "Treff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 VirScan ungef�h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ung: C:\COMMAND.COM evtl. mit xy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Option mit  Sicherheit Fehlalarme  verurs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 wird ein  Veronezh-Virus im  Programm VIRST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)   werden    standardm��ig   folgende   Op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ge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urbomodu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kill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MUTANT ist  ebenfalls wie  die  Option 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f�r  den unerfahren  Anwender gedacht.  Ein kl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hierzu:  Ein  Dateivirus  macht  sich  immer 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bar, da�  er versucht  soviele  Programme  wie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 zu  infizieren.  Deshalb  sind  drei  oder 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izierte" Dateien  (bei der  Option  /MUTANT  und/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) auf der Festplatte noch lange kein Indiz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zugeschlagen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Verdacht k�nnen Sie uns unverbi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verseuchte Diskette zu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9.22 wird  bei der  Option /MUTANT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Boot-/Partitionssektor    nach   mutierten  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die Schnell�berpr�f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 auf  bekannte und  unbekannte Viren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binden. Diese  Optionen sollten  Sie nur bei langs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verwenden!  Diese Funktion  ist komplett  i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bler entwickelt und deshalb extrem schn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�nnen   Sie  das   �berpr�f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n und  des Bootsektors  auf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inden. Bei  Disketten wird  der  Bootsektor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MMER* untersucht! Vorteil: Schneller Such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nicht nach  VBS, HTML,  Corelscript,  Java 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nach IRC W�rmer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as �berpr�fen nach troj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gibt -falls  ein Virus  gefunden wurde-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 Virencodes bez�glich  des Dateianfang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wird  -bei einer besch�digten Datei-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hin der  Einsprungspunkt hinzeigt.  Diese Option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ie   relativ  uninteressant   sein,   weshalb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auf  AUS geschalten  ist. Diese  Op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 kompatibel zu den Optionen /LOG, /PRN und /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zeigt Informationen  (Prozessortyp,  Co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sortyp, Taktgeschwindigkeit,  Revision etc.) 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en CPU Prozesso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og zu  /LOG, der  Bericht wird jedoch auf dem Dru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 Schalten  Sie den  Drucker ein,  sonst w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so  lange, bis  der Drucker "Online" ist. Anzei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Fehlerfenster! Diese Option ist mischbar mit der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/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findet, wird  dies 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psen angezeigt.  Wenn Sie  Ihre Arbeitskollegen 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en wollen,  so k�nnen  Sie VirScan  mit dies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mm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in der Sharewareversion mit der Option /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,  dann versucht  VirScan die  Datei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auszuf�hren und einen Bestellschein zu 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schon  die Option /LOG eingeschalte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ird diese Option zus�tzlich eingeschaltet. Beim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en Suchlauf  wird jede untersuchte Datei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LOG  eingetragen  (mitprokotokolliert), 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nfiziert is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besonders dann sinnvoll, wenn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  sollen, oder Sie sich sicher sein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, da� die Datei untersucht wurde oder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Namen f�r die Reportdatei abzu�ndern, ben�tz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  die Datei  VIRSCAN.LO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extbetrachter anschauen zu k�nnen, besonders d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zum Beispiel  von einer  Bootdiskette  geboo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keinen Zugriff auf den Editor EDI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Sie  nur die  Option /SHOWLOG,  wird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LOG   angezeigt.   Verwenden   Sie   die 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LOG=Dateiname, wird die Datei "Dateiname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steht  Ihnen also  ein kleines  Listerprogramm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,  mit   dem  Sie  beliebige  Textdateien 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die maximale Gr��e der Textdatei betr�gt 4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das  Gegenst�ck zur Option /ULTRA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diese   Option   abgeben   wird   ein   aufwend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erfahren verwendet;  die Gefahr  f�r Fehlalarm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ebenfalls  erh�ht.  Die  Suchgeschwindigke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durch ebenfalls  merklich herabgesetzt.  Im Gege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Option  /TURBOAUS sind der Debugger, Codeanalys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VR-Module  aktiv und  k�nnen somit  auch  polymor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internen freien Speicher von VirScan an. Ist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ann  sinnvoll,  wenn  Sie  Speicherplatzprobleme  (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)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ausschalten.  Um bei  der  Suche  nach 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die  Ausf�hrungsgeschwindigkeit noch zu beschle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ist   in  VirScan  einen  "intelligenten"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. Dieses Programm ermittelt erst einmal, wo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sitzen  k�nnte  und  untersucht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Ein  Virus "h�ngt"  sich n�mlich  normalerwei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Anfang   oder  das   Ende   eines   Programmes 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der Turbo-Modus ein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ie gesamte  Datei untersuchen  lassen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 nicht sinnvoll  VirScan immer  mit  aus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suchen zu lassen.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ist im Turbo-Modus bis zu 25x schnell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rechnerische Wahrscheinlichkeit ist sehr hoch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Scan   mit    ausgeschaltenen   Turbo-Modus 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ALARM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Debugger  arbeitet nicht im ausgeschaltenen Turb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und  kann somit keine -oft- wertvolle "Hinwe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 ben�tigen   um  polymorphe   Viren  un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n AVR-Module zu erkennen den Debugger (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en schnelleren Turbomod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genst�ck zur Option /TURBOAUS. Mit dies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VirScan   ein  anderen   Scanalgorithm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f�hr  20   -  30%  schneller  ist,  als  der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. Bedenken  Sie, das VirScan EXE-Datei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'genau'  untersucht (COM,  SYS und  andere Datei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bt), weshalb  einige wenige  Viren nicht mehr i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funden  werden. Dieser  Parameter ist idea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�gliche Festplatten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, Sie  lesen richtig! VirScan ist in der Lage, neu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zu erkennen!  VirScan sucht, wen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UNB  setzen nach  typischen Befehlen,  die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tlich nur  Viren  und  �hnliche  Programme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unbekannte Viren  mit einer  der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/VSS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X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Tra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Vienna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Cascade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Memory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S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D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FileOpen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EXE Locat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Boot-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ecoder) 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ier  nat�rlich Fehlalarme  verursacht werde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�berpr�ft ab Version 9.5 immer, ob sich ein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Bootvirus  im Bootsektor  bzw. in der Parti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 befindet. Falls ein (neuer) unbekannter Boot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ootsektor C: Unbekannten Boot-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wendung    des   Parameters    /UNB   wir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  f�r   dieses   Verfahren   erh�ht,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f  die  M�glichkeit  der  Fehlalarme 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das  gleiche  Verfahren  wie  Chk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�ber   zwei  Jahre  getestet  wurde,  bevo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n in VirScan �bernommen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Viren, die VirScan erkennen kann ausge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. Die Ausgabe auf einen Drucker oder in eine Datei 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eiten ist  m�glich! Programm kehrt anschlie�end zu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. Um  z. B.  die Virenliste  auszudrucken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vl /unb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bestimme  Optionen,  wie  sie  im  VTC  Virus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werden.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ATCH /BOOT /ALL /Q /ZEIT /MUTANT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selbst, ob  das Programm  unt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.1/95/98/ME/NT/2000) gestartet  wurde  und  setz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Parameter  automatisch. Zur weiteren Unterst�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ndows  ist ein  Icon und  eine PIF-Datei beige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 unter  Windows  im  erweiterten 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 wollen,  so verwenden  Sie hierzu  bitte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PIF  (VirScan  sucht  dann  im  Hintergrund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die �berpr�fung auf eine un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abgeschalten  werden. Normalerweise  wird jed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, die  ein un�bliches Datum besitzt (62 Sek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Minuten  oder  Jahr&gt;2080).  Siehe  auch  '62  Second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W ist  ein existierendes Laufwerk das mit den 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bis "Z" angesprochen werden kann. Existiert das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nicht,  so wird  dies  mit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rtitionssektor bzw. Bootsektor wird immer mit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s  sich um ein CD-ROM Laufwerk handelt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en  Parameter /CDROM  angeben, ansonst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Laufwerk  nicht  untersucht  und  Sie  erhalt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(siehe auch Parameter /CD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 Laufwerk X: wird nicht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 a:  b:  /De:\dos  /fg:\my\F*.OVL  /F*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 FUNKTIONE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 k�nnen   VirScan  ohne   weiteres  unter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n;    Im     386'er    Modus     von 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/9x/ME/2000/NT  kann   VirScan  sogar   noch  bes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beiten',   weil    VirScan   dann   Windowsresourc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�tzen  kann!   Speziell  hierf�r   wurde  ein 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RSCAN.ICO) und eine PIF-Datei (VIRSCAN.PIF) kre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Programm  Manager w�hlen  Sie Datei  - Neu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Anschlie�end  w�hlen Sie Datei - Eigenschaft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Wenn Sie nun das VirScan-Symbol anklicken wird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 gestartet.   Falls   Sie   andere   Parame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eben wollen, m�ssen Sie mit dem Windows PIF-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VIRSCAN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gibt es weitere PIF-Dateien f�r 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P_W310.PIF, VSP_W311.PIF, VSP_W95.PIF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SP_NT40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Datei  kann  analog  unter  Windows  eingeb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iese  PIF-Datei fragt  Sie vor  dem Start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gew�nschten   Parametern,  falls   nicht  mit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SCAN=... Parameter vor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sorgf�ltig unter den Betriebssystem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/98 und NT/2000 getestet. VirScan kann unter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OS-Box   problemlos  gestartet  werden,  es 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 keine  Inkompatibilit�ten  festgestellt.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llele  Aufrufe von  VirScan brachten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m  Absturz. VirScan  enth�lt etlich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ung  von   Windows  und   nutzt  dabei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n zum schnellen Su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 sorgf�ltig unter  den Betriebssystem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getestet (DOS-Box und DOS Full Window)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 Warp  (3.0   und  4.0).   Es  wurden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 festgestellt. Selbst mehrer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von  VirScan brachten  OS/2  nicht  zum  Abstur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 darf VirScan  jedoch bestimmte  Datei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nen. Dies  ist ganz  normal, es  handelt sich dabei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 OS/2 st�ndig  ge�ffnet hat  (HARDERR.EX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netzwerkf�hig und hat speziell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unterst�tzung      integriert!       Weil    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verschiedene  Netzwerke  auf  dem  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k�nnen  wir Ihnen keine Garantie geben, da�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ch  auf Ihrem  Netzwerk l�uft.  VirScan wurd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handels�blichen Netzwerken ges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u.a. getestet unter Novell Netware 3.1x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x,  IBM-Tokenring,  Novell  Lite  (Personal  Net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,  MS-Lan   Manager,  Windows  NT,  Window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mit VirScan Plus jedes Diskettenlaufwerk, j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 jedes  Netzlaufwerk  untersuch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Datentr�ger  von DOS  aus  erreichbar  ist!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 Sie  zum Untersuchen  aller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griffsrech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euchung  eines Netzwerkes ist nicht einfach,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irScan effektiv auf einem Netzwerk einzusetzen be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ie  bitte folgenden Hinweise (gilt auch f�r norm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netze 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lle User m�ssen sich ausloggen und Ihren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hren Sie das System auf Einzelusermodus he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utdown 0, reboot o. 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ooten Sie von einen m�glichst virenfreien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oggen Sie sich als Superuser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lls m�glich als Superuser, der nur Lese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f�hrungsrechte besitzt (hierdurch wird eine ver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tliche Weiterverbreitung ausgeschloss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f�r s�mtliche Netzlaufwerke, 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�tzlich mit den Optionen /MEM und /REP, event.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/UNB, /BOOT oder /MU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erten Sie die Datei VIRSCAN.LO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mit den Optionen /DEL und /K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Entfernen eventueller Viren ben�tigen Sie j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Superuser Re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pr�fen Sie nochmals, wie oben beschriebe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werk auf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spielen Sie die Originalsoftware auf das Ne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wieder das Netz unter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Entfernen Sie von s�mtlichen Rechnern die Viren, be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chner wieder ans Netz g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iederholen Sie die obengenannten Schritte bis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 und die angeschlossenen Rechner virenfrei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OS  kann nicht  auf das  Laufwerk zugrif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ist  auch im  Laufwerk keine Diskette ei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Kann Verzeichnis "XXX" nicht find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entweder  das  Verzeichnis  falsch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te am  Schlu� ohne Backslash "\"), es existie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ie  d�rfen nicht  darauf zugreifen  (in  Netz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Verwendung von SHA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us-/Eingabefehler: XXXX.YYY Fehler: DOS(zzz)/IO(ww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kann die Datei "XXXX.YYY" nicht �ffnen. Sie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Zugriff  auf diese  Datei (Netzwerk  o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Schreibgesch�tzt).    Diese   Fehlermeldung   d�r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 auftre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,  falls Sie entsprechende Fachliteratur be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die Fehlercodes selber auswerten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in diesem Fall die &lt;ESCAPE&gt; Taste um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 VirScan etwas langsam vorkommt so ist anzuf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da�  die meisten  anderen VirenScanner  nicht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ls  10000 Viren  suchen k�nnen.  (Sicherheit ko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!) Bedenken  Sie, da�  das Programm hochoptimier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embler-Code)! VirScan  Plus z�hlt  zu den schn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canner der W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elbst Virensignaturen  in VirScan auf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ssen jedoch folgendende Hinweis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atei VIRSCAN.EXT mit einem ASCII-Texteditor ein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 B. EDIT.COM von MS-DOS). Nicht Wordstar od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de Zeile,  die keine  Virenerkennungen besitzt, m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emikolon (;) an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signatur  mu�  als  Hexcode  eingegeben 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VirScan  korrekt arbeitet,  mu�  die  Erken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estens 16  Zeichen (8  Bytes) maximal  28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 Bytes)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hreiben Sie  den Namen,  Signatur und  Bemerku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leichen  Spalten, wie  in der Datei VIRSCAN.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en, die  �ber 80 Zeichen pro Zeile hinaus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  machen   nichts,   solange   Sie   nicht  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umbru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e Datei  darf nicht  mehr als  200  Virensignatu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. Falls sie mehr als 200 Signaturen besitz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sie ROSE SWE zusenden und Ihnen wird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tenloser   UpDate    zugesandt!   (Bitte    je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ierten und  adressierten R�ckumschlag +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f�gen!) Sie merken dies, wenn VirScan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viele Erkennungen in der Datei VIRSCA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itte beachten  Sie jedoch, da� in die Datei nur k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e Virensignaturen  eingef�gt werden d�rfen (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anische Pferde,  logische  Bomben  und  Vir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prache  k�nnen  Sie  in  die  Datei  VIRSCAN.T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nehmen. Verwenden  Sie  hierzu  das  Bonu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lls vorhanden) EXEHEAD.EXE mit der Option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ntnehmen die Erkennung aus einer Zeitschri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halten  die Erkennung  von  ROSE  SWE  zug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ch Analyse des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analysieren  den Virus selbst (setzt sehr gut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kenntnisse vora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verwenden  in der  registrierten  Vollversi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EXTR, welche geeignete Erkennungen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haben  das Programm  EXEHEAD.EXE und wollen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erfassen  sondern ein  Trojanisches Pferd: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 Sie EXEH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head trojan.exe /t &gt;&gt; virscan.t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ignatur  vom Programm  "trojan.exe" wird 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VIRSCAN.TRJ  erzeugt und an die Datei VIRSCAN.T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FEHLALARM? JA/NEIN?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nerische  Wahrscheinlichkeit,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 bei   einem  50  KB  Programm  anzeigt,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:9.44*10e14  und 1:1.1*10e29!  Nehmen Sie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irenbefall  nicht  auf  die  "leichte  Schulter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jedoch  ein  Virensuchprogramm  das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end  Viren  sucht,  dabei  handelt  es  sich  oft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radig  verschl�sselte   Viren,  weshalb   es   -r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gesehen- zu Fehlalarmen f�hr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FileShield von  McAfee  und  Viren  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d (bis  Version 1.05)  von ROSE  SWE sind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, um  Programme gegen  Viren zu  immunisier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n immunisierten  Programmen findet  VirScan  u.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nbekannten Virus vom Typ "Relokator/VSS"! Al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nbekannte  Viren,  besonders  die  POP-Vire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stzunehmende Hinweise  auf eventuelle  neue Viren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s  dann,   wenn  Ihre   Festplatte  von  einem 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hend "verseucht"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erfahrene DOS-Anwender sol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unktion /UNB nicht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rogramme erzeugen nachweislich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der Option /UNB oder /MUTANT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Zeit sind keine Programme be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UNB kann  -insbesondere  mit  dem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URBOAUS zu Fehlalarmen f�hren. Deshalb d�rfen NICHT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ie  Optionen /KILL und/oder /DEL verwende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Bootvirus in einem Bootsektor fi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fast 100%-tig  sicher, da�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in nur  einer  einzig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hat,  ist es  sehr wahrscheinlich, 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um einen Fehlalarm handelt. Besonders dann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schon mehrmals  ausgef�hrt haben  und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Festplatt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gefunden hat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einer Datei  bzw. im gleichen Bootsekto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mit ca.  150 Suchstrings und AVR-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%  aller   Computerviren  die  sich  in  der  "Wildn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! Mit den restlichen Suchstrings werden "selte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 gesucht,   bzw.  der   gefundene   Virus   gena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. So  kann es  z.B.  sein, 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.PcVsDs.Guru.2200 Virus  anzeigt.  Das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ret, da�  es sich  um eine  2200 Bytes lange Varia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cVsDs  Virus (Untervariante  Guru) handelt, d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e Version eines Jerusalem Viru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 in Europa  am weitesten  verbreiteten Boo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en.  Aktuelle Version  siehe "Wildlist"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TXT und RIMC Projekt auf unserer Hom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hierbei  um Viren,  die bei  Kunden (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-1998) auft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CMOS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EX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gyle               (Evolu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usiek.8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S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rrotes.1310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tchComp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rglar.1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tterfly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yway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ivil_Defense.6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lu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lwin 1199 &amp; 1759   (Gobli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r-II.A             (Creeping Death,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ar.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xplosion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-Soft               (drei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ido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lip.2153.A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M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Gn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all�chen.2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onecker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WF.9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mperial_P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1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Anti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mper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nkie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azor.444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erstin.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jor.1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n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diaMar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gachirops.516      (Cryptor 1.07/Cryptor M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MIR.Red_Mercury     (RedSector, EatTh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onte_Carlo.1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usic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atas.47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uroquila.A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ightfall            (all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o_of_the_B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e_Half             (beid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tario.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B        (ca. 60 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ENC      (NewBoot1/Quand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i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oj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redator.Mc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S_MPC/G2            (Weizenbier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cky               (V.1376/Quicksil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verse.A            (Red Spi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ipper               (Jack_the_Rip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atan.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itzo.13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eventh_Son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deW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rius  (Hello, VFAC, Eumels &amp; Annihil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ybelle.8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Homunc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Ange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ichelang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onkey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Noin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Standard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438          (Whis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666          (Doom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eq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hree_Tu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iny.CPP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e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ivial              (diver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ector.15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PS.1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-Sign               (Cans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acsina.TP.5.A/Unk   (Vacsina 133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Basic.5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CL                  (Vega, Dumb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648.Reboot.A  (der Klassiker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9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loodSpill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FHAS-1        (Vienna.4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55     (ByteWarr.11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64     (Byte Warri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izen.471           (Weizenbi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is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indows "!"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ord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TP.44.A                (ehm. DDR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X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die obengenannten Dateien untersucht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a�  VirScan bis  zu 30 verschiedene Viren in so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 findet. Zum  Beispiel kann der Flip-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Dateien   DEFENDER.COM  und   TSAFE.COM  (TNT-Vir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n der  o.g. Speicherw�chter gelad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sein, da� VirScan bis zu 55 Viren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fi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n Programmen handelt es sich um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fach erkl�rt werden kann: Die Programme sind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ntivirenprogramme  und besitzen folglich auch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erkennungen. Die  Erkennungen  werden  normaler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im  Programm oder  in einer  entsprech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bgelegt,  damit andere  Programme nicht verseh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eine Vireninfektion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der Firma  Carmel (Turbo  Virus, TSafe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,    die     auch    f�r     PC-Tools    (VDEFEND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geschrieben  haben, sind diesbez�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chlampig programmiert! So passiert es, da�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r o. g. Programme die Erkennungen nicht au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     entfernt       werden!   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 melden   dann  eine  Verseuch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�rgerlich ist, da� die Erkennungen un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  im   Programm  abgelegt   werden,  was   lei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 f�hrt,  wenn die gleichen Erkennungen ver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  werden   (Anscheinend  auch  bei  dem  Programm 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Scan v1.1 oder niedrig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vor  dem  Starten  von  VirScan  ein 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erwendet  haben bzw. ein Antiviren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 verwendet,   welches  im   Hintergrund  vo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 soll,  dann handelt  es sich  um eine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 auch   "die   Programme   GUARD.SYS,   TSAFE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DER.COM..."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sich nicht  sicher sind,  ob  Sie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sitzen",  k�nnen  Sie  uns  diesen  einfach  zuse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Sie   hierzu  den  Fragebogen  VIRMELD.DOC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hierzu die Anmerkungen die den Parametern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bekannte Viren) und /MUTANT (mutierte Viren)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NEUE FUNKTIONEN UND WISSENSWERTES �BER VIRSCAN PLUS  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stellt   eine   Kurz�bersicht   dar,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bzw.  das  Programm  WHATSNEW  enth�l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lierte Beschreibung der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.55 von  VirScan wurde  eine  neu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mit der jedesmal beim Starten von VirSc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EXT  eingelesen wird. In diese Datei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Erkennungen (sog.  Signaturen) von  neuen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. Dann  wird zus�tzlich nach diesen neue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5.0 kann der Systemspeicher (Arbeitsspeic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6.0 ist ein Virenkiller integriert.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VirScan  jetzt jederzeit  mit der ESC-Taste abge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ersion   7.0  wurde  eine  Warnfunktion  integ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meldet bei einer �bereinstimmung des "Such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zu  untersuchenden  Datei  von  ca.  98%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verdacht. Damit kann VirScan auch modifizier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erkennen! Zus�tzlich wird jetzt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der Partitionssektor mit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 7.8 ist ein intelligenter Dateiendebugg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griert worden, um die Verarbeitunggeschwindigkeit no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zu steigern. Weil der Tequila-Virus keine konsta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en besitzt  wurde in  VirScan  ein  zus�tz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algorithmus eingebaut. Mehr hierzu siehe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5  findet mit  der Option  /UNB auch neue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8.6   kann  den   Arbeitsspeicher   bis   1  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0  hat einen eingebauten 'Autopiloten', d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20  findet mit  der Option  /MUTANT neue 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(teilweise auch noch un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40  unterst�tzt CD-ROM  Laufwerke. Version 9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   mehrere     mathematische     Vergleich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iert um  hochgradig  polymorph  (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 Vir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9.50   verwendet  einen   heuristischen  (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enden) Ansatz  um unbekannte  Bootviren erken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0.00  hat einen  heuristischen Codeanalys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isassembler eingebaut,  um  komplexe  verschl�ss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 und identifiz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11.00  erkennt  �ber  3900  Viren  anha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zahl von sog. AVR-Modu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1.49  erkennt �ber  8500  Viren  und  ha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 "Decryptor"   eingebaut  um  hochkompl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e Viren analys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12.30    verwendet   eine    neue  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maschine (Datei Virscan.I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lle "62-Seconds"  und "100-Years"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eines  un�blichen Dateidatums  (das Dateidatu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 Jahr 2090  oder 60  bzw. 62  Sekunden  gesetz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uch Viren,  die das  Dateidatum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Monat, 63 Minuten, 30 Stunden usw.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 Stealthviren verwenden einen Trick um zu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, ob  eine Datei  schon infiziert wurde oder nicht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z. B. die Uhrzeit auf 62 Sekunden bzw. das Datu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hr 2095 gesetzt, weil dies der DIR Befehl nicht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also keinen  Virus an,  sondern �u�er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erdacht  auf das  Vorhandensein eines solchen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 dieser   Routine  haben   schon  mehrere 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neue Viren  (u. a. Tequila, Predator, Agrypt, Nat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do, Tremor  und �ber  zehn Vienna Varianten) entde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Viren ebenfalls  ein 62-Sekundeneintrag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Jahreeintrag verwenden!  Etwa  10%  aller  Datei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en das Datum auf einen ung�ltigen Wert, um so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en   erkennen  zu   k�nnen!  Fast   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en verwenden diese Methode, um schnell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von uninfizierten Dateien unterscheid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ur eine verd�chtige Datei auf Ihr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k�nnen  Sie davon  ausgehen, da�  diese Datei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s Dateidatum  besitzt. Besitzen  jedoch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le  COM-Dateien auf  der Festplatte ein ung�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dann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 Stealthviren (Stealth  = heimlich)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nur dann erkennen, wenn Sie von einer unverse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Diskette einen Kaltstart durch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Hat  ein STEALTH-Virus  sich eingeniste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m  Anwenderprogramm, das  ein verseuchte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immer  das  Originalprogramm  "vorget�us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dem Verseuch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  Virus wird  nur erkannt, wenn von einer u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chten Diskette  ein Kaltstart  durchgef�hrt  wir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der  Virus einem  die Kopie des Originalbootsek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erjubelt"! Also  immer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diskette booten (sog. Stealth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ab  der   Version  9.33 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,  um   eventuelle  AKTIVE!!!  Stealthviren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decken zu k�nnen. Wenn Sie laufend z. B.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Check  Virus auf 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 liegt es daran, da� Sie keinen Kalt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m   Kunden  haben   wir  1992  den  Tequila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bei dem �berhaupt nichts mehr konstant ist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Merkmal  einer verseuchten Datei ist, da�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on 62 Sekunden hat. Deshalb verwende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.a.) eine Suchroutine, die auch mit Platzhalter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neben  den AVR-Modulen).  Der  zus�tzliche  Vor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Algorithmus  ist, da�  mit einer Erkennung, bi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Varianten  eines Virusstammes  erkann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Jerusalem Fami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sch  w�re   es   m�glich   Virenerkennungen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in die Datei VIRSCAN.EXT aufzunehmen. Le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ten wir  feststellen, da�  die meisten Anwen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 Lage   sind,   neue   Erkennungen   der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zuf�gen.   Deshalb    wird   dieser    Punkt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. Falls  Sie VirScan nach einer solchen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suchen  lassen wollen,  so senden  Sie uns bitt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und   die  Erkennung   zu!   VirScan   wird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gibt  es Viren,  die sind  so hochgra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el verschl�sselt,  da� selbst das Suchverfahr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nicht  mehr eingesetzt  werden kann.  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ein  mathematisches  N�herungsverfahren  (AVR-Modu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ziell f�r diesen Virus integ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im  Turbomodus = EIN suchen lassen,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ucht VirScan  erst einmal, wo der Virus sich be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te (den  sogenannten Einsprungspunkt). Falls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jedoch  ein Einsprungspunkt au�erhalb der Datei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t, zeigt VirScan dies mit folgender Meld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rnung: Einsprungspunkt au�erhalb der 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Meldung ein oder zweimal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iemlich sicher sein, da� diese Programme nicht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jedoch fast jede Datei eine solche Warnung erzeu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ie einen Stealthvirus im Arbeitsspeicher, 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VirScan  auszutricksen. Bitte von einer absolut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n Diskette  booten  und  nochmals  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erzeugt  beispielsweise  der  aktive  Tequila-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ealthvirus) pro  infizierter Datei  eine Anzeig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2 Sekunden"  und einen Einsprungspunkt auss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beit  des Debuggers  wird in der untersten Zeil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ngezeigt (nur wenn der Turbomodus ein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Sie erkennen dies an der 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: -Dateiname-       xxxxx Bytes.   Typ: (Typ/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" ist  das Resultat  des Debuggers. Dabei bedeute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" ist  die Dateiendung  des Programmes (im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eine echte COM-Datei, wurde aber in EXE 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 ist   keine  EXE   Datei!  Der  Aufruf  di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s d�rfte  einen Systemabsturz  mit sich z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vom Typ EXE, kann aber wahrscheinlich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  werden,    weil   sie   eine   spezi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datei ist. Ein Virus wird jedoch meistens s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Dateien  infizieren, weil f�r ihn die Dateie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Programme aus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 ein Ger�tetreiber,  der als  SYS-Datei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aktiviert   werden   kann   oder  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werden kann. Beispiel: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 Programm      enth�lt     einen  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, um  einen m�glichen Virenbefall gl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zu  k�nnen. Die zum Programm geh�rige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in der Datei 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 Datei  befindliche  Checksumme  sow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programm d�rfen  auf keinen Fall ver�ndert bzw.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t werden!   Das  Hauptprogramm nimmt sonst an,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eventuell  von einem  Virus befallen worden (dem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werden �berwacht und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Checksumme -  Wird auch  nur ein Bit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m Virus  ver�ndert,  so  stimmt  die  Checksu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ehr  (eigene  sichere  Routine,  nach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.66 - CRC-Poly 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il�nge -  Wird ein  Programm �ber Nacht um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ab, irgendwelche  �nderungen an der EXE &amp; XX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urchzuf�hren,  da dann das Programm mit Sicherh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l�uft!  Die Datei mit der Endung "XXX"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aktuelle Version, wieviel verschiedene Viren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k�nnen.  Das Tes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0.1-2 Sekunden Zeit in Anspruch (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Rechnertyp  und Laufwerk).  Unserer Ansicht n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barer Aufwand! Ist die Checksumme in Ordnung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Programm    ausgef�hrt.   Andernfalls   wird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liche Fehlermeldung  mit  Hinweisen  auf 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sind aber inkompatibel mit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10 Bytes zum EXE-Programm hinzuaddieren bzw.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von diesen  Funktionen ab,  denn jedesmal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CAN  C: /AV  eingeben,  verbraucht  SCAN  (bei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) zwischen  10 KB  und ca. 1 MB Speicherplatz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so  ist das  Programm Z  E R  S T  � R  T,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elbstschutz annimmt,  ein Virus ha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. Es  reichen schon ein paar Bytes Ver�nder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 Carm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ield von  McAfee, Viren  Schutz Schild  von ROS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,  ist   es  m�glich,   ausf�hrbare   Programme 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(Virenbefall)  zu sch�tzen.  Dies  wird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t, indem das Programm mit einer "Schutzh�lle" 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   wird.    Diese   Schutzh�lle    ist 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spracheprogramm und 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 Checksumment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 solcher L�ngenzuwachs  nat�rlich sehr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 -  das Programm  wird NICHT  ausgef�hrt, we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mit 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t  Overlays, um  den Speicherverbra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eren. Falls EMS-Speicher vorhanden ist,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! VirScan  ben�tigt 500 KB freien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, mit  der Option Virenkiller je nach zu entferne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is  zu 580 KB! Trotzdem kann es vorkommen, da�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sf�hrung   von  VirScan  nicht  gen�gend 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.  Dies wird  von VirScan  durch zwei  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rror: Not  enough memory  to star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ersten  Fehlermeldung  hat  VirScan  no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�gend freien Speicher, um seine Ausgaberout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den,  w�hrend bei  der zweiten Fehlermeldung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eviel Speicher no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gen�gend  freien Speicher  unter DO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haben   m�ssen   Sie   Ihre   Speicherbele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en. Starten  Sie bei  MS-DOS  Version  6.0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r, einfach  das Programm  MEMMAKER! Sollten Si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besitzen,   m�ssen  Sie   Ihre   CONFIG.SYS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von Hand optimieren, verwenden Sie auf j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den   Befehl  LoadHigh.   Entfernen  Sie   unn�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    Programme,     um    mehr 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�nnen  Sie mit  MAKEBOOT  (Vollversion)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diskette erstellen,  die nur  die  n�tigsten 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wurde komplett �berarbeitet und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ichts  mit der  Funktionsweise von VirScan zu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 wurde   dieses  Kapitel   in  einer  eigen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gebracht. Diese Datei hei�t VIRUSDEF.DOC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lassifizierung aller Virenarten und Virengatt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 historischer 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kurze  Beschreibung  zu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uchen,  so schauen  Sie in 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! Diese  Datei wird  von uns immer wieder erg�nzt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 VIRBIBEL.DOC finden  Sie di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Viren.  Weitere  Informationen  �be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sich auch in der Datei VIRSCAN.TX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f�hrliche  Beschreibung zu einigen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  verbreiteten   Viren  finden 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t  ROSE SWE  auch das  Programm ViBa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st  eine Datenbank  nach SAA-Standard  und 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zu allen derzeit bekannten Viren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REGISTRATION, BESTELLUNGEN UND SONSTIGE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Testen  erlaubt. Nach  dieser Periode M�SS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 erwerben, andernfalls  m�ssen Sie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n System  entfernen! �berleg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wieviel  Arbeit hinter solch einem Programm steck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terst�tzen  nicht nur  den Programmautor  mit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sondern  auch die  Entwicklung andere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und die Sharewareidee 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VirScan Plus oder auch an weiteren Produk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SWE  interessiert sind,  so benutzen  Sie bitt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llschein der ausgedruckt wird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! Disketten sind nicht mehr i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 Tip:  Am  einfachsten  geht  es,  wenn  S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REGISTER.COM  starten. Es wird dann ein komp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estellschein  ausgedruckt. Auf  diesem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auch noch verschiedene Optionen ankreuzen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des Bestellens k�nnen Sie -falls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- das  Programm BESTELLN.COM  starten, welches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 S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Update-Service Gebrauch mach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atung bei Virenproblemen und nicht zuletzt Analy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unterst�tzt sogenannte Keydatei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, in der sich Ihre Adresse befindet.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atei zu  einer Sharewareversion  hinzukopiert  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hinweise  weg  und  statt  dessen  wird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nehmer Ihr  Name ausgegeben.  S�mtliche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ollversion werden durch die Keydatei frei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sich aus jeder Mailbox die aktuelle Vi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Version downloaden, haben somit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f�gbare Version. Bezugsquellen: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sparen sich und uns Schriftwechsel und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en v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ers�nliche Version mit Ihrem Namen als Lizenzneh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Key ist 3 Jahre (36 Monate g�ltig). Zur Zeit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Keys noch NICHT zeitlich beschr�nkt (So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ion)! Also zugreif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die Sharewareversion von VirScan Plu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kannte weitergeben, nur die Keydatei d�rf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m�ssen sich selbst die aktuelle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affen. Wenn Sie w�nschen k�nnen Sie sich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von uns aktuelle Sharewareversionen zus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. Mehr hierzu siehe Datei: ROSEBBS.T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n der Vollversion sind zus�tzliche Bonus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weitere Texte beigef�gt. Ein Teil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programme befinden sich in folgenden Arch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questbar sind: DECOM.RAR, MBRKILL.RAR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*.RAR. Requestadressen siehe ROSEBB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Sharewareversion ben�tigt ca. 10 KB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speicher f�r Shareware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s  ist nur m�glich, pro bestellter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eine Keydatei zu bestellen. Es gibt also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Bestellung  von   VirScan  Plus.   Bestellung  z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teren Zeitpunkt der Keydatei. Sie erhalten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eydatei  mit einer aktuellen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sandt   oder   die   Keydatei   per 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mailt. F�r  den Mailversand  empfehlen wir P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ung.  Unabh�ngig   hiervon  wird 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o und Verpackungspauschale er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 die bei einem Zwischenh�ndler eine Vollversio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ben haben  k�nnen, wie  unter  2.)  aufgef�hrt,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der Seriennummer eine Keydatei bezi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  bez�glich    der    Sharewareversionen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Programmes,  werden nur  dann beantwo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entsprechend frankierter Freiumschlag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!  Triviale  Anfragen,  Anfragen  die  mittel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gekl�rt  werden k�nnen,  werden unter 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beantwortet  (viel zu teuer, viel zu umst�ndlich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Vollversion  bei einem  von ROSE  SW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ierten H�ndler  erworben haben, so wenden Sie sich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rung Ihres  Problemes zuerst  an ihn.  Wir bit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von  telefonischen Anfragen  (oder evtl.  "An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uns auch  eine  Email  senden.  Sie  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virenverd�chtigen Code als MIME "Attachemen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GP-Datei  oder als  eine XX/UUdecoded  Datei s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GP-Key finden Sie in der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Fido und FAX: Siehe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78658 Zimmern o.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und Anrufbeantworter: +49.731-553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per Email aktuelle Adresse erfragen, falls S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Zustellung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  Falls Sie ein Virenproblem haben,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lieber gleich eine infizierte Diskette oder Email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Sonderpreis  Mehrplatzlizenzen beim 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 erwerben.  Setzen Sie  sich,  unter  der  A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n  Programmes   und  der   gew�nschten  Anza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lich (am besten per FAX)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 Sie    Anregungen,   Verbesserungen   oder 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zeitfehler zu  diesem Programm  haben, so  teil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auf einem Extrablatt mit. Denn nur so k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och  verbessert werden!  Vielen Dank  scho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. F�r Fehler im Programm, und f�r durch Fehl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�chtige Programme  bitte unter  Verwendung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MELD.DOC an o. g. Adresse ein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J�rgen  Werner f�r  Tips zur  Suchoptimierung,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�mer f�r Farbberatung und Signaturenbeschaffung, Tif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Sch�pf,  Dietmar Braun und Eckart Beck f�r Te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nbeschaffung. Peter Hubinsky, Grischa Brockh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Marx,  Thomas Geiger, den Autoren von HMVS (Ja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bos), Martin R�sler, Ralf Borgmann, Frederic Ahri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urtzhals.  Daniela, Iris und Jutta f�r Korrekt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ther Zink  f�r CD-ROM  Tests. J�rgen  Werner  f�r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lassung von  Programmroutinen. Olaf  Kolling f�r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s  (ya'know what  i mean guy?). Kaot, Andreas Ha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0m  und   Ghostbuster  f�r   die 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n Sysops die VirScan verteilen (Ralph Biederm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bi, Christian Emig, Virnet, SAC ftp, Camill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  Anwender und  Studenten der  FHAS und T�bi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 Viren zugesandt  haben und  sich mit Kriti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n nicht hinter dem Berg hi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 des Programmes  weist darauf  hin,  da�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ung des Programmes auf Ihre eigene Gefahr hi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eht.  Bei   den  Optionen   "Viren  entfernen"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eien l�schen"  kann es bei unsachgem��er Handha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atenverluste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 haf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jegliche  Folgesch�den, einschlie�lich  aller 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enen Gewinne  und Verm�gensverluste,  oder 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 unmittelbarer Sch�den,  die durch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auch oder  die Nichtverwendbarkeit  dies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hrer  begleitenden Dokumentationen  entsteht.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lt auch  dann, wenn  der Autor  �ber die  M�glich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len Dank, dass Sie dies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E DES HAND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come.to/rose_s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