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Kill 3.52 � (c) by ROSE SWE, Dipl.-Ing. Ralph Roth � RalphRoth@gm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en-Tool � Erzeugt neuen Bootsektor auf Disketten � Kann Viren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: Entfernt Bootviren von Disketten, ersetzt Bootsektor durch ein Me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:         BootKill   &lt;Laufwerk:&gt;   [/M] [/L] [/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&lt;Laufwerk:&gt;  A: oder  B: sein mu�.  Eine formatierte Diskette mu�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Laufwerk befinden. Der neue Bootsektor enth�lt ein Menue, aus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z. B. 'CMOS-Setup' oder 'Booten von der Festplatte' ausw�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ca. 15 Sekunden, wird -bei keiner Wahl- selbstst�ndig von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otet, wobei die Diskette im Laufwerk bleiben kan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DISKE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alte Bootsektor wird bis auf die Systeminformationen restlos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! Mit BootKill behandelte Systemdisketten verlieren ihre 'bootf�h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'! Systemdisketten k�nnen jedoch wieder mit SYS A: bootf�hig gema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M steht f�r 'Multi', d.h. Sie k�nnen mehrere Disketten na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 �berschreiben lassen, z.B. wenn alle Disketten mit Viren infiz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zenzhinweis: BOOTKILL /L          Interne Informationen: BOOTKILL 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ALLE-RECHTE-VORBEHALTEN!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ZENZVEREINBA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ist Freeware von ROSE SWE (darf privat umsonst ben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)! MODIFIZIEREN, �NDERN, DIE ANLEITUNG(EN) WEGLASSEN UNTERSAGT!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RZIELLE WEITERGABE/NUTZUNG VERLANGT UNSERES SCHRIFTLICHES EINVERST�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  Weitere Bestimmungen: LIZENZ.DOC und FREEWARE.COM (falls beigef�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ANTIEAUSSCHLU�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keinen Umst�nden ist der Programmautor Ralph Roth haftba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gliche Folgesch�den, einschlie�lich aller entgangenen Gewin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�gensverluste, oder anderer mittelbarer und unmittelbarer Sch�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urch den Gebrauch oder die Nichtverwendbarkeit die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hrer begleitenden Dokumentationen entsteht.  Dies gilt auch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Autor �ber die M�glichkeit solcher Sch�den unterrichte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:                              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                                 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oftwareentwicklung &amp; Vertrieb,  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(EMail, FAX, PGP-Key etc.) - siehe Datei ROSEBBS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