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23 2004/05/11 20:13:14 ralprot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[ f�r Sharewareprogramme von ROSE, Ralph Roth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Preisliste wurde am 16. Juni 2004 erstellt.  Hinweis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Datum l�nger  als 8 Monate  zur�ckliegt, so besitzen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veraltete Version des entsprechend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n�chsten drei Seiten ausf�llen, abtrennen und a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 Adresse einsenden.  Wir behalten uns vor, die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Rechnung ohne Angabe von Gr�nden zu verweigern.  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ch�den oder Kopierfehler ersetzen wir kostenlos.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�che bestehen nicht.  Umtausch, R�ckgabe, Ansichtslief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generell ausgeschlossen!  Mit Abgabe ein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die neueste Version mit einer auf Sie registr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Seriennummer.  Als registrierter Anwender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Programme zum halben Preis.  Falls gew�nscht,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vom automatischen Update-Service Gebrauch machen.  Geb�h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heinen beilegen, als Verrechnungscheck mitsenden oder �ber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tl.  Einschreiben).  In der Geb�hr von 3 Euro sind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und Porto enthalten. 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AUSLAGEN auf IHRE KOSTEN (ca.  7 Euro, Ausland ca.  11 Eur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sich die Portokosten sparen, wenn wir Ihnen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mail als ZIP Archiv zusenden, wenn Sie PGP verwenden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 in diesem Fall den PGP Schl�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�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kann f�r Briefumschl�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    oder �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pl.-Ing. Ralph Roth          ��    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kenweg 24                   ��    BLZ:  510 5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�    </w:t>
      </w:r>
      <w:r>
        <w:rPr/>
        <w:t>Kto.  23811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 78658 Zimmern o. 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Email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, erkennt JEDE Ver�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iskette(n) (ergibt ca. 2 MB) mit VirScan Plus,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BootStop, Resident, Viren-Bibel, ChkPC, SoundVir, VShell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Link, Installationsprogramm und reichlich Dokumentationen (ca.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)  auf Diskette.  Paket besteht aus der VirScan Diskette (s. 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�f�hrung (SAA �hnlich), Maus- 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28.000 Viren und trojanische Pferde.  Zus�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m Virenkiller f�r die bekanntesten Viren!  Verglei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ruhig mit Profi Virensuchern!  Das Programm wurd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.  Mit �ber 100 Seiten Dokumentation auf Disk und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n Funktionen, wie z.  B.  hohen Speicher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en, UNBEKANNTE oder neue Viren suchen, Turbo-, Ultr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 Modus usw.  ZUS�TZLICHE BONUSPROGRAMME!  Netzwerkf�h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Version: 14.09 oder h�her!  Diskette ist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programm  beigef�gt), ergibt mind.  2100 K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�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�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Tiere raten' zu 10 Euro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imuliert k�nstliche Intelligenz.  Denken Sie sich ein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Computer wird es erraten!  Mit komfortabler Men�f�hrung,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�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t zus�tzlich die Dateil�nge, -gr��e und Attribut. 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�uft auch auf Netzwerken!  F�r H�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�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m komfortablen Lesen von bis zu 4 GB LANGEN ASCII-Datei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r Mausunterst�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� jetzt mit den speicherfressenden BAK Dateien!  DelBak l�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-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-Dateien k�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�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�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�ber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�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�lt z. Zeit &gt;2900 Datens�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zur Zeit fast alle bekannte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s und Hinweisen zum Entfernen des jeweiligen Virus. Tip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�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eines Versandkostenanteile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E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 (Stem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�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 Fido,CIS,EMail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quelle: (m6d17y4/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�nschtes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3.5" HD (1.44 MB)           Windowsversion: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anderes (Email, CD-ROM usw.: bitte per E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�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-S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�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e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e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