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buch zu VirScan Plus                        Seite 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s Virensuch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''''''' ''''''   '''''   '''''    '''   '  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     ' '     ' '     '  '   '  '' 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     ' '       '       '     ' ' '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'''''   '''''  '       ''''''' '  '  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'     '    '   '         ' '       '     ' '   '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'      '    '    '  '     ' '     ' '     ' '    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''''''' '     '  '''''   '''''  '     ' '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''''  '       '     '  '''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' '       '     ' '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' '       '     '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''''  '       '     '  '''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       '     '  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       '     ' '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''''''  '''''   '''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V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n bekannte und UNBEKANNTE MSDOS-Computervir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t integriertem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0-2002 by ROSE Softwaree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OSE SW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pl.-Ing. Ralph R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kenweg 24, D 78658 Zimmern o. 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lphRoth@gmx.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! - ALLE RECHTE VORBE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uckdatum: 10. November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in   diesem  Handbuch  enthaltene  Material  dient 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zwecken  und  kann  ohne  vorherige  Ank�ndig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anderen  in diesem  Handbuch verwendeten  Warenzeic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nnamen,            Dienstleistungsmarken          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nstleistungsbezeichnungen, die Eigentum oder eingetrag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nzeichen anderer  Unternehmen sind,  sind  Eigentum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en Unt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�bernimmt  keine  Verantwortung  f�r  Fehler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lassungen in diesem Handbuch und verpflichtet sich nic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rin  enthaltenen Informationen  auf den neuesten 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 INHALTSVERZEICHNIS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egin Table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nhaltsverzeichnis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Einleitung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Zweck von VirScan Plus (VSP)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Hinweis f�r erfahrene Anwender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Kurzbeschreibung des Programmes VirScan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 Verf�gbare Funktionen von VirScan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2 Weitere Vorteile von VirScan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3 Warum gerade VirScan?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4 Technisches zum Programm VirScan Plus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Das Handbuch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Urheberrecht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Shareware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1 Das Sharewareprinzip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Was sind eigentlich Computerviren?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tarten von VirScan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W�hrend des Suchlaufes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Nach dem Suchlauf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Unterst�tzte Parameter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Parametersyntax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Die Umgebungsvariable VIRSCAN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Zur�cksetzen von voreingestellten Werten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VirScan per AUTOEXEC.BAT-Dat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figurieren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Beispiele f�r das Setze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gebungsvariable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Bsp.: T�gliche kurze Pr�fung per AUTOEXEC.B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ie einzelnen Parameter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/? oder -? (Hilfestellung)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/ALL (Alle Dateien �berpr�fen)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/ANALYSE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/AUTO (Autopilot aktivieren)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1 Beispiele f�r den weiteren Einsatz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piloten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/BATCH (Batchmodus)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/BOOT (Bootviren suchen)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/CDROM (CD-ROM scannen)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/CONT (Fortlaufendes Scannen)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/D (Directory) oder &lt;Verzeichnis&gt;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/DEL (Delete/L�schen von Dateien)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/EXTR (Signatur extrahieren)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/FSuchMaske oder Suchmaske (einzelne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suchen)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3 /H (/HILFE oder /HELP)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4 /IVT (Interrupt Virentest)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5 /JN (Vor dem L�schen abfragen)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6 /KILL (Virenkiller aktivieren)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1 Allgemeine Hinweise zum Virenkiller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2 Entfernen von Boot- und Partitionsviren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3 Hinweise bei Mehrfachinfektionen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4 Virus kann nicht entfernt werden?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7 /LAPTOP (Unterst�tzung f�r Laptops)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8 /LESEN (Anleitung lesen)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9 /LOG und /LOG= (Reportdatei anlegen)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0 /MEHR (Mehrere Disketten nacheina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suchen)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1 /MEM (Memory)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2 /MEMHI (Hoher Arbeitsspeicher)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3 /MUTANT (nach mutierten Viren suchen)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4 /NOMEM (Arbeitsspeicher nicht untersuchen)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 /NOPART (Partitionstabelle nicht scannen)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6 /NOSCRIPT (Nicht nach Scriptviren suchen)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7 /NOTROJ (nicht nach Trojanischen Pferden suchen)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8 /OFFSET (Offset anzeigen)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9 /PROZ - Informationen zum Prozessor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0 /PRT oder /PRN oder /PRINTER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1 /Q (Quiet)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2 /REG (Registration)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3 /REP (Report)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4 /SHOWLOG= (Reportdatei betrachten)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5 /SICHER (Sicherheitsmodus)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6 /SPEICHER (Speicherbelegung)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7 /TURBOAUS (nicht im Turbo-Modus suchen)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7.1 WARNUNG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8 /ULTRA (Schnelleres Suchverfahren)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9 /UNB (Unbekannte Viren suchen)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0 /VL (Viren-Liste)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1 /VTC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2 /WIN (Kompatibilit�t zu Windows)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3 /ZEIT (Nicht auf un�bliche Zeit �berpr�fen)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4 LW: (Laufwerke)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5 Beispiele f�r Aufrufe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Sonstige Funktionen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VirScan unter Windows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VirScan unter Windows 9x und Windows NT/2000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VirScan unter OS/2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VirScan unter Netzwerke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Hinweise f�r Netzwerkadministratoren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Zus�tzliche Fehlermeldungen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7 Suchgeschwindigkeit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8 Wie werden neue Virenerkennungen in Vir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genommen?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9 Wie erzeugen Sie eine Erkennung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ehlalarm? Ja/Nein?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Bekannte Fehlalarme (mit der Option /UNB)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Programme die einen Fehlalarm erzeugen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WARNUNG: Option /TURBOAUS UND /UNB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Virenbefall von Bootsektoren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Virenbefall von Dateien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1 Ein Virus in nur einer Datei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2 Mehrere Viren in einer Datei/Bootsektor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Die am weitesten verbreiteten Viren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Die Programme GUARD.SYS, VDEFEND.SYS, DEFENDER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TSAFE.COM u.a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Mehrere Viren im Arbeitsspeicher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 Analyse bei Virenverdacht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 Unbekannte oder mutierte Viren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Neue Funktionen und wissenswertes �ber VirScan Plus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Ver�nderungen der einzelnen Programmversionen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VirScan und ein un�bliches Dateidatum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1 62-Sekunden/100 Jahre Viren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VirScan und Stealth Viren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3.1 Der Parity_Boot, AntiExe, Ripper Virus (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)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Suchverfahren mittels Platzhalter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Der Dateiendebugger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.1 Bedeutung von "Typ"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.2 Bedeutung von "Ext"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Der Integrierte Virenschutz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1 Der eingebaute Checksummentester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2 Hinweise f�r das Programm SCAN.EXE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3 Hinweise f�r die Programme TAV &amp; FShield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VirScan und Arbeitsspeicher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Alles Wissenswerte �ber Viren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Kurzbeschreibung aller Viren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Registration, Bestellungen und Sonstiges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Registrieren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Keydatei f�r VirScan Plus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 Anfragen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1 Adresse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2 Kommerzielle Anwender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4 Sonstiges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1 Ein Dankesch�n an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2 Garantieausschlu�erkl�rung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Tab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EINLEITUNG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Zweck von VirScan Plus (V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VirScan   werden  Dateien,   Laufwerke,   Netzwer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, der  Partitionssektor und der Boot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Virenbefall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Hinweis f�r erfahren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OS-Power User'  und sonstige  Anwender, die der Mei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da� sie dieses Handbuch erst lesen m�ssen, wen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die  Festplatte  total  zerst�rt  hat,  raten 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Zuerst VirScan mit INSTALL installieren bzw. 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Datei: pkunzip -d vsp*.zip verwende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R Datei: rar x vsp*.* oder unrar vsp1270.rar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schlie�end  die  Datei  VIRSHELP.TXT  ausdruc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sen. Diese  Datei enth�lt eine 'Quick Referenz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 die   Bedienung  des  Programmes  (liegt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lversion ausgedruckt bei).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irScan wie folgt starten (maximale Sicherhei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scan -auto /unb /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t Autopilot  nach bekannten, unbekannten (/un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zus�tzlich  nach  Bootviren  (/boot)  suche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(-) entspricht Slash (/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enn VirScan  etwas gefunden hat, eventuell (f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nicht  zuviel M�he  ist -  ja, 20  weitere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me m�ssen  noch ausprobiert  werden-)  denn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 Handbuch  lesen.  Dies  kann  durch  folg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ehle veranlass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usdrucken:        copy virscan.doc lpt1: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esen:             virscan /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enn Sie  die Sharewareversion  ben�tzen  und  S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inen, da� das Programm sein Geld wert ist, 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ein kompletter Bestellschein wird 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Kurzbeschreibung des Programmes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ist ein Programm zum Erkennen und Such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viren,  W�rmern,   Scriptviren  und  trojan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erden auf  IBM kompatiblen AT-Rechnern. VirScan kan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ktuellen  Version mehrere tausend verschiedene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en. Die  Bedienung ist  denkbar einfach,  so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z.  B.  mit  zus�tzlichen  Parametern  gest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andernfalls  fragt  das  Programm  den  Benutz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der Optionen gew�nscht wird. VirScan ist dur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erung in  Assembler  und  seinen  eingebauten  "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ger" sehr  schnell. F�r die bekanntesten Viren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 zus�tzlich ein  Killerprogramm, welches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fernen  kann. Das  Programm  wird  mit  mehr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sprogrammen und  Hilfsdokumenten  zur  Virenerke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iefert. VirScan  Plus ist lauff�hig auf AT-Rechn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86'er oder h�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Verf�gbare Funktionen von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rbeitsspeicher untersuchen. Komplett (640 KB/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) oder im Turbo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tentr�ger im Turbo-, Ultra-Modus oder im Sic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tsmodus 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Befallene Dateien l�schen (wahlweise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�ti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Soweit wie m�glich Virus entfernen (VirScan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 Zeit die bekanntesten Viren entfer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Mehrere Disketten/Festplatten nacheina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usgabe auf Bildschirm und/oder Drucker bzw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Datei; Erstellen ein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Lesen des Handbuches, der Kurzhilfe oder Anzei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er Viren, die VirScan erk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Untersuchen von Laufwerken, Netzwerken, CD-R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gruppen und einzelner Verzeichnisse manu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mittels 'Autopilot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2 Weitere Vorteile von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er Boot- und Partitionssektor und das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werden jedesmal mit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Neue Virensignaturen k�nnen in die 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.EXT und VIRSCAN.TRJ auf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lle zeitkritischen Funktionen wurden zus�tzl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ssembler opti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F�r etwaige Fragen stehen mehrere Dokumentatio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 Verf�gung. Die Anleitung zu VirScan kann 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buch aus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ist lauff�hig auf allen Graphikkarten.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fwerk oder eine Festplatte und MSDOS ab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0, sowie ein IBM kompatibler Rechner mit 520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iem Speicher sind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erschiedene Suchverfahren finden auch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stante Viren(st�mme) (z. B. VCL, PS_MPC, Jer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m oder Tremor) und deren Abarten. Vir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et -wahlweise- auch neue Viren, die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zieren bestehender Viren entstehen (s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utanten")! VirScan kann auch wahlweise nach n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bekannten Viren suchen! Ferner werden un�bli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attribute oder defekte bzw. zerst�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 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Es wird eine Textdatei (VIRBIBEL.DO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geliefert, die eine kurze Beschreibung zu c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 Viren enth�lt. Ferner sind dem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e hilfreiche 'Antivirentools' bei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teilweise noch unbekannte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beitsspeicher, Boot- und Paritionssektor 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n befindliche Tarnkappenviren erke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regelbasierend neue Scriptviren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�rmer erkennen. So wurde beispielswe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S.LoveLetter und VBS.NewLove regelbasier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Netzwerke untersuchen. L�uft auc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'DOS-Box' des Betriebssystem OS/2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Warp sowie in der DOS Emulation von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x/95/386/2000/XP und NT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s Programm ist komplett in deutscher Sprach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klusive Installationsprogra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Plus wird u. a. nach dem Sharewareprin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market. Mehrplatzlizenzen f�r Netzwerke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enfalls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3 Warum gerade Vir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erden  sich  vielleicht  fragen,  warum  Sie  ge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wenden  sollen? Folgende  Gr�nde spreche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VirScan ist speziell auf den deutschen Markt zu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nitten. Was n�tzt Ihnen der beste Virenscan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 nicht   deutsche  Viren  erkennt!  Zudem 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komplett in deutscher Spr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VirScan ist  einer  der  schnellsten  Virenscann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haupt (eingebauter 'Turbodebugge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VirScan erkennt  auch noch unbekannte oder modi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erte    Viren.    VirScan    kann    hochk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te Viren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VirScan hat einen intelligenten Codeanalyser in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ert  und   kann   damit   (fast)   alle   Vi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assifizieren. VirScan  verwendet im Gegensatz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eren  Virenscanner   sog.  Familienerkennung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mit VirScan  oft noch  ver�nderte (mutierte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ue) Viren  erkennen kann, wo andere Virensc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on  lange  nichts  mehr  finden!  VirScan 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'First Generation' Samples erken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Bei Virenfamilien die einzelnen Mutanten anh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Codeaufbaues unterschei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Bei Virenfamilien die einzelnen Mutanten anh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Codel�nge klassi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VirScan verwendet  sog. AVR-Module,  um hochgrad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te Viren  und ganze Virenst�mme si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ennen zu  k�nnen. So  findet das  AVR-Modul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/Tiny-Viren alleine  360  verschiedene  Mini-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y- und  Trivial-Viren. Theoretisch ist es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�glich,  einen  'Mini'-Virus  zu  schreiben,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mit dem AVR-Modul entdeckt werd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Die AVR-Module  sich 'zukunftssicher',  das hei�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erkennen  schon heute  Viren, die  morgen e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wickelt werden.  Dank  des  Codeanalysers 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jedoch  solche Viren  schon  heute  si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assifizieren und den Virenfamilien zuord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VirScan   ist   der   einzige   Virenscanner 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elbasierend nach Skript Viren und W�rmer su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4 Technisches zum Programm VirScan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 �berpr�ft    normalerweise   nur    ausf�hrb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, die z.B. auf EXE, COM, BIN, OVL, OVR, SYS, A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OBJ  enden, sowie Dateien, in denen sich Script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nisten  k�nnen.   Es  k�nnen  selbstverst�ndlich 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andere "Extensionen" (Endungen)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ensuchalgorithmus ist zwar hochoptimiert, aber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ne jede  Datei einzeln  nach allen  Viren durchsuc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t seine  Zeit. Wir  nehmen jedoch  an,  Sie  werd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rascht sein,  wie  schnell  VirScan  Ihre 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Das Ha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Handbuch  wurde mit  WORD erstellt  und einem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entwickelten  Hilfsprogramm nach ASCII p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rt. Sie k�nnen deshalb dieses Handbuch auf JEDEM D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, der mindestens 64 Zeilen pro Blatt und einen Sei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schub    unterst�tzt,     ausdrucken     (auch   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druck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ehl:     COPY VIRSCAN.DOC  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autor  - Ralph  Roth - besitzt alle Rech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  Computerprogramm    UND   seiner    begleit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en.  Eine  Vervielf�ltigung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/oder  der   Dokumentation   ist   ohne   schrif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hmigung  des   Autors  untersagt   und  stellt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nahme  stellt die Sharewareversion des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nwender  d�rfen  dieses  Programm  kopier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harewareh�ndler d�rfen  nach  schriftlicher  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hmigung das Programm als Shareware vert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er�ndern  des Programmes  und/oder der Dok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strengstens verbo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ird  u. a.  nach dem  sog. Sharewareprinzip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ben,   d.   h.   Sie   bestellen   sich   bei 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h�ndler   die    Sharewareversion   von 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. In  der  Regel  verlangt  der  Sharewareh�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f�r eine  Vermittlungsgeb�hr, die  zwischen 1  und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 liegt.  Mit dieser Geb�hr haben Sie jedoch nicht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gekauft,  sondern nur dem H�ndler seine Ausl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Werbung, Kopieren usw. bezah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Das Sharewar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ersteht sich als Shareware, da� hei�t,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en es  testen und  ausprobieren. Wenn  Sie aber da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nger   als    vier   Wochen    arbeiten,   wird 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geb�hr f�llig. Shareware k�nnen Sie also 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kolos austesten.  Falls Ihnen das Programm zusagt, k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 Sie sich ein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 Programm als  SHAREWARE-Programm  angebo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darf  das Programm unentgeltlich weitergegeben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, wenn  die zugeh�rigen  Dateien nicht  ver�ndert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 weggelassen    werden   (gilt   nicht   f�r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). Registrierte  Anwender d�rfen nat�rli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mmerzielle Nutzung der Sharewareversion (in Firmen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fentlichen Anstalten,  Schulen etc.) ist untersagt.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ben aufgef�hrte Registrationsgeb�hr erhalten S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  und    den   neuesten    und    aktuell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update (neueste Programm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 Sie   das   Sharewarekonzept   durch  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!   In    der    Vollversion    fallen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forderungsbildschirme weg!  Au�erdem erhalten  Si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r Bestellung die derzeit aktuellste Programm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stellen  ihrer pers�nlichen Vollversion start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as  Programm REGISTER.COM  und  ein  Bestellsch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ausgedruckt.  F�r  weitergehende  Hinweis  �ber  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prinzip   wird    zus�tzlich   auf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.COM hingewi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Was sind eigentlich Computervir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Computerviren  handelt es  sich um Programme,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bzw.  Programme befallen.  Sie "h�ngen" sich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F�llen  an das  Ende eines Programmes und vergr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rn es in der Regel zwischen 1000 und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 Aufruf des  infizierten Programmes  wird zu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Programm,   dann  der   angeh�ngte  Virus   in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 geladen.  Beim  Starten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as  Betriebssystem wird jetzt zuerst der Virust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sprungen. So  kann der  Virus entweder  das  gela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 manipulieren  oder  ein  neues  angreifen. 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 springt  der Virus  zum eigentlichen  Program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. Durch  diese  Taktik  merkt  der  Computerbenutz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nicht,  da� seine Programme von einem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sind.  Falls Sie  mehr zu Viren wissen m�ch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lesen Sie bitte das Kapitel "ALLES WISSENSWERTE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alle anderen Programme auch, befindet sich ein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virus   als   ein   kleines   Programm   namenlos 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. Diese wenige Kilobytes Programmcode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en aber  f�r den  Virus spezifische Maschinenbefeh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denen    er   erkannt    werden   kann   (die   s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ignatu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STARTEN VON VIRSCAN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 die VirScan-Diskette in Laufwerk A ein und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:  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SCAN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ird dann gestartet, gibt einen kurzen Hilfsb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rm aus,  und fragt  Sie anschlie�end nach verschie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n, die  Sie eingeben  m�ssen (siehe unten)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p�ter  mit VirScan vertraut sind, k�nnen Sie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ufrufen,  da� er  alle ben�tigten  Parameter aus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zeile l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alle Dateien  untersucht hat  und ei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urde,  dr�cken Sie  die ENTER-Taste. Falls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efunden  wurde,  bekommen  Sie  in  etwa 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bbildung: VirScan Plus nach dem Suchl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W�hrend des Suchlauf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des  Suchlaufes k�nnen  Sie mit  folgenden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beieinflu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ape&gt;       Bricht die  Programmausf�hrung ab. Die ge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e Datei  wird jedoch  noch zu  En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ertaste&gt;    H�lt die  Programmausf�hrung solange  an, b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e  eine  andere  Taste  dr�cken.  Dies  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onders  dann  sinnvoll,  wenn  Ih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itgehend verseucht  ist und  Sie  sich  d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zelnen Datei genauer anschau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Nach dem Such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alles untersucht hat, und einen Virus gef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hat,  m�ssen Sie  anschlie�end noch die &lt;Enter&gt;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gibt  VirScan aus, wieviele Programme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orden  sind, wieviele  Viren gefunden und wievi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ntfernt  wurden und  wie lange  VirScan hierzu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t hat. Ferner errechnet VirScan die durchschnitt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 Suchgeschwindigkeit, die f�r jeden Computer etwas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s ausf�llt.  Auf verschiedenen  Testanlagen (Pentium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) wurden  jedoch Suchgeschwindigkeiten von �ber 5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Sekunde erzi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anzeigt: "420  MB Programmcode untersuch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jedoch  eine 1.0  GB Festplatte  besitzen,  ist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ein   Programmfehler,  sondern   die  Summe 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BAREN Programme  auf Ihrer  Festplatte (Texte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 nach Viren abzusuchen ist sinnlo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UNTERST�TZTE PARAMETER  ]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irScan  ohne zus�tzliche  Parameter  gestartet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nach  den einzelnen  Optionen gefragt, z. B. wel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 untersucht werden soll. Es k�nnen jedoch zus�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e Parameter beim Start �ber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Parameter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SCAN    [LW:] [/ALL] [/ANALYSE] [/AUTO] [/BOO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CDROM] [/CONT] [(/F)xxxx.yyy] [(/D)xxxx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HILFE] [/MEHR] [/LAPTOP] [/LOG[=xxx]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PRT] [/REG] [/VL] [/TURBOAUS] [/DEL] [/MEM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EMHI] [/NOMEM] [/NOPART] [/NOSCRIP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NOTROJ] [/KILL] [/JN] [/LESEN] [/REP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SHOWLOG[=xxx]] [/SHOWKEY] [/SICH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SPEICHER] [/Q] [/?] [/UNB] [/ULTRA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EMHI] [/MUTANT] [Verzeichnis] [/VTC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WIN] [/Z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ckigen Klammern bedeuten, da� die Parameter wahl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. Sie  m�ssen jedoch mindestens einen Parameter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damit  VirScan wei�,  was das  Programm zu  tun 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 fragt   Sie  VirScan   nach  den  einzel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, welche  die amerikanische  Parametereingab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Minuszeichen   gewohnt  sind,   k�nnen   statt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zeichen ('/') das Minuszeichen ('-')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ist -? �quivalent mi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Datei  VIRSHELP.TXT  (meist  im  Verzeichnis  \DOK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ebenfalls  eine  Kurzbeschreibung  der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Zwischen den einzelnen Parametern mu� mindest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Leerzeichen vorhanden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e Umgebungsvariable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t  VirScan  immer  mit  Parametern  aufzurufen,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 mit   einer   sogenannten   Environment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mgebungsvariable) gesteu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 Sie beispielsweise am DOS-Prompt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VIRSCAN=C: D: /UNB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nun  VirScan  OHNE  Parameter  starten,  lie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aus der Variable alle ben�tigen Parameter au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in  diesem Fall  Laufwerk C:  und D: 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NB - unbekannte Viren su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EMHI - Speicher bis 1 MB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Zur�cksetzen von voreingestellten 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,  schon fest (also p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=...) eingestellte  Optionen wieder  r�ckg�ngi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en.  Dies   erfolgt  einfach   durch   Angabe  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zeichens nach  der Option.  damit  wird  di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haben Sie folgendes ei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VIRSCAN=C: /Q /TURBOAUS 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chten  jedoch den  Speichertest  ausschalten.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VirScan mit folgendem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SCAN /M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VirScan per AUTOEXEC.BAT-Datei konfigu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wollen k�nnen Sie den SET VIRSCAN=... Befeh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  AUTOEXEC.BAT   aufnehmen.  beachten  Sie,  das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�gend Platz  f�r Umgebungsvariablen  reserviert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onsten erhalten Sie beim Booten folgende Meldung o.�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gebungsbereich ersch�p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in diesem  Fall in Ihrem DOS-Handbuch, wi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 /P Schalter von COMMAND.COM den Umgebungsber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r��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Beispiele f�r das Setzen der Umgebungs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al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Virscan=/AUTO /MEMHI /UNB /LOG /IVT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irscan=/AUTO /MEMHI /UNB /LOG /IVT /TURBO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 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RSCAN=/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Bsp.: T�gliche kurze Pr�fung per AUTOEXEC.BAT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gen Sie  beispielsweise folgende  Zeilen in  Ihr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.BAT-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%path%;c:\VIR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SCAN C:\DOS /UNB /MEMHI C:\*.EXE C:\*.COM /IV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RSCAN=/AUTO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nn  bei  jedem  Hochfahren  des  Systems 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ateien auf Viren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DIE EINZELNEN PARAMETER  ]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/? oder -? (Hilfestell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eine kurze Hilfestellung zu den einzelnen Parame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/ALL (Alle Dateien �berpr�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 ALLE Dateien statt nur ausf�hrbaren Progra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Option  ist  mit  Vorsicht  anzuwenden,  weil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 verursach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/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 ein  Virus  gefunden  liefert  diese  Option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re Angaben zum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/AUTO (Autopilot aktiv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wohl  die st�rkste  und  komfortabel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 am  ganzen  Programm!  Sie  ist  besonders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  gedacht,   die  sich   nicht  n�her   mit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sweise des Programmes besch�ftig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 den  Autopilot  aktivieren,  werden  zun�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Parameter gese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beitsspeicher bis 640 KB untersuc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 ausschal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chen im Turbo-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D-ROM-Laufwerke nicht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rmittelt  der Autopilot  welche Laufwerke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/Netzwerk angeschlossen sind. Anschlie�end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Laufwerke, die von DOS erreicht werden k�nn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. Es  ist dabei  egal, ob  es sich  um  Festplat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rives, Netzwerkplatten  oder  'geSUBSTete'  Lauf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lt.  Die   Diskettenlaufwerke  A:   und  B: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nicht  untersucht  und  m�ssen  bei  Be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 angegeben   werden.  Ab   Version  9.41 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das  CD-ROM Laufwerk  nicht mehr  auf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, weil  es meines  Erachten keinen  Sinn ma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durch  600-700 MB  Daten  durchzuscannen,  die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riffszeitverhalten wie  eine Diskette  besitz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ein  CD-ROM  Laufwerk  explizit  untersuchen  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, m�ssen  Sie zus�tzlich  die  Option  /CDROM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aben  die M�glichkeit weitere Optionen zum Autopi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f�gen bzw.  zu deaktivieren!  Falls  Sie  schon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 oder  einen Pfad  eingegeben haben, erkennt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pilot  und ignoriert  das entsprechende Laufwe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rufen Sie Virscan wie folgt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scan -auto d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pilot untersucht nun ALLE Laufwerke, mit Ausnah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Laufwerkes D:, dort wird nur das Verzeichnis D:\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Beispiele f�r den weiteren Einsatz des Autopil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folgend  die   Einstellungen  f�r   Parameter�berg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der Kommandoze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der   Umgebungsvariable    VIRSCAN,   unter  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aussetzung, da� SET VIRSCAN=/AUTO schon gesetz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1 Zus�tzliches Untersuchen des Laufwerk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-Auto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2 Ton einsc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q- /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-q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3 Den hohen Arbeitsspeicher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memhi /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4 Nach neue unbekannten Viren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unb /auto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unb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5 Ergebnis 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auto -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/BATCH (Batchmod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 Option  angeben, m�ssen  Sie,  falls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efunden  wurde, nicht  mehr mit  einem Tastendr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lassen,  sondern VirScan  kehrt automatis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zur�ck.  Sinnvoll, um  VirScan aus  Batchfiles her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permanent  im Hintergrund  laufen zu lassen.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folgenden Exitcode an DOS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Kein Virus wurde gef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Viren wurden gef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1   interner 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/BOOT (Boot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 Parameter werden  Programme  zus�tzlich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 (sog.  Droppern)  abgesucht  (was  aber  i. 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�tig ist,  weil Bootviren  sich  nicht  in  Progra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halten).  Die  Suchgeschwindigkeit  wird  durch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verschlechtert,  ferner  besteht  die  Gefahr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n. Normalerweise  ben�tigen  Sie  dies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, au�er  Sie wollen zus�tzliche Sicherheit z. B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Option   /MUTANT  oder   Sie  haben   eine   gr��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ollektion! Im  normalen Modus  werden  Dateien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Programm-Viren   durchsucht  (Erkl�rungen   zu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arten  siehe auch  unten), wenn  Sie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allen  Viren suchen  lassen wollen, schalten S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OOT Funktio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/CDROM (CD-ROM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 wird   ein  CD-ROM  Laufwerk  *NICHT*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untersucht!  Eine CD  enth�lt normalerweise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und  die Untersuchung  eines CD-Laufwerkes ben�t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 mehrere  Stunden.  Falls  Sie  dennoch  mal  eine  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suchen wollen so m�ssen Sie zus�tzlich de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DROM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Mit Autopilot:                virscan -auto -cd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Mit Laufwerksangabe:          virscan l: -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/CONT (Fortlaufendes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r   Option  kann   fortlaufend   ein  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werden.  Programmiert wurde  diese Optio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Einsatz  in Multitasking Umgebungen wie Windows,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Net-Clients  um so  im Hintergrund auf Viren sca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k�nnen.  Das Programm  l�uft bis  Sie es per ESC-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chen. Aus  diesem Grund  sollten Sie  zus�tzlich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lauf protokollieren lassen. Aufruf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c: /cont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9 /D (Directory) oder &lt;Verzeichni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mit kann ein Verzeichnis und seine Unterverzeichni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ausf�hrbaren   Programmen  untersucht  werden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D wird nur noch zur Kompatibilit�t zu fr�h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unterst�tzt.  Wenn Sie  ein Verzeichnis  ang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� es  sich um  den absoluten Pfadnamen handeln, w�hr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Parameter /D 'Abk�rzungen' wie  .. oder c: oder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w. erlaub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/DK:\NET /D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SCAN C:\DOS A:\NEU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VIRSCAN=/D\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0 /DEL (Delete/L�schen von Date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alle infizierten Dateien gel�scht! Ohne vorh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e Abfrage!  Zus�tzlich wird,  falls die Funktion /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chalten ist,  zuerst versucht, den Virus zu ent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. Falls  dies technisch  nicht m�glich  ist, wir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physikalisch  gel�scht, d. h. die Datei kann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UNDELETE   nicht  wiederhergestellt   werden!   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Ausgabe  auf den  Drucker oder  in ein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LOG bzw. /PR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1 /EXTR (Signatur extrah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geeignete  Signature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'extrahieren'.  Diese Option  ist dann  sinnvo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brandneuer Virus zugeschlagen hat und Sie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ug Programmierkenntnisse besitzen eine eigene Signat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 definieren    (Suchstring),   die   in   VIRSCAN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nomm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r�nk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se Option  funktioniert nur  unter  Verwendung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se Option  ist nur in der registrierten Voll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ergrund: Es  soll Hackern,  Virenprogrammiere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stigen Freaks  nicht ein Werkzeug in die Hand ge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 werden, um ihre Viren noch zu verbessern, bzw.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von VirScan zu analys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kann  u. U.  bei polymorphen Viren keinen e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utigen Suchstring  erzeugen (Beschreibung polymorp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en s.  u.). Hierzu  kann jedoch die undokumentie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/HEUR (Vollversion) verwende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kann  bei nicht infizierten Dateien oft k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sprungspunkt finden (Meldung: Einsprungspunkt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). In  diesem Fall  wird eine Generierung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strings   aus    Sicherheitsgr�nden   (Fehlalar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la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 VirScan  zus�tzlich mit  der Option  /LOG oder  /P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en   lassen,    um   anschlie�end   die   Such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leic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 /FSuchMaske oder Suchmaske (einzelne Dateien unters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mit k�nnen  einzelne Dateien  und Dateigrupp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erden.  Laufwerk, Pfad und Wildcards werd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tzt! Die  Option /F  wird  aus  Kompatibilit�tsgr�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unterst�tzt!  Bitte  beachten:  Es  wird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kursiv ge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scan /FG:\TOOLS\NEU\VI*.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sca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3 /H (/HILFE oder /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 die   Datei  VIRSHELP.TXT   an,  die   eine  kur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stellung zum Programm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4 /IVT (Interrupt Viren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 Parameter /IVT kann der Arbeitsspeicher nach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der  bekanntesten Viren  untersucht werden.  Dies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t mit  sogenannten "Am  I  there"  Aufrufen,  di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kundenbruchteilen durchgef�hrt  sind (im  Vergleich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samen   Untersuchen    des   Arbeitsspeichers).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wird  hierbei unter  anderem auf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untersu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Jerusalem und verwandte Viren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rere Jaque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u Manchu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equila (Tarnkappen/Stealth-Virus, 14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ankee Doodle/Vacsina (45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ascade und Yap (14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lip/Omicrone (6 Varianten/Substealth-Virus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rity Check (4 Varianten, Bootvirus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lastique (AntiCad,  Invader, Tobacco,  4.21,  5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Cobol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emor (Tarnkappen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es ist nur ein Auszug der bekanntesten Vi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rkennung  des Virus wird der Benutzer dar�ber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ollten diese Option nicht verwenden, wenn Si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installiert  haben, weil  es zu  �berschneid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Interruptaufrufe  kommt.  Diese  Funktion  wurde  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�nglich automatisch  durchgef�hrt, es  hat sich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ausgestellt, da� die  sogenannten "Am I there" Aufru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100%  kompatibel mit verschiedenen Betriebssyste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Konfigurationen sind. Falls es also zu ungew�hn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eneffekten kommt,  so k�nnte es an dieser Option l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untersucht -falls vorhanden- auch den ho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(HMA) auf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5 /JN (Vor dem L�schen abfra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r  System/Disketten von Viren befallen ist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it  den Optionen /KILL und /DEL den Virus entfer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geschieht  weitgehend automatisch.  Wenn Sie 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arameter  /JN setzen, werden Sie vor dem L�schen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 befallenen  Datei gefragt,  ob diese  Datei  gel�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 /KILL (Virenkiller aktiv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des  Virenkillers. VirScan  kann zur  Zei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in Deutschland auftretenden Viren (ca. 450 Vir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nichten und  die urspr�ngliche Datei/Bootsektor wi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stellen  (soweit   technisch   m�glich).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TXT enth�lt  eine Liste  der entfernbaren  Vi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eine  Liste von  weiteren speziellen  Virenkill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ie bei ROSE Softwareentwicklung erhalt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 Die   Anwendung  des  Virenkiller  erfolgt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s Risiko,  sie ist nur gedacht, Viren zu entfern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keine Originalprogramme mehr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werden  laufend  von  Hackern  ver�ndert,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gebnis,    da�    sogenannte    Familiensucherkenn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werden  m�ssen, eine  genaue  Diagnose  is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Fall nicht mehr m�glich. Eine Entfernung k�nn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Fall zu einem unkorrekten Programm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Die  Entfernung eines  Partitionsvirus kann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Fehldiagnose   u.   U.   zu   einer   nicht   m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prechbaren Festplatte  f�hren.  Fertigen  Sie 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einen  Backup an. Bei Unsicherheit analysieren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Virus gerne kosten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1 Allgemeine Hinweise zum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Damit nicht nach dem Entfernen der Viren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re-infiziert  werden, mu�  vor dem  Entfernen,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garantiert  virenfreien  Diskette  gebootet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altstart). Anschlie�end gleich den Virenkiller star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nicht von einer virenfreien Diskett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ltstart durchgef�hrt,  kann unter Umst�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Entfernung zu katastrophalen Fehlern f�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   Speicherplatz:   F�r   das   Entfernen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5 KB freier Arbeitsspeicher ben�tigt.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t    VirScan     mindestens    520    KB  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2 Entfernen von Boot- und Partitions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kann   ca.  99.8  Prozent  aller  Bootviren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entfernen.  Diese  Funktion  ist  i.  a.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i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e kann  es bei  der Entfernung von Partitions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:  VirScan   kann  immerhin  ca.  95  Prozent 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viren von  der Festplatte entfernen, denk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daran,  da� bei  einer Fehldiagnose zu ein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ansprechbaren  Festplatte (falsche Partition) f�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. In  diesem Fall  mu� mit  einem  Programm  wie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ton Disk Doctor' die Festplatte repar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3 Hinweise bei Mehrfachinfe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k�nnen  von mehreren  verschiedenen Viren  bef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Hier  mu� VirScan  u. U.  seine Waffen  stre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 Eine Datei ist vom 1704/Cascade und anschlie�end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 Virus  infiziert worden. VirScan entfernt je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1704  Virus, wobei  VirScan jedoch Code vom Jerusa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fernt,  weil sich dieser NACH dem 1704 befi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Ergebnis   ist  eine   zerst�rte  Datei!   Tip: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fachinfektionen verschiedener entfernbarer Vir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l�schen lassen (/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4 Virus kann nicht entfernt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n Sie bei Dateiviren mit dem Programm RVK (ROS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Killer)  oder bei  Bootviren mit  dem Programm MB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en  Virus zu  entfernen. Sollte dies nicht klapp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enden  Sie uns  bitte  eine  Diskette  mit  m�gli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n befallenen  Datei zu.  Wir werden  umgehend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iller entwickel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7 /LAPTOP (Unterst�tzung f�r Lap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ann  VirScan an  Monochrom-, LCD-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-Bildschirme angepasst werden (andere Farbauswa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8 /LESEN (Anleitung l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dieses Handbuches mittels eingebautem Listprogra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 mit den Pfeiltasten, Verlassen m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9 /LOG und /LOG= (Reportdatei anl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eine Reportdatei namens VIRSCAN.LOG im aktu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angelegt.  In diese Datei werden all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, die  von Viren befallen sind. Weiterhin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alle Informationen �ber das zu untersuchende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getragen.  Bei Disketten mit Schreibschutz mu� 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rlich der  Schreibschutz entfernt  werden,  sonst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    Log-Datei     erzeugt     werden     (typis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fehl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 k�nnen  Sie  auch  einen  anderen  Datei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immen.   Verwenden    Sie   hierzu    den 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=Dateiname    (oder     /LOG:Datei),    also    z.B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=C:\TMP\T�GLICH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Eine  �ltere gleichlautende  Datei (z.  B. VI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.LOG) wird �berschri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0 /MEHR (Mehrere Disketten nacheinander unter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nicht jedesmal  VirScan f�r  jede Diskette 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wollen, so geben Sie die Option /MEHR mi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erden dann gefra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tte Diskette entnehmen und eine neue Diskette einleg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bereit? [J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eine neue Diskette ein und geben Sie danach "J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Die Leertaste und Enter sind �quivalent zu "J", w�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 die  ESC f�r "N" verwendet werden kann! Dies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iert nur in Verwendung mit der Option [LW:]!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/MEHR  bei Festplatten angeben, wird dieser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Festplattenlaufwerke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SCAN A: C: /ME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SCAN B: -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RSCAN=-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VirScan  verwendet ab  Version 11.00 Overlay-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, weshalb  die Overlaydatei  VIRSCAN.OVR si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zu Untersuchenden Diskette befinden dar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1 /MEM (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 System-Speicher wird auf alle konstanten Vir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. Mit  einer Anzeige,  welches Segment gerade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ird. Diese Funktion kann bei nicht 100%-tig kom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blen IBM-Rechnern zu Schwierigkeiten 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 sich ein Virus im Arbeitsspeicher, so mu�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durch  ein Kaltstart von einer sauberen System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 entfern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2 /MEMHI (Hoher Arbeitsspei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ie Option /MEM, es wird jedoch auch der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 bis  1 MB  auf Viren  untersucht. Diese Funktio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f�r AT-Rechner sinnvoll, die einen Treiber verwe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OS  in den  hohen Arbeitsspeicher  verschiebt (HM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T-Rechnern, welche die sogenannte A20 Leitung ben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, wird  dieser  Speicherbereich  ebenfalls  untersu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bis 1088 KB Arbeitsspeic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Programm   mu�  das  ganze  BIOS  nach  verd�ch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zen  absuchen,   weshalb  VirScan  bei  langsam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teilweise mehr als eine Minute ben�ti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3 /MUTANT (nach mutierten 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zus�tzlich  nach mut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ver�nderten)  Viren suchen, die sonst nicht 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ies  wird dadurch  erreicht, da�  eine Erke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zu 100 Prozent �bereinstimmen mu�, sondern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sechs   Stellen  sich  vom  Suchstring  unterschei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en. Im  Gegensatz zur Option /UNB wird also mi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enden Signatur  gesucht, wobei Treffer jedo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zu 100 Prozent �bereinstimmen m�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gedacht,  um bei  einem System da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 verh�lt,  eventuelle "Virentreffer"  zu  la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verschiedene   mutierten   Testviren   wurde   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fferrate von  100  Prozent  erzielt!  Einen  "Treff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et VirScan ungef�hr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ung: C:\COMMAND.COM evtl. mit xy-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  Option mit  Sicherheit Fehlalarme  verursa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. B.  wird ein  Veronezh-Virus im  Programm VIRSTO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)   werden    standardm��ig   folgende   Op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ingesc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urbomodus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renkiller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ption  /MUTANT ist  ebenfalls wie  die  Option  /U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f�r  den unerfahren  Anwender gedacht.  Ein kl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 hierzu:  Ein  Dateivirus  macht  sich  immer  da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merkbar, da�  er versucht  soviele  Programme  wie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 zu  infizieren.  Deshalb  sind  drei  oder  v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fizierte" Dateien  (bei der  Option  /MUTANT  und/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NB) auf der Festplatte noch lange kein Indiz daf�r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Virus zugeschlagen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 Verdacht k�nnen Sie uns unverbindl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verseuchte Diskette zus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9.22 wird  bei der  Option /MUTANT zus�tz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 Boot-/Partitionssektor    nach   mutierten  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4 /NOMEM (Arbeitsspeicher nicht unter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die Schnell�berpr�fung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s auf  bekannte und  unbekannte Viren 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binden. Diese  Optionen sollten  Sie nur bei langs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n verwenden!  Diese Funktion  ist komplett  in 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bler entwickelt und deshalb extrem schn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5 /NOPART (Partitionstabelle nicht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r   Option  k�nnen   Sie  das   �berpr�f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n und  des Bootsektors  auf  Festpla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binden. Bei  Disketten wird  der  Bootsektor 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IMMER* untersucht! Vorteil: Schneller Suchvorg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6 /NOSCRIPT (Nicht nach Script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nicht nach  VBS, HTML,  Corelscript,  Java  u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nach IRC W�rmer 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7 /NOTROJ (nicht nach Trojanischen Pferd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k�nnen Sie das �berpr�fen nach troja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n Pferden unter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8 /OFFSET (Offset anzei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gibt -falls  ein Virus  gefunden wurde-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des  Virencodes bez�glich  des Dateianfanges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wird  -bei einer besch�digten Datei- angezei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hin der  Einsprungspunkt hinzeigt.  Diese Option d�rf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 Sie   relativ  uninteressant   sein,   weshalb 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auf  AUS geschalten  ist. Diese  Optio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 kompatibel zu den Optionen /LOG, /PRN und /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9 /PROZ - Informationen zum Proz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zeigt Informationen  (Prozessortyp,  Co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ssortyp, Taktgeschwindigkeit,  Revision etc.)  �be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etzten CPU Prozesso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0 /PRT oder /PRN oder 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og zu  /LOG, der  Bericht wird jedoch auf dem Druc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geben. Schalten  Sie den  Drucker ein,  sonst w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so  lange, bis  der Drucker "Online" ist. Anzeig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Fehlerfenster! Diese Option ist mischbar mit der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/L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1 /Q (Q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findet, wird  dies  mit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psen angezeigt.  Wenn Sie  Ihre Arbeitskollegen  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ren wollen,  so k�nnen  Sie VirScan  mit dieser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mm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2 /REG (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in der Sharewareversion mit der Option /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 wird,  dann versucht  VirScan die  Datei  RE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R.COM auszuf�hren und einen Bestellschein zu 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3 /REP (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nicht schon  die Option /LOG eingeschalte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wird diese Option zus�tzlich eingeschaltet. Beim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en Suchlauf  wird jede untersuchte Datei i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LOG  eingetragen  (mitprokotokolliert), 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infiziert ist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besonders dann sinnvoll, wenn Netz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werden  sollen, oder Sie sich sicher sein m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, da� die Datei untersucht wurde oder n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en Namen f�r die Reportdatei abzu�ndern, ben�tz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ie Option /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4 /SHOWLOG= (Reportdatei betrach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  die Datei  VIRSCAN.LO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Textbetrachter anschauen zu k�nnen, besonders da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zum Beispiel  von einer  Bootdiskette  geboo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und keinen Zugriff auf den Editor EDI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Sie  nur die  Option /SHOWLOG,  wird di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LOG   angezeigt.   Verwenden   Sie   die 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HOWLOG=Dateiname, wird die Datei "Dateiname" angeze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it steht  Ihnen also  ein kleines  Listerprogramm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,  mit   dem  Sie  beliebige  Textdateien  l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, die maximale Gr��e der Textdatei betr�gt 4 M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5 /SICHER (Sicherheitsmod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das  Gegenst�ck zur Option /ULTRA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 diese   Option   abgeben   wird   ein   aufwend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verfahren verwendet;  die Gefahr  f�r Fehlalarme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ebenfalls  erh�ht.  Die  Suchgeschwindigkeit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durch ebenfalls  merklich herabgesetzt.  Im Gegensa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Option  /TURBOAUS sind der Debugger, Codeanalys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VR-Module  aktiv und  k�nnen somit  auch  polymor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rke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6 /SPEICHER (Speicherbele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den internen freien Speicher von VirScan an. Ist 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dann  sinnvoll,  wenn  Sie  Speicherplatzprobleme  (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)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7 /TURBOAUS (nicht im Turbo-Modus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-Modus ausschalten.  Um bei  der  Suche  nach  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die  Ausf�hrungsgeschwindigkeit noch zu beschleu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,  ist   in  VirScan  einen  "intelligenten" 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ert. Dieses Programm ermittelt erst einmal, wo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sitzen  k�nnte  und  untersucht  anschlie�e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. Ein  Virus "h�ngt"  sich n�mlich  normalerwei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Anfang   oder  das   Ende   eines   Programmes  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ist der Turbo-Modus einge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die gesamte  Datei untersuchen  lassen wo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VirScan mit der Option /TURBOA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7.1 WAR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ist  nicht sinnvoll  VirScan immer  mit  ausgesc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-Modus suchen zu lassen. Gr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ist im Turbo-Modus bis zu 25x schnell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 rechnerische Wahrscheinlichkeit ist sehr hoch,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Scan   mit    ausgeschaltenen   Turbo-Modus 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HLALARM erzeu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er Debugger  arbeitet nicht im ausgeschaltenen Turb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 und  kann somit keine -oft- wertvolle "Hinwei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efer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 ben�tigen   um  polymorphe   Viren  und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genannten AVR-Module zu erkennen den Debugger (so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den schnelleren Turbomod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8 /ULTRA (Schnelleres Such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Gegenst�ck zur Option /TURBOAUS. Mit diesem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 VirScan   ein  anderen   Scanalgorithmus,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ef�hr  20   -  30%  schneller  ist,  als  der  nor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vorgang. Bedenken  Sie, das VirScan EXE-Dateie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'genau'  untersucht (COM,  SYS und  andere Dateien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habt), weshalb  einige wenige  Viren nicht mehr in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gefunden  werden. Dieser  Parameter ist ideal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�gliche Festplattenpr�f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9 /UNB (Unbekannte 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, Sie  lesen richtig! VirScan ist in der Lage, neue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iren  zu erkennen!  VirScan sucht, wenn Si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UNB  setzen nach  typischen Befehlen,  die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tlich nur  Viren  und  �hnliche  Programme  verw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zeigt  unbekannte Viren  mit einer  der 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Relokator/VSS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Relokato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BX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BP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Trap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Dropp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Vienna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Cascade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Memory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SI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DI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FileOpen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EXE Locat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Boot-Dropp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Decoder) Virus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hier  nat�rlich Fehlalarme  verursacht werden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te selbsterkl�rend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�berpr�ft ab Version 9.5 immer, ob sich ein un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r Bootvirus  im Bootsektor  bzw. in der Partitio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elle befindet. Falls ein (neuer) unbekannter Boot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ird, meldet dies VirScan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ootsektor C: Unbekannten Boot-Virus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Verwendung    des   Parameters    /UNB   wird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indlichkeit  f�r   dieses   Verfahren   erh�ht, 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�rlich auf  die  M�glichkeit  der  Fehlalarme 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verwendet   das  gleiche  Verfahren  wie  ChkP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s  �ber   zwei  Jahre  getestet  wurde,  bevo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n in VirScan �bernommen 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0 /VL (Viren-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alle Viren, die VirScan erkennen kann ausge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. Die Ausgabe auf einen Drucker oder in eine Datei 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leiten ist  m�glich! Programm kehrt anschlie�end zu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. Um  z. B.  die Virenliste  auszudrucken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/vl /unb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1 /V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t bestimme  Optionen,  wie  sie  im  VTC  Virus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t werden. 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ATCH /BOOT /ALL /Q /ZEIT /MUTANT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2 /WIN (Kompatibilit�t zu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selbst, ob  das Programm  unter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.1/95/98/ME/NT/2000) gestartet  wurde  und  setzt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Parameter  automatisch. Zur weiteren Unterst�tz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Windows  ist ein  Icon und  eine PIF-Datei beigef�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VirScan  unter  Windows  im  erweiterten  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en wollen,  so verwenden  Sie hierzu  bitte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PIF  (VirScan  sucht  dann  im  Hintergrund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3 /ZEIT (Nicht auf un�bliche Zeit �berpr�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kann die �berpr�fung auf eine un�b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 abgeschalten  werden. Normalerweise  wird jed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eldet, die  ein un�bliches Datum besitzt (62 Seku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Minuten  oder  Jahr&gt;2080).  Siehe  auch  '62  Second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4 LW: (Laufwer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W ist  ein existierendes Laufwerk das mit den Buchst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bis "Z" angesprochen werden kann. Existiert das L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k nicht,  so wird  dies  mit  folgender  Fehlermel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 Laufwerk X: nicht ansprech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artitionssektor bzw. Bootsektor wird immer mit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! Sie k�nnen mehrere Laufwerke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:     VIRSCAN C: F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estplatten C und F werden untersu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es  sich um ein CD-ROM Laufwerk handelt, m�ss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den  Parameter /CDROM  angeben, ansonste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Laufwerk  nicht  untersucht  und  Sie  erhalten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ldung (siehe auch Parameter /CDR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 Laufwerk X: wird nicht 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5 Beispiele f�r Aufr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w�ren auch folgende Aufru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-? /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c: d: /MEM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a: /mehr /kill /PRN -TURBO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 Parameter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 a:  b:  /De:\dos  /fg:\my\F*.OVL  /F*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e Parameter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a: b: e:\dos g:\my\F*.OVL *.exe /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S: T: R: /MEM /DEL /TURBOAUS /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c: d: /mem /unb /q 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-auto -memhi -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SONSTIGE FUNKTIONEN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VirScan unt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 k�nnen   VirScan  ohne   weiteres  unter  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en;    Im     386'er    Modus     von   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x/9x/ME/2000/NT  kann   VirScan  sogar   noch  bes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rbeiten',   weil    VirScan   dann   Windowsresourc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n�tzen  kann!   Speziell  hierf�r   wurde  ein  I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IRSCAN.ICO) und eine PIF-Datei (VIRSCAN.PIF) krei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Programm  Manager w�hlen  Sie Datei  - Neu und g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'Befehlsze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SCAN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. Anschlie�end  w�hlen Sie Datei - Eigenschaft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len 'Anderes Symbol'. Geben Sie 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SCAN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. Wenn Sie nun das VirScan-Symbol anklicken wird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 gestartet.   Falls   Sie   andere   Parameter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geben wollen, m�ssen Sie mit dem Windows PIF-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 VIRSCAN.PIF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og gibt es weitere PIF-Dateien f�r Vir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P_W310.PIF, VSP_W311.PIF, VSP_W95.PIF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SP_NT40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 Datei  kann  analog  unter  Windows  eingeb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 Diese  PIF-Datei fragt  Sie vor  dem Start 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 gew�nschten   Parametern,  falls   nicht  mit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SCAN=... Parameter vordefinier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VirScan unter Windows 9x und Windows NT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sorgf�ltig unter den Betriebssystem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/98 und NT/2000 getestet. VirScan kann unter Window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DOS-Box   problemlos  gestartet  werden,  es  wu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bei  keine  Inkompatibilit�ten  festgestellt.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parallele  Aufrufe von  VirScan brachten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zum  Absturz. VirScan  enth�lt etliche Routin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ung  von   Windows  und   nutzt  dabei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n zum schnellen Su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VirScan unt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 sorgf�ltig unter  den Betriebssystem 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0 getestet (DOS-Box und DOS Full Window) so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 OS/2   Warp  (3.0   und  4.0).   Es  wurden 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ompatibilit�ten festgestellt. Selbst mehrere parall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e von  VirScan brachten  OS/2  nicht  zum  Abstur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OS/2  darf VirScan  jedoch bestimmte  Dateien nich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fnen. Dies  ist ganz  normal, es  handelt sich dabei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die  OS/2 st�ndig  ge�ffnet hat  (HARDERR.EXE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VirScan unter Netzw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st  netzwerkf�hig und hat spezielle Routin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unterst�tzung      integriert!       Weil    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zeitlich verschiedene  Netzwerke  auf  dem  Mar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k�nnen  wir Ihnen keine Garantie geben, da�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auch  auf Ihrem  Netzwerk l�uft.  VirScan wurde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handels�blichen Netzwerken ges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u.a. getestet unter Novell Netware 3.1x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x,  IBM-Tokenring,  Novell  Lite  (Personal  Netwar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,  MS-Lan   Manager,  Windows  NT,  Window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groups sowie NFS PC-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mit VirScan Plus jedes Diskettenlaufwerk, je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 und   jedes  Netzlaufwerk  untersuchen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Datentr�ger  von DOS  aus  erreichbar  ist! 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n Sie,  das Sie  zum Untersuchen  aller  Lauf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 Zugriffsrechte ben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Hinweise f�r Netzwerkadministra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ntseuchung  eines Netzwerkes ist nicht einfach,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nur entsprechende Spezialisten durch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VirScan effektiv auf einem Netzwerk einzusetzen bea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Sie  bitte folgenden Hinweise (gilt auch f�r norma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vernetze Compu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lle User m�ssen sich ausloggen und Ihren Rech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Fahren Sie das System auf Einzelusermodus her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utdown 0, reboot o. 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Booten Sie von einen m�glichst virenfreien Rech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Disket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Loggen Sie sich als Superuser 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Falls m�glich als Superuser, der nur Lese-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f�hrungsrechte besitzt (hierdurch wird eine ver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tliche Weiterverbreitung ausgeschloss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tarten Sie VirScan f�r s�mtliche Netzlaufwerke, z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�tzlich mit den Optionen /MEM und /REP, event.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/UNB, /BOOT oder /MUTA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erten Sie die Datei VIRSCAN.LOG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tarten Sie VirScan mit den Optionen /DEL und /K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m Entfernen eventueller Viren ben�tigen Sie jetz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�rlich Superuser Rech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�berpr�fen Sie nochmals, wie oben beschrieben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zwerk auf Vi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�berspielen Sie die Originalsoftware auf das Net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chlie�end wieder das Netz untersuch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Entfernen Sie von s�mtlichen Rechnern die Viren, bev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Rechner wieder ans Netz g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iederholen Sie die obengenannten Schritte bis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z und die angeschlossenen Rechner virenfrei s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Zus�tzliche Fehlermeld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Fehlermeldungen werden zus�tzlich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Kann Laufwerk X: nicht ansprech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OS  kann nicht  auf das  Laufwerk zugriff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 ist  auch im  Laufwerk keine Diskette eingel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Kann Verzeichnis "XXX" nicht find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aben  entweder  das  Verzeichnis  falsch  ei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itte am  Schlu� ohne Backslash "\"), es existier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Sie  d�rfen nicht  darauf zugreifen  (in  Netzwer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bei Verwendung von SHAR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us-/Eingabefehler: XXXX.YYY Fehler: DOS(zzz)/IO(ww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kann die Datei "XXXX.YYY" nicht �ffnen. Sie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n Zugriff  auf diese  Datei (Netzwerk  od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 Schreibgesch�tzt).    Diese   Fehlermeldung   d�r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nicht auftre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,  falls Sie entsprechende Fachliteratur bes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, die Fehlercodes selber auswerten (INT 2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in diesem Fall die &lt;ESCAPE&gt; Taste um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zubre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Such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nen  VirScan etwas langsam vorkommt so ist anzuf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, da�  die meisten  anderen VirenScanner  nicht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als  10000 Viren  suchen k�nnen.  (Sicherheit kos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!) Bedenken  Sie, da�  das Programm hochoptimiert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embler-Code)! VirScan  Plus z�hlt  zu den schnell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canner der W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Wie werden neue Virenerkennungen in VirScan aufgenomm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selbst Virensignaturen  in VirScan aufneh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ssen jedoch folgendende Hinweise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atei VIRSCAN.EXT mit einem ASCII-Texteditor einla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. B. EDIT.COM von MS-DOS). Nicht Wordstar ode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de Zeile,  die keine  Virenerkennungen besitzt, mu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einem Semikolon (;) an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rensignatur  mu�  als  Hexcode  eingegeben 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VirScan  korrekt arbeitet,  mu�  die  Erkenn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destens 16  Zeichen (8  Bytes) maximal  28 Z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4 Bytes)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chreiben Sie  den Namen,  Signatur und  Bemerku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gleichen  Spalten, wie  in der Datei VIRSCAN.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merkungen, die  �ber 80 Zeichen pro Zeile hinaus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  machen   nichts,   solange   Sie   nicht   ei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lenumbruch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ie Datei  darf nicht  mehr als  200  Virensignatu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halten. Falls sie mehr als 200 Signaturen besitz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�nnen Sie sie ROSE SWE zusenden und Ihnen wird ei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stenloser   UpDate    zugesandt!   (Bitte    jedo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kierten und  adressierten R�ckumschlag +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f�gen!) Sie merken dies, wenn VirScan 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viele Erkennungen in der Datei VIRSCAN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itte beachten  Sie jedoch, da� in die Datei nur k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te Virensignaturen  eingef�gt werden d�rfen (me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zu s. u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ojanische Pferde,  logische  Bomben  und  Vire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chsprache  k�nnen  Sie  in  die  Datei  VIRSCAN.T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nehmen. Verwenden  Sie  hierzu  das  Bonus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alls vorhanden) EXEHEAD.EXE mit der Option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Wie erzeugen Sie eine 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mehrer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ntnehmen die Erkennung aus einer Zeitschri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rhalten  die Erkennung  von  ROSE  SWE  zugesan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ach Analyse des Vir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analysieren  den Virus selbst (setzt sehr gute 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blerkenntnisse vora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verwenden  in der  registrierten  Vollversion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/EXTR, welche geeignete Erkennungen erzeu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haben  das Programm  EXEHEAD.EXE und wollen k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erfassen  sondern ein  Trojanisches Pferd: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n Sie EXEHEAD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head trojan.exe /t &gt;&gt; virscan.t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Signatur  vom Programm  "trojan.exe" wird  f�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VIRSCAN.TRJ  erzeugt und an die Datei VIRSCAN.T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h�n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7 FEHLALARM? JA/NEIN?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chnerische  Wahrscheinlichkeit, da�  VIRSCAN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  bei   einem  50  KB  Programm  anzeigt,  li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1:9.44*10e14  und 1:1.1*10e29!  Nehmen Sie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 Virenbefall  nicht  auf  die  "leichte  Schulter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st  jedoch  ein  Virensuchprogramm  das  mehr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usend  Viren  sucht,  dabei  handelt  es  sich  oft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chgradig  verschl�sselte   Viren,  weshalb   es   -r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sch gesehen- zu Fehlalarmen f�hr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Bekannte Fehlalarme (mit der Option /UN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rogramme  FileShield von  McAfee  und  Viren  Schu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ld (bis  Version 1.05)  von ROSE  SWE sind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, um  Programme gegen  Viren zu  immunisieren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en immunisierten  Programmen findet  VirScan  u. 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unbekannten Virus vom Typ "Relokator/VSS"! Alle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unbekannte  Viren,  besonders  die  POP-Viren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nstzunehmende Hinweise  auf eventuelle  neue Viren,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s  dann,   wenn  Ihre   Festplatte  von  einem  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gehend "verseucht"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erfahrene DOS-Anwender soll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Funktion /UNB nicht ver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1 Programme die einen Fehlalarm erz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Programme erzeugen nachweislich einen Fehlala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mit der Option /UNB oder /MUTANT untersuch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 Zeit sind keine Programme bek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2 WARNUNG: Option /TURBOAUS UND /U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ption  /UNB kann  -insbesondere  mit  dem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URBOAUS zu Fehlalarmen f�hren. Deshalb d�rfen NICHT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tzlich die  Optionen /KILL und/oder /DEL verwende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Virenbefall von Bootsek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Bootvirus in einem Bootsektor find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s  fast 100%-tig  sicher, da� es sich nicht um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 hand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irenbefall vo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1 Ein Virus in nur einer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in nur  einer  einzigen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hat,  ist es  sehr wahrscheinlich,  da� es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um einen Fehlalarm handelt. Besonders dann,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schon mehrmals  ausgef�hrt haben  und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Festplatte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2 Mehrere Viren in einer Datei/Boots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gefunden hat kann es sei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n  einer Datei  bzw. im gleichen Bootsektor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Hintergr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mit ca.  150 Suchstrings und AVR-Modu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%  aller   Computerviren  die  sich  in  der  "Wildni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n! Mit den restlichen Suchstrings werden "selte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 gesucht,   bzw.  der   gefundene   Virus   genau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. So  kann es  z.B.  sein,  da�  VirScan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.PcVsDs.Guru.2200 Virus  anzeigt.  Das  bedeu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kret, da�  es sich  um eine  2200 Bytes lange Varia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PcVsDs  Virus (Untervariante  Guru) handelt, der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zierte Version eines Jerusalem Virus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Die am weitesten verbreite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 der  in Europa  am weitesten  verbreiteten Boo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en.  Aktuelle Version  siehe "Wildlist"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TXT und RIMC Projekt auf unserer Hom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handelt  sich hierbei  um Viren,  die bei  Kunden (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0-1998) auftr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tiCMOS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tiEXE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gyle               (Evolu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usiek.8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SB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arrotes.1310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atchComp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urglar.1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utterfly.3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yway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1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1.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4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4.A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ivil_Defense.66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lu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elwin 1199 &amp; 1759   (Goblin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ir-II.A             (Creeping Death, Clus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ar.17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xplosion.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-Soft               (drei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ido.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lip.2153.A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ORM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Gn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all�chen.2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onecker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WF.9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mperial_Pro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rusalem.18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rusalem.Anti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umper.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unkie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Kazor.4444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Kerstin.9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jor.16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nz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ediaMar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egachirops.516      (Cryptor 1.07/Cryptor M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MIR.Red_Mercury     (RedSector, EatThi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onte_Carlo.15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usic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atas.47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euroquila.A/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ightfall            (alle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o_of_the_B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ne_Half             (beide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ntario.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B        (ca. 60 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ENC      (NewBoot1/Quand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i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oj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redator.McF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S_MPC/G2            (Weizenbier u.a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icky               (V.1376/Quicksil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everse.A            (Red Spi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ipper               (Jack_the_Ripp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atan.6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citzo.13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eventh_Son.3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deW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rius  (Hello, VFAC, Eumels &amp; Annihila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ybelle.8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.0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.0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Homunc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Angeli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Michelange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Monkey.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Noin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Standard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ai-Pan.438          (Whisp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ai-Pan.666          (Doom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equi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hree_Tu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iny.CPP.2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y_Boo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e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ivial              (diver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ojector.15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PS.1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-Sign               (Cans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acsina.TP.5.A/Unk   (Vacsina 133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Basic.5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CL                  (Vega, Dumb u.a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648.Reboot.A  (der Klassiker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AntiVir.7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AntiVir.9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BloodSpill.6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Bu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FHAS-1        (Vienna.48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Pose.1155     (ByteWarr.11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Pose.1164     (Byte Warri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eizen.471           (Weizenbi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e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his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indows "!"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ord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TP.44.A                (ehm. DDR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XP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Die Programme GUARD.SYS, VDEFEND.SYS, DEFENDER.COM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AFE.COM u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die obengenannten Dateien untersucht kann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, da�  VirScan bis  zu 30 verschiedene Viren in sol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atei  findet. Zum  Beispiel kann der Flip-Viru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Dateien   DEFENDER.COM  und   TSAFE.COM  (TNT-Vir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en der  o.g. Speicherw�chter geladen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es sein, da� VirScan bis zu 55 Viren im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 fi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l�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iesen Programmen handelt es sich um einen Fehlala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infach erkl�rt werden kann: Die Programme sind eb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Antivirenprogramme  und besitzen folglich auch s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erkennungen. Die  Erkennungen  werden  normaler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 im  Programm oder  in einer  entsprech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abgelegt,  damit andere  Programme nicht verseh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 eine Vireninfektion me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rogramme  der Firma  Carmel (Turbo  Virus, TSafe 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,    die     auch    f�r     PC-Tools    (VDEFEND.S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programme geschrieben  haben, sind diesbez�g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schlampig programmiert! So passiert es, da� nach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der o. g. Programme die Erkennungen nicht aus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      entfernt       werden!      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programme  melden   dann  eine  Verseuchung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�rgerlich ist, da� die Erkennungen unverschl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t  im   Programm  abgelegt   werden,  was   leider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n f�hrt,  wenn die gleichen Erkennungen verw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  werden   (Anscheinend  auch  bei  dem  Programm  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Scan v1.1 oder niedrig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Mehrere Viren im Arbeits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 vor  dem  Starten  von  VirScan  ein  and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uchprogramm verwendet  haben bzw. ein Antiviren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 verwendet,   welches  im   Hintergrund  vor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tzen soll,  dann handelt  es sich  um einen Fehl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 auch   "die   Programme   GUARD.SYS,   TSAFE.C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DER.COM..."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Analyse bei Virenverd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sich nicht  sicher sind,  ob  Sie  einen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sitzen",  k�nnen  Sie  uns  diesen  einfach  zusend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 Sie   hierzu  den  Fragebogen  VIRMELD.DOC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verzeichnis DOK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Unbekannte oder mutier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hierzu die Anmerkungen die den Parametern /U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bekannte Viren) und /MUTANT (mutierte Viren) beigef�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8 NEUE FUNKTIONEN UND WISSENSWERTES �BER VIRSCAN PLUS  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Ver�nderungen der einzelnen Programm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  stellt   eine   Kurz�bersicht   dar,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DOC bzw.  das  Programm  WHATSNEW  enth�lt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lierte Beschreibung der Programm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4.55 von  VirScan wurde  eine  neue 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ert, mit der jedesmal beim Starten von VirSca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EXT  eingelesen wird. In diese Datei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Erkennungen (sog.  Signaturen) von  neuen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f�gen. Dann  wird zus�tzlich nach diesen neuen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5.0 kann der Systemspeicher (Arbeitsspeic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Virenbefall unter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6.0 ist ein Virenkiller integriert. Zus�tz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VirScan  jetzt jederzeit  mit der ESC-Taste abgeb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Version   7.0  wurde  eine  Warnfunktion  integr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meldet bei einer �bereinstimmung des "Such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r  zu  untersuchenden  Datei  von  ca.  98%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verdacht. Damit kann VirScan auch modifizierte,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iren  erkennen! Zus�tzlich wird jetzt bei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der Partitionssektor mit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sion  7.8 ist ein intelligenter Dateiendebugg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griert worden, um die Verarbeitunggeschwindigkeit no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s zu steigern. Weil der Tequila-Virus keine konstan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ungen besitzt  wurde in  VirScan  ein  zus�tzl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algorithmus eingebaut. Mehr hierzu siehe u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8.0 wurde netzwerktauglich 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8.5  findet mit  der Option  /UNB auch neue un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 Vi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8.6   kann  den   Arbeitsspeicher   bis   1  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0  hat einen eingebauten 'Autopiloten', der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rfahrene Anwender alle n�tigen Einstellungen vornimm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20  findet mit  der Option  /MUTANT neue 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te Viren (teilweise auch noch unbekannt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40  unterst�tzt CD-ROM  Laufwerke. Version 9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    mehrere     mathematische     Vergleichsverfa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iert um  hochgradig  polymorph  (=vielgestalti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e Viren zu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9.50   verwendet  einen   heuristischen  (reg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erenden) Ansatz  um unbekannte  Bootviren erkenn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(gleiches Verfahren wie CHKPC.COM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0.00  hat einen  heuristischen Codeanalyser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disassembler eingebaut,  um  komplexe  verschl�sse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rkennen und identifizier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11.00  erkennt  �ber  3900  Viren  anhand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zahl von sog. AVR-Modu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1.49  erkennt �ber  8500  Viren  und  hat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schen  "Decryptor"   eingebaut  um  hochkompl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morphe Viren analysier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2.00 erkennt Script Viren und IRC W�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 12.30    verwendet   eine    neue   zus�tz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maschine (Datei Virscan.I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VirScan und ein un�bliches Datei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alle "62-Seconds"  und "100-Years"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hand eines  un�blichen Dateidatums  (das Dateidatum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as  Jahr 2090  oder 60  bzw. 62  Sekunden  gesetz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auch Viren,  die das  Dateidatum auf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Monat, 63 Minuten, 30 Stunden usw. set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.1 62-Sekunden/100 Jahr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alle Stealthviren verwenden einen Trick um zu erk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, ob  eine Datei  schon infiziert wurde oder nicht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z. B. die Uhrzeit auf 62 Sekunden bzw. das Datum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Jahr 2095 gesetzt, weil dies der DIR Befehl nicht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zeigt  also keinen  Virus an,  sondern �u�ert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Verdacht  auf das  Vorhandensein eines solchen Vi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k  dieser   Routine  haben   schon  mehrere   Anw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neue Viren  (u. a. Tequila, Predator, Agrypt, Nat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do, Tremor  und �ber  zehn Vienna Varianten) entdeck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  Viren ebenfalls  ein 62-Sekundeneintrag 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-Jahreeintrag verwenden!  Etwa  10%  aller  Datei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en das Datum auf einen ung�ltigen Wert, um so schn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 Dateien   erkennen  zu   k�nnen!  Fast   a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viren verwenden diese Methode, um schnell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e von uninfizierten Dateien unterscheid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nur eine verd�chtige Datei auf Ihrem Datentr�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, k�nnen  Sie davon  ausgehen, da�  diese Datei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�ltiges Dateidatum  besitzt. Besitzen  jedoch alle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alle  COM-Dateien auf  der Festplatte ein ung�lt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, dann haben Sie einen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VirScan und Stealth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ogenannten  Stealthviren (Stealth  = heimlich)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nur dann erkennen, wenn Sie von einer unverseu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Diskette einen Kaltstart durchgef�h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GRUND: Hat  ein STEALTH-Virus  sich eingeniste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em  Anwenderprogramm, das  ein verseuchte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, immer  das  Originalprogramm  "vorget�usch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tatt dem Verseuch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.1 Der Parity_Boot, AntiExe, Ripper Virus (u.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 ein  Virus wird  nur erkannt, wenn von einer u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chten Diskette  ein Kaltstart  durchgef�hrt  wird,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 der  Virus einem  die Kopie des Originalbootsek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terjubelt"! Also  immer von  einer  schreibgesch�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diskette booten (sog. Stealth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verwendet   ab  der   Version  9.33   ein  ne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ahren,  um   eventuelle  AKTIVE!!!  Stealthviren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entdecken zu k�nnen. Wenn Sie laufend z. B.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Check  Virus auf  Disketten finden, aber nicht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,  liegt es daran, da� Sie keinen Kalt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r virenfreien Diskette durchgef�hrt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Suchverfahren mittels Platz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einem   Kunden  haben   wir  1992  den  Tequila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, bei dem �berhaupt nichts mehr konstant ist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ige Merkmal  einer verseuchten Datei ist, da� si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datum von 62 Sekunden hat. Deshalb verwendet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.a.) eine Suchroutine, die auch mit Platzhaltern 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(neben  den AVR-Modulen).  Der  zus�tzliche  Vort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Algorithmus  ist, da�  mit einer Erkennung, bis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Varianten  eines Virusstammes  erkannt werden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. B. Jerusalem Famil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etisch  w�re   es   m�glich   Virenerkennungen 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haltern in die Datei VIRSCAN.EXT aufzunehmen. Le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sten wir  feststellen, da�  die meisten Anwend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  Lage   sind,   neue   Erkennungen   der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zuf�gen.   Deshalb    wird   dieser    Punkt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ieben. Falls  Sie VirScan nach einer solchen Erk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g suchen  lassen wollen,  so senden  Sie uns bitt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und   die  Erkennung   zu!   VirScan   wird 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zeitlich gibt  es Viren,  die sind  so hochgrad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el verschl�sselt,  da� selbst das Suchverfahre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haltern nicht  mehr eingesetzt  werden kann.  Es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ein  mathematisches  N�herungsverfahren  (AVR-Modu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ziell f�r diesen Virus integr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Der Dateien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VirScan im  Turbomodus = EIN suchen lassen,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ucht VirScan  erst einmal, wo der Virus sich befi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te (den  sogenannten Einsprungspunkt). Falls ei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jedoch  ein Einsprungspunkt au�erhalb der Datei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zt, zeigt VirScan dies mit folgender Meldun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arnung: Einsprungspunkt au�erhalb der Date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 Meldung ein oder zweimal erhalten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ziemlich sicher sein, da� diese Programme nicht l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jedoch fast jede Datei eine solche Warnung erzeu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Sie einen Stealthvirus im Arbeitsspeicher, der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VirScan  auszutricksen. Bitte von einer absolut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freien Diskette  booten  und  nochmals  suchen  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us�tzlich mit Anti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erzeugt  beispielsweise  der  aktive  Tequila-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tealthvirus) pro  infizierter Datei  eine Anzeig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62 Sekunden"  und einen Einsprungspunkt ausserhalb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rbeit  des Debuggers  wird in der untersten Zeil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angezeigt (nur wenn der Turbomodus eingesc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). Sie erkennen dies an der 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: -Dateiname-       xxxxx Bytes.   Typ: (Typ/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.1 Bedeutung von "Ty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" ist  das Resultat  des Debuggers. Dabei bedeutet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        Turbomodus ist 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      Programm ist eine echte COM-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      Ist eine echte EXE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       Die Datei ist zu klein, um den Debugger e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zen zu k�nnen, deshalb wird die ganz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       Datei ist keine EXE Datei, wahrscheinlich e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Datei! (z. B. eine GEM-Applikation,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Datei ohne Sprungbefe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JMP       Ein, durch eine Mutation Engine verschl�ssel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ung wurde gefunden und ermittelt (Pol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,      Eine Trick (PUSH, RET) den einige Viren verw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       den wurde gefunden und ermitt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       Datei ist ein Ger�tetreiber (Systemdate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        Datei ist wahrscheinlich kein ausf�hrba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m, der Einsprungspunkt ist unbe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.2 Bedeutung von "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" ist  die Dateiendung  des Programmes (im Datei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k�nnen Sie aus den Angaben schlie�en (Beispie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eine echte COM-Datei, wurde aber in EXE 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RM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 ist   keine  EXE   Datei!  Der  Aufruf  die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s d�rfte  einen Systemabsturz  mit sich zi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E/OBJ) (EXE/APP) (EXE/OVR) (EXE/OV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vom Typ EXE, kann aber wahrscheinlich n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f�hrt   werden,    weil   sie   eine   spezie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datei ist. Ein Virus wird jedoch meistens s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 Dateien  infizieren, weil f�r ihn die Dateien w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e Programme aus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 ein Ger�tetreiber,  der als  SYS-Datei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 aktiviert   werden   kann   oder   dire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f�hrt werden kann. Beispiel: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Der Integrierte Vir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  Programm      enth�lt     einen      integr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, um  einen m�glichen Virenbefall gl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en zu  k�nnen. Die zum Programm geh�rige Checksu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 sich in der Datei mit der Endung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r  Datei  befindliche  Checksumme  sowie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programm d�rfen  auf keinen Fall ver�ndert bzw.  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iziert werden!   Das  Hauptprogramm nimmt sonst an,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 eventuell  von einem  Virus befallen worden (dem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noch unbekannter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 Der eingebaute Checksummen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rkmale  der EXE-Datei werden �berwacht und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Checksumme -  Wird auch  nur ein Bit des Progra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m Virus  ver�ndert,  so  stimmt  die  Checksum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mehr  (eigene  sichere  Routine,  nach 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3.66 - CRC-Poly ist: 0xDEBB20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teil�nge -  Wird ein  Programm �ber Nacht um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zwei KB l�nger, ist es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raten  ab, irgendwelche  �nderungen an der EXE &amp; XX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durchzuf�hren,  da dann das Programm mit Sicherh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l�uft!  Die Datei mit der Endung "XXX"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aktuelle Version, wieviel verschiedene Viren v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 erkannt  werden k�nnen.  Das Test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 nimmt  ca. 0.1-2 Sekunden Zeit in Anspruch (j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Rechnertyp  und Laufwerk).  Unserer Ansicht nach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retbarer Aufwand! Ist die Checksumme in Ordnung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Programm    ausgef�hrt.   Andernfalls   wird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liche Fehlermeldung  mit  Hinweisen  auf  m�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quellen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 Hinweise f�r das Programm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der  Version 4v65  von SCAN.EXE von McAfee gibt e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AV - add validate bzw. /AG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CV - check validate bzw. /CG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RV - remove validate bzw. /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en sind aber inkompatibel mit dem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von  VirScan, weil  die Funktionen  /AD und /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s 10 Bytes zum EXE-Programm hinzuaddieren bzw.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raten  von diesen  Funktionen ab,  denn jedesmal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CAN  C: /AV  eingeben,  verbraucht  SCAN  (bei 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) zwischen  10 KB  und ca. 1 MB Speicherplatz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widerruflich verlor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versehentlich SCAN /AV oder /RV eingegeben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so  ist das  Programm Z  E R  S T  � R  T, weil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elbstschutz annimmt,  ein Virus hat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allen. Es  reichen schon ein paar Bytes Ver�nderung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Virus einzupflan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3 Hinweise f�r die Programme TAV &amp; F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 Programmen Turbo  Anti Virus  der Firma  Carm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hield von  McAfee, Viren  Schutz Schild  von ROSE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,  ist   es  m�glich,   ausf�hrbare   Programme   g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(Virenbefall)  zu sch�tzen.  Dies  wird 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t, indem das Programm mit einer "Schutzh�lle" ver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   wird.    Diese   Schutzh�lle    ist   ein   kl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chinenspracheprogramm und  hat eine L�nge zwischen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2800  Bytes. F�r  den integrierten  Checksumment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in  solcher L�ngenzuwachs  nat�rlich sehr  vire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chtig -  das Programm  wird NICHT  ausgef�hrt, wenn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r�glich mit einem solchen Programm geimpf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VirScan und Arbeits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wendet  Overlays, um  den Speicherverbrau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eren. Falls EMS-Speicher vorhanden ist, wird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t! VirScan  ben�tigt 500 KB freien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, mit  der Option Virenkiller je nach zu entfernen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bis  zu 580 KB! Trotzdem kann es vorkommen, da�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Ausf�hrung   von  VirScan  nicht  gen�gend 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.  Dies wird  von VirScan  durch zwei  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is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Runtime Watchdog: Runtime Error 203 at xxxx:x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Error: Not  enough memory  to start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er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 ersten  Fehlermeldung  hat  VirScan  no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gen�gend freien Speicher, um seine Ausgaberout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laden,  w�hrend bei  der zweiten Fehlermeldung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ben kann, wieviel Speicher noch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nicht gen�gend  freien Speicher  unter DOS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 haben   m�ssen   Sie   Ihre   Speicherbeleg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eren. Starten  Sie bei  MS-DOS  Version  6.00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ser, einfach  das Programm  MEMMAKER! Sollten Sie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besitzen,   m�ssen  Sie   Ihre   CONFIG.SYS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von Hand optimieren, verwenden Sie auf je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 den   Befehl  LoadHigh.   Entfernen  Sie   unn�t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residente    Programme,     um    mehr   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k�nnen  Sie mit  MAKEBOOT  (Vollversion)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diskette erstellen,  die nur  die  n�tigsten  Tre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9 ALLES WISSENSWERTE �BER VIREN  ]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wurde komplett �berarbeitet und erwei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s  Kapitel allgemeing�ltig  gehalten wurd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nichts  mit der  Funktionsweise von VirScan zu t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,  wurde   dieses  Kapitel   in  einer  eigenen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gebracht. Diese Datei hei�t VIRUSDEF.DOC und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lassifizierung aller Virenarten und Virengattu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ein historischer R�ckblick �ber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Kurzbeschreibung aller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 kurze  Beschreibung  zu  einem  bestimm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uchen,  so schauen  Sie in  der Datei VIRBIBEL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! Diese  Datei wird  von uns immer wieder erg�nzt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  VIRBIBEL.DOC finden  Sie die  Beschreibung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n Viren.  Weitere  Informationen  �ber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sich auch in der Datei VIRSCAN.TXT an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f�hrliche  Beschreibung zu einigen in Deutsch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k  verbreiteten   Viren  finden   Sie  in  d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bietet  ROSE SWE  auch das  Programm ViBa 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ist  eine Datenbank  nach SAA-Standard  und 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schreibung zu allen derzeit bekannten Viren (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REGISTER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0 REGISTRATION, BESTELLUNGEN UND SONSTIGES  ]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wendung  der Sharewareversion  ist f�r vier Wo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Testen  erlaubt. Nach  dieser Periode M�SSEN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ollversion  erwerben, andernfalls  m�ssen Sie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uf  Ihren System  entfernen! �berlegen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, wieviel  Arbeit hinter solch einem Programm steck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Unterst�tzen  nicht nur  den Programmautor  mit Ih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sondern  auch die  Entwicklung anderer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 und die Sharewareidee im allgemei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Regist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VirScan Plus oder auch an weiteren Produk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 SWE  interessiert sind,  so benutzen  Sie bitte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llschein der ausgedruckt wird, wenn S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OM starten! Disketten sind nicht mehr i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�" Zoll (HD) liefer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 Tip:  Am  einfachsten  geht  es,  wenn  Sie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REGISTER.COM  starten. Es wird dann ein komp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Bestellschein  ausgedruckt. Auf  diesem Bestellsch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auch noch verschiedene Optionen ankreuzen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en bez�glich des Bestellens k�nnen Sie -falls vor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- das  Programm BESTELLN.COM  starten, welches weit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enth�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Anwender erhalten Sie weiter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halben  Preis. Falls  gew�nscht, k�nnen  Sie dann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en Update-Service Gebrauch machen. Zus�tz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atung bei Virenproblemen und nicht zuletzt Analyse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verd�chtigen Code/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Keydatei f�r VirScan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 unterst�tzt sogenannte Keydateien. Dies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atei, in der sich Ihre Adresse befindet. Wird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datei zu  einer Sharewareversion  hinzukopiert  f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harewarehinweise  weg  und  statt  dessen  wird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zenznehmer Ihr  Name ausgegeben.  S�mtliche  Fun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ollversion werden durch die Keydatei freige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Vorteile hat solch eine Keydate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k�nnen sich aus jeder Mailbox die aktuelle Vir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Version downloaden, haben somit immer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 verf�gbare Version. Bezugsquellen: Sie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rsparen sich und uns Schriftwechsel und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ellen von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Pers�nliche Version mit Ihrem Namen als Lizenzneh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er Key ist 3 Jahre (36 Monate g�ltig). Zur Zeit s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Keys noch NICHT zeitlich beschr�nkt (Sond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ion)! Also zugreif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k�nnen die Sharewareversion von VirScan Plu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kannte weitergeben, nur die Keydatei d�rf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eile der Keydate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m�ssen sich selbst die aktuelle Shareware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chaffen. Wenn Sie w�nschen k�nnen Sie sich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von uns aktuelle Sharewareversionen zus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sen. Mehr hierzu siehe Datei: ROSEBBS.TX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In der Vollversion sind zus�tzliche Bonus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wie weitere Texte beigef�gt. Ein Teil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programme befinden sich in folgenden Archiv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requestbar sind: DECOM.RAR, MBRKILL.RAR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AN*.RAR. Requestadressen siehe ROSEBBS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 Sharewareversion ben�tigt ca. 10 KB me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sspeicher f�r Sharewarehinwe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Es  ist nur m�glich, pro bestellter VirScan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eine Keydatei zu bestellen. Es gibt also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keiten diese Keydatei zu bezi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Bestellung von VirScan Plus und der Keydate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Bestellung  von   VirScan  Plus.   Bestellung  z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�teren Zeitpunkt der Keydatei. Sie erhalten d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Keydatei  mit einer aktuellen Shareware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gesandt   oder   die   Keydatei   per  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gemailt. F�r  den Mailversand  empfehlen wir PG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ung.  Unabh�ngig   hiervon  wird 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o und Verpackungspauschale er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nden die bei einem Zwischenh�ndler eine Vollversion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ben haben  k�nnen, wie  unter  2.)  aufgef�hrt,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abe der Seriennummer eine Keydatei bezi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A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  bez�glich    der    Sharewareversionen 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n Programmes,  werden nur  dann beantwor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entsprechend frankierter Freiumschlag beigef�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!  Triviale  Anfragen,  Anfragen  die  mittels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uch gekl�rt  werden k�nnen,  werden unter  Umst�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beantwortet  (viel zu teuer, viel zu umst�ndlich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 Vollversion  bei einem  von ROSE  SW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ierten H�ndler  erworben haben, so wenden Sie sich z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�rung Ihres  Problemes zuerst  an ihn.  Wir bit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, von  telefonischen Anfragen  (oder evtl.  "Anf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Beseitigung eines Virus") ab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uns auch  eine  Email  senden.  Sie  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virenverd�chtigen Code als MIME "Attachemen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PGP-Datei  oder als  eine XX/UUdecoded  Datei s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GP-Key finden Sie in der Datei ROSE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, Fido und FAX: Siehe Datei ROSE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1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E Software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pl.-Ing. Ralph R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kenweg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78658 Zimmern o.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und Anrufbeantworter: +49.731-553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per Email aktuelle Adresse erfragen, falls Sie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che Zustellung w�n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:   Falls Sie ein Virenproblem haben, send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 lieber gleich eine infizierte Diskette oder Email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2 Kommerziell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zum Sonderpreis  Mehrplatzlizenzen beim 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 erwerben.  Setzen Sie  sich,  unter  der  Angabe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nschten  Programmes   und  der   gew�nschten  Anzah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iftlich (am besten per FAX) mit uns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Sonst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 Sie    Anregungen,   Verbesserungen   oder 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zeitfehler zu  diesem Programm  haben, so  teil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bitte auf einem Extrablatt mit. Denn nur so kan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noch  verbessert werden!  Vielen Dank  scho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aus. F�r Fehler im Programm, und f�r durch Fehler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achte 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d�chtige Programme  bitte unter  Verwendung d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MELD.DOC an o. g. Adresse eins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1 Ein Dankesch�n 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J�rgen  Werner f�r  Tips zur  Suchoptimierung, Tho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�mer f�r Farbberatung und Signaturenbeschaffung, Tif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Sch�pf,  Dietmar Braun und Eckart Beck f�r Tes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nbeschaffung. Peter Hubinsky, Grischa Brockha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as Marx,  Thomas Geiger, den Autoren von HMVS (Jan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bos), Martin R�sler, Ralf Borgmann, Frederic Ahring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fan Kurtzhals.  Daniela, Iris und Jutta f�r Korrekt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ther Zink  f�r CD-ROM  Tests. J�rgen  Werner  f�r  di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lassung von  Programmroutinen. Olaf  Kolling f�r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as  (ya'know what  i mean guy?). Kaot, Andreas Ha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0m  und   Ghostbuster  f�r   die  Programmierung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rrout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llen Sysops die VirScan verteilen (Ralph Biederma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�bi, Christian Emig, Virnet, SAC ftp, Camill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HM, Joe Hartman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lle  Anwender und  Studenten der  FHAS und T�bi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eue  Viren zugesandt  haben und  sich mit Kritik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esserungsvorschl�gen nicht hinter dem Berg hie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2 Garantieausschlu�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utor  des Programmes  weist darauf  hin,  da�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utzung des Programmes auf Ihre eigene Gefahr hin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ieht.  Bei   den  Optionen   "Viren  entfernen"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ateien l�schen"  kann es bei unsachgem��er Handhab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Datenverlusten k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keinen  Umst�nden ist  der Programmautor  haft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jegliche  Folgesch�den, einschlie�lich  aller  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ngenen Gewinne  und Verm�gensverluste,  oder  ande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barer und  unmittelbarer Sch�den,  die durch 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rauch oder  die Nichtverwendbarkeit  dies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ihrer  begleitenden Dokumentationen  entsteht. D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lt auch  dann, wenn  der Autor  �ber die  M�glich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cher Sch�den unterrichtet war oder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len Dank, dass Sie diese Datei gelesen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E DES HANDB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