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8 2003/04/09 20:04:2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[ f�r Sharewareprogramme von ROSE, Ralph Roth ]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eisliste wurde  am 9. April  2003 erstellt.  Hinweis: 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Datum l�nger  als 8 Monate  zur�ckliegt, so besitzen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veraltete Version des entsprechend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ie n�chsten drei Seiten ausf�llen, abtrennen und an die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 Adresse  einsenden. Wir  behalten uns  vor, die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Rechnung ohne  Angabe von Gr�nden  zu verweigern.  Disket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ch�den oder Kopierfehler  ersetzen wir kostenlos.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�che bestehen nicht.  Umtausch, R�ckgabe, Ansichtsliefer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t  generell ausgeschlossen!   Mit Abgabe  ein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t der Besteller  unsere Versandbedingungen als 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 die neueste  Version mit  einer auf  Sie registr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en   Registrationsnummer.    Als   registriert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Sie  weitere Programme  zum halben  Preis.  Falls ge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Sie  dann  auch  vom  automatischen  Update-Service 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.   Geb�hr bitte  in Scheinen  beilegen, als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enden oder �berweisen (evtl. Einschreiben).  In der Geb�hr v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sind Verpackung, Diskette  und Porto enthalten.  Bei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NACHNAHME gehen ALLE PORTOAUSLAGEN auf IHRE KOSTEN (ca.  7  E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land ca.  11 Euro)! Sie  k�nnen sich die Portokosten spar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Ihnen die  Software per Email  als ZIP Archiv  zusend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verwenden senden Sie uns in diesem Fall den PGP Schl�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EINE BESTELLUNGEN AUF NACHNAHME, WEIL ZU UMST�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keinen Umst�nden ist  der Programmautor Ralph Roth 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liche Folgesch�den, einschlie�lich  aller entgangenen Gewin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�gensverluste,   oder  anderer   mittelbarer  und   unmitte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, die durch den  Gebrauch oder die Nichtverwendbarke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und  ihrer begleitenden  Dokumentation entsteht.  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dann,  wenn  der Autor  �ber  die  M�glichkeit solcher 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richtet 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kann f�r Briefumschl�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     oder �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pl.-Ing. Ralph Roth          ��    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nkenweg 24                   ��    BLZ:  510 5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�    </w:t>
      </w:r>
      <w:r>
        <w:rPr/>
        <w:t>Kto.  23811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 78658 Zimmern o. 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EMail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f�r Sharewareprogramme von Ralph Roth                Seit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bestelle(n) ich/wir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viren-Paket, erkennt JEDE Ver�nderung durch Viren oder Sabota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imierte Diskette(n) (ergibt ca. 2 MB) mit VirScan Plus, BootV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BootStop, Resident, Viren-Bibel, ChkPC, SoundVir, VShell, 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Link, Installationsprogramm und reichlich Dokumentationen (ca. 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)  auf Diskette.  Paket besteht aus der VirScan-Diskette (s.  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en oben genannten Programmen.  AntiLink besitz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fortable Men�f�hrung (SAA �hnlich), Maus- und EMS-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ennt ca. 28.000 Viren und trojanische Pferde.  Zus�tzlich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autem Virenkiller f�r die bekanntesten Viren!  Vergleich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Scan ruhig mit Profi-Virensuchern!  Das Programm wurde i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ert.  Mit �ber 100 Seiten Dokumentation auf Disk und vi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en Funktionen, wie z.  B.  hohen Speicher untersuc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en, UNBEKANNTE oder neue Viren suchen, Turbo-, Ultra-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heits-Modus usw.  ZUS�TZLICHE BONUSPROGRAMME!  Netzwerkf�hi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Version: 12.73 oder h�her!  Diskette ist KOMPRIM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tallprg.  beigef�gt), ergibt mind.  2100 KB!</w:t>
      </w:r>
    </w:p>
    <w:p>
      <w:pPr>
        <w:pStyle w:val="PreformattedText"/>
        <w:bidi w:val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Keydatei f�r das Programm VirScan Plus zu 15 Euro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unbedingt hierzu den Abschnitt "Keydatei f�r VirScan Plus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'Tiere raten' zu 10 Euro  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simuliert k�nstliche Intelligenz.  Denken Sie sich ein T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er Computer wird es erraten!  Mit komfortabler Men�f�hrung,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MS-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CrCheck f�r private Anwender zu 10 Euro  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en Utility.  Ermittelt die Checksummen beliebiger Dateien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wacht zus�tzlich die Dateil�nge, -gr��e und Attribut.  I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ert!  L�uft auch auf Netzwerken!  F�r H�ndlerversionen forder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f�r Sharewareprogramme von Ralph Roth                Seit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TLIST f�r private Anwender zu 10 Euro    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zum komfortablen Lesen von BELIEBIG LANGEN ASCII-Dateien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auter Mausunterst�tzung, Wildcards, Hilfe- und Such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u� jetzt mit den speicherfressenden BAK-Dateien!  DelBak l�scht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Dateien auf Ihrer Festplatte.  Neben mehreren verschie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definierten Backup-Dateien k�nnen Sie auch Ihre eigenen Bac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efinieren und l�schen lassen (mittels Config-Datei). Neue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l�scht auf Wunsch auch leere Verzeichnisse! + Bonus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a ist eine Datenbank �ber Computerviren, komplett nach SAA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ert, d. h. Sie k�nnen das Programm komplett mit der Mau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nen. ViBa enth�lt z. Zeit &gt;2900 Datens�tze, welche eine Beschreib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ca. 12000 Computerviren enthalten (zur Zeit fast alle bekannte Vir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Tips und Hinweisen zum Entfernen des jeweiligen Virus. Tips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druckt oder in einer Datei abgespeichert werden. Zus�tzliche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z�glich eines Versandkostenanteiles von 3 Euro    oder   : ...3,--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wir Ihnen die Software per Email zusenden             : ...0,--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f�r Sharewareprogramme von Ralph Roth                Seit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ne/unsere Anschrift lautet (Stemp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�e/Postfach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          : ......... Fido,CIS,EMail: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-Quelle: (m4d9y3/v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 gew�nschtes Disketten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3.5" HD (1.44 MB)</w:t>
        <w:tab/>
        <w:tab/>
        <w:t>Windowsversion: 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anderes (bitte per Email an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oftware habe ich auf folgende Weise erhalten (bitte erg�nz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on der Internet-Site: Adresse: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on einem Kollegen/H�ndler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Versionsnummer(n) des oben  bestellten Programmes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ungszweck/Einsatzgebiet des bestellten Programmes (priv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