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                                        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SICHT �BER DIE EINZELNEN VERSIONEN DES PROGRAMMES VI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 Datum:       Ver�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0      17.12.91    Erste Version. 330 Dat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1      28.12.91    Anzahl der Datens�tze auf 380 erh�ht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ALTH.TV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2      04.01.92    Anzahl der Datens�tze. auf 440 erh�ht,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TVIRN.TV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3      13.01.92    Anzahl der Datens�tze: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4      15.01.92    Anzahl der Datens�tze: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5      20.01.92    Anzahl der Datens�tze: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6      28.01.92    Datenbank kann nun ausgedruckt werden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ENDLER.TV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7      04.02.92    Installation wurde verbessert. Datens�tz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38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8      10.02.92    Datens�tze: 550, Tips ausdruc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9      14.02.92    Men�: Suchen nach L�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    17.02.92    1. Ver�ffentlichung als Shareware.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t 660 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1      24.02.92    Anzahl Datens�tze: 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2      26.02.92    Optische Verbesserungen an der Pickup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 an d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3      28.02.92    Hilfestellung/Tips wurden verbess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4      06.03.92    Verschiedene Statuszeilen, Tips zum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5      07.03.92    Interne 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6      09.03.92    Men�punkt Overlay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      09.03.92    Men�punkt Text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    10.03.92    2. Shareware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1-     M�rz 92     Interne Verbesserungen, nicht ver�ffentl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3                  Shareware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5      07.04.92    Anzahl Eintr�ge: ca. 740, Tips zu Vi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s Datum auf "62"-Sekunden setzen (Vie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quila u.a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6      10.05.92    Farben verbessert, Installationsmen�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7      20.04.92    Fehler mit MS-DOS 4.01 wurde entdeckt u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ben (Overlay-Dateienverwaltung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8      24.04.92    Statuszeilen, Overlayverwaltung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ungen an der Datenbank ViBa                              S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                                        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0b     30.04.92    Offizielle Sharewarever�ffentlic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1      08.05.92    Routinen f�r die HERCULES-Ka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2      12.05.92    Anzahl der Datens�tze: 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3      21.05.92    Druckerunterst�tzung f�r Netzwerke (LPT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rbe geringf�gig ver�ndert, Verbess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summenverfahrens (Virenschu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4      01.06.92    Mehrere Dateien der Sharewareversio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gen Platzmangels in das Archiv !PACKED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t. ViBa ist in der Sharewareversio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ch Installation auf Festplatte lauff�hig!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ue Virenbeschreibungen wurden hinzugef�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doch 60 alte, bzw. doppelte wurden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zahl der Datens�tze: 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5      08.06.92    Netzwerkunterst�tzung f�r Drucker und Datei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iffe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6      22.06.92    Men�punkte "Aliasliste" und "Abstammungsli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chau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7      12.07.92    Aliasliste nochmals komplett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Ba ist jetzt in der Vollversion so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ich geworden, da� einige Textdatei kom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ert werden mussten (Datei: !PACKE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Ba ist nur lauff�hig, wenn das Program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stplatte/gr��ere Diskette installiert w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8      27.07.92    Abstammungsliste komplett erneuert.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nderungen. Neues Listerprogramm "TLIS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9      09.08.92    In der Sharewareversion mu�te wegen Platz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s die Datei VIBA.TVF kompri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us�tzlich enth�lt die Sharewareversio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ue Versionen der Programme TL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Check. Installationsprogramm verbessert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hler in DR-DOS 5.0 wurde entdeck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 wurde so umstrukturiert das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fehlerhaften DR-DOS arbei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0      15.08.92    Tips zum Entfernen und di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urden �berarbeitet. Offi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ver�ffentlichung f�r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1      25.09.92    Checksummenverfahren, welches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gen Viren oder sonstige Manipulation 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urde erheblich verbessert. 'Tips'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erarbeitet und die Anzeige von 'Hybridvi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urde hinzugef�gt. Gr��ere Schaltfl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ut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2      10.10.92    Neue Men�punkte: Handbuch u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mmverbesserungen anzeigen. Men�s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ersichtlicher gestaltet. Ausdruck d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urde verbessert. Neue Tips hinzugef�g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llationsprogramm verbess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llationsprogramm legt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terverzeichnisse an. Ben�tigt jetzt ca.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B freien Speicherplatz. Universeller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killer f�r Bootviren liegt jetzt d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mmpaket bei (BOOTKIL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3      14.10.92    Tips verbessert. Neue Funktion: Tip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tzt wahlweise auf den Bildschirm,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der in eine Datei aus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ungen an der Datenbank ViBa                              S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                                        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5      26.10.92    Aliasliste �berarbeitet, 20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beschreibungen hinzugef�gt (jetzt ca. 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ns�tze). ACHTUNG: Neues Datenbank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t nicht mehr mit Versionen 1.43 oder nie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 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6      01.12.92    Neue Optionen /NoLogo und /28.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beitete/neue Hilfsprogramme: ChkPC, ANTIST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 Boot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7      07.12.92    �berarbeitete Oberfl�che. �berarb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8      12.12.92    Dateien VIBA.REL und VIBA.CRF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erarbeitet und teilweise um 300 Pro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weitert, offizielle Sharewarever�ff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0      28.12.92    Hilfsprogramme und Dokumentation �ber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sroutinen �berarbeitet. Neu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meter /LESEN f�r die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1      04.01.93    Achtzig neue Datens�tze hinzugef�gt (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er 840!!! Datens�t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2      08.01.93    Datens�tze wurden um den Eintrag 'polymorp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en erweitert. Dokumentation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�nfzig neue Virenbeschreibung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tzt �ber 890!!! Datens�tze. Sharewar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ffentlichung �ber SOFT&gt;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3      25.01.93    Programme CHKPC und BootKill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zahl der Virenbeschreibungen auf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!!! erweitert! Programm wurde jetzt so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ngreich, da� die Dokumentation VIBA.DOC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 Archiv gepackt werden musste!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f�llt der Parameter /LE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5      24.03.93    Hilfsprogramme �berarbeitet, zus�tzl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 'RESIDENT' beigef�gt.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weitert ('Handbuch ausdrucken').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Kurzliste erweitert. ViBa um trojan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de Viren erweitert. Universeller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chprogramm ('CHKPC') beigef�gt. Neu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n /25, /43, /50, /MONO und /HERC. Offi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ver�ffentlic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6      07.04.93    Novell Netware unterst�tzende 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nzugef�gt. F�r Windows wurde ei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IBA.ICO) und eine Pif-Datei (VIBA.PIF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rtigt. Neue Funktion "H�ndl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rtieren". 60 neue Datens�tze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iBa enth�lt jetzt �ber 1260 Daten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6 b    22.04.93    Kleine interne �nderungen, Routine f�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nzugef�gt. Sharewarever�ffentlichung.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ise neue Versionen der Hilfs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7      02.06.93    Kleine interne �nderungen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izielle Sharewarever�ffentlichung.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en der Hilfsprogramme.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ns�tze: 1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0      17.06.93    Anzahl der Datens�tze: 1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1      13.07.93                       Anzahl der Datens�tze: 1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ungen an der Datenbank ViBa                              S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                                        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2      26.07.93    Offizielle Ver�ffentlichung, VIBA.C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BIBEL.DOC und VIBA.REL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erarbeitet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0      04.08.93    Antivirentools wurden in das Men� 'To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0 IR   13.08.93    �berarbeitete Virentools, Sharewarerelea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1      30.08.93    �berarbeitete Virentools, neu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DIAG wurde in die Oberfl�che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�ndlerliste �berarbeitet (PLZ). Expo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�ndlerliste jetzt wahlweise als ASCI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 6.0 Steuerdatei. Sharewa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0      13.09.93    Kontextbezogene Hilfestellung per F1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zahl der Datens�tze: 1860! Sharewa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0 pa   17.09.93    Anzahl Datens�tze: 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1 sm   20.09.93    Anzahl Datens�tze: 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1 ds   22.09.93    Offizielle Sharewarever�ffentlichung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S. Autoren- und H�ndlervereinigung.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e wurden zus�tzlich �berarbei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DIAG, EXEHEAD, CHKPC, BOOTDUMP, HM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2      01.10.93    Hilfe und Antivirentools erweit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erarbeitet. Neues Programm VIBALE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3      04.10.93    Anzahl Datens�tze: 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3 csl  08.10.93    Neuer Parameter /IVT, Hilfe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tivirentools �berarbeitet. Sharewar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ffentlic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      22.11.93    Kleine interne Verbesserungen,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ns�tze. Umwandlung des Programmes i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. Das Programm ist deshalb nicht meh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T-Rechnern lauff�hig (nur noch ca.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zent Marktanteile!), auf AT-Rechn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erdurch jedoch eine Verringerung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mmgr��e um ca. 7 Prozent bei ein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hwindigkeitssteigerung von ca. 6 Pro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zi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1      01.12.93    Datens�tze hinzugef�gt (&gt;2000),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erarbeitet, offi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ver�ffentlic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2      05.01.94    Dateien VIBA.CRF und VIBA.REL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zahl Datens�tze: 2060. Antivire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erarbeitet. ViBa wurde um die Anzei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g. 100 Years-Viren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3      18.01.94    Neue Datenbank POLYMRPH.TVF (polymorphe V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nzugef�gt. 60 neue Datens�tze (THANX to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MMS). Virenbauk�sten PS-MCP, VCL und G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 Beschreibung �bernommen. Offizi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Mailbox"-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4      28.01.94    Anzahl Datens�tze: &gt; 2220! ViBa kann jetz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 zu suchenden Virennamen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ungen an der Datenbank ViBa                              S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                                        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5      16.02.94    Anpassung des Programmes an die ISO-Nor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-Roms. Deshalb wurde das 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ionsprogramm komplett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hilfe und Antivirentools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izielle Sharewarever�ffentlichung (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6      05.03.94    Anzahl Datens�tze auf 2230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7      19.04.94    Datens�tze �berarbeitet und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8      11.05.94    Antivirentools �berarbeitet.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ns�tze auf 2285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9      17.06.94    Antivirentools �berarbeitet.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ns�tze auf 2320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0      03.07.94    Neuer Men�epunkt 'Suchen nach Aussprach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ver�ffentlic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1      14.07.94    Onlinehilfe erweitert, 15 neue V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ompaktere Programme. Sharewa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2      28.07.94    �berarbeitete Hilfsprogramme. Neue V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3      02.08.94    �berarbeitete Virentools. Datei VIBA.C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heblich erweitert. Datens�tze korrig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weitert. Sharewa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4      16.08.94    Interne Verbesserungen, Antivire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bessert, Sharewa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5      22.08.94    53 neue Viren. Beim Starten von ViBa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beitsspeicher auf ca. 500 bekannt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tersucht. Sharewa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7      20.09.94    Anzahl der Datens�tze auf 2398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box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0      28.09.94    �berarbeitete Dokumentation, Dat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omplett durchgesehen und �berarbeitet (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er 2400!). Offi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ver�ffentlichung f�r 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1      08.11.94    Anleitung VIBA.DOC komplett �berarbeitet,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ns�tze, Tools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2      27.12.94    Datens�tze auf 2500 erweitert. Al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3      02.02.95    Anzahl Datens�tze: 2530, Antivire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erarbeitet. Online-Hilfe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4      24.03.95    Datens�tze, Antivirentools, Online-Hil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Ba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5      11.05.95    Neue Datens�tze, jetzt: 2581! Antivire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um ca. 50 Viren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0      16.08.95    Anzahl Datens�tze: &gt;2600. Bes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ichertest. Zwei neue Men�punkte "Adres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 "Virus Definition" hinzugef�gt.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omplett �berarbeitet und neu 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fteilung der Dateien "VIBA.DOC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VIRUSDEF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1      20.10.95    Anzahl Datens�tze: 2641, verbess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icher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2      13.12.95    12 neue Virenbeschreibungen (26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memorytest erweitert, BESCHRE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weitert. Interne Beschreibung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3      24.01.96                       Datenbank und Quickmemorytest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ungen an der Datenbank ViBa                              S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                                        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4      29.03.96    Datenbank erweitert/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memorytest: 180 neue Viren.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tional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5      10.06.96    Datenbank erweitert (2697). Quickmemory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6      03.09.96    Datenbank auf 2762 Viren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memorytest um 180 Viren erweitert. 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ols wie HMS und ChkPC wurden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CHREI.DOC, Crossreferenz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stammungsbaum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0      28.12.96    Datenbank auf 2793 Viren erweitert.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enbeschreibungen (Dubletten)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fernt. ViBa zeigt jetzt Inform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 Virenbauk�sten IVP, BW, NRLG, VCC, G2, V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 PS-MPC an. Ferner sind di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gines MtE, TPE, VME, DAME u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nterlegt worden. Quickmemorytest um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en erweitert. Live Bait Tes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- und Endemeldungen von ViBa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beitet. Anzahl der Shareware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ziert. Sharewarehinweis beendet sich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ch automatisch nach 20 Sekunden. AV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erarbeitet. Release f�r das Vi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1      29.01.97    AV-Tools an Windows 95-OEM angep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memorytest erweitert. 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weitert und angepasst. Release f�r die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issenkung auf DM 39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2      06.03.97    Zusatzroutinen f�r besseres Lauf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ter Windows 95 hinterlegt. Speich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3      18.04.97    Anzahl Datens�tze erweitert auf 2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ichercheck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4      04.08.97    Programm an Windows NT angep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erarbeitete Antivirentools und er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enerkennung. Vielzahl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bess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0      07.12.97    Antivirentools erheblich erweitert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ns�tze wurden hinzugef�gt (2867)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erarbeitet. Virenspeichercheck erhe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weitert. Dokumentation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erarbeitet. Weitere Anpassungen a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5 und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1      14.04.98    Hilfsprogramme, Dokumentationen sowie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entest �berarbeitet und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2      16.03.99    Neue Virenbeschreibungen. Hilfs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kumentationen sowie internen Vir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erarbeitet und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0      27.08.1999  Speicherplatzbedarf von ViBa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lfsprogramme, Dokumentationen sowie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entest �berarbeitet und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lfsprogramme enthalten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enselbstschu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1      01.04.2001  Neue Viren, Hilfsprogramme wu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ungen an der Datenbank ViBa                              S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                                        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/3.1  Sept. 2001  Intern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      30.05.2002  Mehrere Units entfernt, dadurch schlank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. Neue V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0      05.08.2002  ViBa Crossreferenz um 600 Eintr�ge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 Crossreferenz (ViBa.CRF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enverwandschaftsverh�ltnisse (ViBa.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mbenannt in ViBa_Crf.txt und ViBa_Re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passung der Preise an E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1      16.11.2003  Kleinere Programmverbesserungen, Anpassu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-XP und erweitere Dokument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MER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das letzte Datum (16. November 2003) der Ver�ffentlichung l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 als  18 Monate  zur�ckliegt, so besitzen Sie eine veralte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des Programmes V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Sie  Fragen zum  Programm ViBa  haben, so  lesen Sie bit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VIBA.DOC.  Befehl: TLIST  VIBA.DOC oder  aus dem Programm V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aus, mit dem Men�punkt "Anleitung les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Sie  noch nicht  die Datei  ZUERST.COM gelesen haben, so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dies nun nach! Zum Bestellen starten Sie bitte REGISTER.CO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uen Sie  sich die  Hinweise in  der Datei BESTELL.TXT an!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e und  Bezugsquellen f�r  neue Programmversionen fin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atei ROSEBBS.TXT und http://come.to/rose_s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ungen an der Datenbank ViBa                              S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