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$Header: /home/CVS/tp/exe/resident.doc,v 1.9 2003/08/10 16:42:31 ralproth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+----Anleitung-zu--------------------------All-Rights-Reserved--+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+---------RESIDENT.EXE------------------------------------------+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+---------------------------------------------------------------+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+-----------------------------------(C)opyright-1990-2003-------+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by-ROSE SWE,-Ralph-Roth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DENT ist ein Programm zum Anzeigen von Programmen und Memor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blocks (MCB), die DOS im Arbeitsspeicher h�lt.  Ferner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DENT in der Lage Informationen �ber Device-Treiber, DOS-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hnerversion, EMS-Version und Anzeige der verschiedenen Speic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lassen anzuzeigen.  RESIDENT kann schon zu den "Hacker-Tools"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net werden, weshalb ein Laie mit diesem Programm wahrschein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viel anfangen kann.  Mit RESIDENT kommen Sie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icherresidenten Viren auf "die Schliche", oder Sie k�nne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fach die Arbeitsspeicherbelegung durch residente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MMAND, KEYB, SETVER o. �.)  anzeigen 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ruf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IDENT [Option1, [Option2],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en sind wahlfrei, es k�nnen mehrere Optionen a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e Optionen si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d /d     ................&gt; Alle (D)evicetreiber anze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? /?     ................&gt; Hilfestellung anze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i /i     ................&gt; (I)nterrupts NICHT anzei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e /e     ................&gt; Anzeigen des (E)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m /m     ................&gt; Anzeigen der E(M)S-Hand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h /h     ................&gt; Anzeigen von (H)ardware-Inform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 /w     ................&gt; Anzeigen von MS-(W)indows Inform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a /a     ................&gt; (A)lle Optionen einsc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a-       ................&gt; (A)lle Optionen einschalten.  Hardw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formationen nicht anze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k�nnen beliebig gemischt werden. Die Option -a schaltet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en ein. Falls die Informationen �ber eine Seite hinausgehen, 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folgendes e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sident [Optionen] |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eine Ausgabe auf dem Druck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sident [Optionen] &gt; lpt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eine Ausgabe in eine Datei (REPORT.TX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sident [Optionen] &gt; repor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deutung der Ausgabe: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SP      - Programm Segment Pr�fi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xadezimale Segmentangabe, ab welcher Adresse das Program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ch im Speicher befinde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�nge    - Anzahl der Bytes, die das Programm beleg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sitzer - Namen der Programmes (falls korrekt angemeldet), d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esen Speicherplatz beleg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ommoand.- �bergebene Parameter des Programm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rupt- Die folgenden Interrupts (hex. Anzeige) zeigen auf d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nn z.  B.  Ihre Textverarbeitung nach Beendigung (Verlasse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ch ca.  2.000 Bytes im Arbeitsspeicher beh�lt und evtl.  di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rupts 13h und 21h belegt, ist dies ein Anzeichen daf�r, da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hre Textverarbeitung von einem speicherresidenten Virus befall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ur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rten k�nnen nun mit dem Programm 'DEBUG' das CS-Register m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r PSP-Adresse des Virus laden und den Virus so analysie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zenzvereinbarung: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ident ist als BANNERWARE freigegeben, d. h. RESIDENT darf priv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hne Zahlung von Lizenzgeb�hren verwendet werden.  Ferner dar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IDENT KOSTENLOS!  weitergegeben werden, falls RESIDENT.EXE 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IDENT.DOC weitergegeben werden.  Die kommerzielle Weiterga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edlicher Art (Bundling, Zeitschriften usw.)  bedarf unser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hriftlichen Einverst�ndnis!  Jede kommerzielle Verwendung 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mes ist untersagt!  Verwendung des Programmes auf eige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sik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ehe auch RESIDENT.EXE /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opyright 1987-2003 (ALL RIGHTS RESERVED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 ________    ____________________   ___________      _____________</w:t>
      </w:r>
    </w:p>
    <w:p>
      <w:pPr>
        <w:pStyle w:val="PreformattedText"/>
        <w:bidi w:val="0"/>
        <w:jc w:val="left"/>
        <w:rPr/>
      </w:pPr>
      <w:r>
        <w:rPr/>
        <w:t>\______   \\_____  \  /   _____/\_   _____/  /   _____/  \    /  \_   _____/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_/ /   |   \ \_____  \  |    __)_   \_____  \\   \/\/   /|    __)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|   \/    |    \/        \ |        \  /        \\        / |        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|_  /\_______  /_______  //_______  / /_______  / \__/\  / /_______  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/         \/        \/         \/          \/       \/          \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=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SE SWE                           See ROSEBBS.TX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pl.-Ing. Ralph Roth              full address, FAX and PGP key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ttp://come.to/rose_s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se_swe@hotmail.com               All Rights Reserved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=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