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komplette Beschreibung aller Viren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ngattungen unter den Betriebssystemen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-2003 by ROSE S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Dokument  ist ein  Originalauszug aus  meiner  1995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fentlichen Diplomarbeit  "Untersuchungen von  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Vermeidung  von Computerviren".  Dieses Dokument  wird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hentizit�t nicht gepflegt! Aktuelle Versionen dieses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s finden Sie in der Datei VirusDef*.p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�BERSICHT 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 dem  ersten Auftreten  von Computerviren  unter  MS-DO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 1986  hat sich  die Anzahl der existierenden Computer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artig vermehrt. Zur Zeit existieren ca. 6000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e DOS-Viren. Die ersten OS/2- und Windows-Viren sind vor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m  gefunden  worden.  Bei  diesen  ebenfalls  relativ 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en ist  der gleiche  Trend wie unter DOS zu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ein Ende ist generell noch nicht abzusehen! Unter UNIX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bis  heute fast  keine Viren,  was darauf  hindeute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 mit  Sicherheitsmerkmalen virensicherer  ist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Beitrag  versucht das  Ph�nomen "Computervirus"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  verbundene   Mystik   etwas   aufzukl�ren.   Das  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viren ist  nicht ganz  einfach zu verstehen, deshal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as  Verst�ndnis des folgenden Artikel ein "gesundes" M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V Grundwissen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Handbuch  wurde mit  WINWORD 6.0  erstellt und  einem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utor entwickelten  Hilfsprogramm nach  ASCII  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deshalb dieses Handbuch auf JEDEM Drucker, d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s 64  Zeilen pro Blatt und einen Seitenvorschub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drucken (auch auf Laser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:     COPY VIRUSDEF.DOC  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Das  Originaldokument enth�lt  Grafiken,  Tabe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�noten, die nat�rlich nicht �bernommen werden kon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ung aller Virenarten und Virengattungen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Autor  -  Ralph  Roth  -  besitzt  alle  Rechte  an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umentationen.    Eine    Vervielf�ltigung    oder    sonst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weitige Vervielf�ltigung  -  auch  auszugsweise-  ist  oh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ftliche Genehmigung  des Autors  untersagt und  stellt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Ausnahme  stellt die  Verbreitung im  Zusammenhang mit  v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 entwickelter Software dar: Ist der SHAREWARE Versio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m Autor  entwickelten Programmes  diese Datei  beigef�gt, dar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Datei  nur zusammen  mit dem Sharewareprogramm weiterg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 Eine   separate  Trennung   dieser  Datei   ist 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ul�ss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Warenzeichen werden an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bersicht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Das Handbuch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Urheberrecht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Inhaltsverzeichni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Einige Definitione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 Softwareanomalien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2 Der Computervirus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3 Der Wirt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4 Die Infektion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5 W�rmer (worms)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6 Kettenbriefe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7 Trojanisches Pferd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8 Speicherresident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9 Tarnkappenviren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0 Verschl�sselte Viren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1 Selbst-upgradend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Erste Attacken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Die ersten Netzwerkw�rmer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2 Die ersten Viren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3 Erste wissenschaftliche Untersuchungen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Chronologischer R�ckblick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Klassifizierung/Typologi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Einleitung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1 Aufenthaltsbereiche von Viren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Bootviren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 MBR-Viren (Partitionsviren)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2 DOS-Bootviren (DBS-Viren)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Hybridviren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Multipartite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Systemviren (Cluster-Viren)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Kernel-Viren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Dateiviren (Fileviren)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�berschreibende Dateiviren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2 Nicht �berschreibende Fileviren (Linkviren)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Companionviren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Trojanische Pferde, Dropper und Scherzprogramme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1 Trojaner (trojans)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1 Namensvettern (spoofing programs)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2 Dropper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2 Logische Bomben (bombs)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2.1 Zeitbombe (time bomb)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3 Scherzprogramme (jokes)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Viren, die noch nicht aufgetreten sind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1 Geistervire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2 "Hide and Seek" Vir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3 "Call" Vire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4 Gepufferte Viren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5 Hardware Viren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6 "Virus Desinformaticus"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Verschiedene "Attribute" von Viren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Unterscheidung nach Infektionsmechanismus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Direct action-Viren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Speicherresidente Viren (TSR)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2.1 Unterscheidung der TSR-Viren nach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egungsstrategien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Unterscheidung nach Infizierungsgeschwindigkeit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Normale Infizierung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Schnelle Infizierung (Fast-Infector)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Langsame Infizierung (Slow-Infector)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4 Sp�rliche Infizierung (Sparse)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Tarnkappenviren und Tarnmethoden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 Stealthviren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2 Dir-Stealthviren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 Tunneln (Tunneling)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4 System File Table (SFT) Techniken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5 Cavity Viren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.1 Header-Viren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.2 Stackbereich Viren und "Zerohunting"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6 Slackbereich Viren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7 "Live and Die" Viren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8 Armored (Gepanzert)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9 Hardware Stealthtechniken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1 Floppy Disc Boot Simulation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2 Hardware Level stealth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3 Flash-BIOS stealth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0 Abhilfe bei Stealthviren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Verschl�sselte und polymorphe Viren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1 Mutation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2 Verschiedene Arten von Polymorphismus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1 Oligomorph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2 Weitere Arten von Polymorphismus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3 Zerst�ckelt (Permutating)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3 Slow Mutating (Langsames Mutieren)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Retroviren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Zuk�nftige Betrachtungen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rends in der Virenentwicklung 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Virenkits und Mutation Engines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Multipartite Viren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3 Devicetreiberviren unter Windows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Internationale Vernetzung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teraturverzeichnis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Einige Defini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meisten  der  hier  eingef�hrten  Begriffe  sind  allgem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,  werden   jedoch  in   der  Literatur   unterschied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raucht, so  da� zur  Kl�rung hier  eine knappe  formale De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tion erfolgt. Eine Definition erfolgt in kursiver Sch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weitere   ausf�hrliche  Erkl�rung  dieser  Begriffe  st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 in   den  nachfolgenden  Kapiteln  oder  kann  z. 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r Fachliteratur  [Bontch], [Esch93], [FAQG93], [FAQL92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erb92] und [PB92] ent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 Softwareanom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oftware  verh�lt sich nicht so, wie sie spezifiziert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icht nach den Regeln, nach der sie entwickel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tt eine  Softwareanomalie in  einem  Computersystem  auf,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�lt es sich oder einzelne Systemkomponenten davon nicht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ie  erwartet. Dies hat Konsequenzen f�r die Umgebung,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omputersystem  eingebettet ist, weil die Funktionalit�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icherheit eingeschr�nkt  ist. Ein anderer, gebr�uchl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riff  hierf�r   ist  auch  der  "Seiteneffekt".  Der  Begr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anomalie kann  demnach als  Oberbegriff f�r  eine An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Ph�nomenen verwandt werden, unter die Computerviren und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dte Programme fallen. Hierzu z�hlen u. 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mputervi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�rmer und Kettenbrief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rojanische Pferde und Droppe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Logische Bomben und Trapdoor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cherz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kurze   Definition  dieser   Anomalien  erfolgt   auf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folgend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2 Der Computer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Computervirus  ist ein  Computerprogramm, das  die F�h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tzt, sich  selbst zu  reproduzieren  (vermehren),  indem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komponenten oder  Betriebssystemabl�ufe (Umgeb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seinen Gunsten modifizier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omputervirus  hat, im Gegensatz zum biologischen Virus (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, von  lat. virus  = giftiger Saft), den m�nnlichen Artik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wird oft nur kurz als "der Virus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 weitergehende   Folgerungen  lassen  sich  aus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bl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mu� von jemanden geschrieben werden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amit ein Virus aktiv werden kann, mu� er, z. B.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start, aktiviert werden.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ben�tigt einen Wirt (Wirtsprogra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Anmerkung: Diese Definition wurde allgemein gehalten,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spezielle Computerviren, wie etwa "Companionvir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a�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vervielf�ltigt sich demnach selbst�ndig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halb meistens unkontrolliert (lack of control)!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ver�ndert seine "Umgebung"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s gibt keine "gutartigen" Viren, weil Viren in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systemablauf eingreifen, was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anomalien f�hrt (unauthorized data mod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einem  "research  virus"  bezeichnet  man  Viren,  die  z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 wurden, aber nie verbreite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handelt sich hierbei meistens um extrem primitive Viren2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direkt vom Virenautor an Antivirenforscher geschi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  the wild"  bezeichnet man  Computerviren, die au�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Labors von Virenforschern gefund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griff  "in freier  Wildbahn" wird  teilweise auch  hier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Variante  ist  ein  Virus,  der  durch  Modifizieren 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n Virus entst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 hierf�r  sind hinzugef�gte  Funktionen oder �nder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Viruscode um eine Entdeckung zu erschw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fft  einer  dieser  Punkte  nicht  zu,  so  handelt  es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ll um  ein Trojanisches  Pferd, einen Wurm, eine logi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oder eine andere Softwareanoma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3 Der W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er   Biologie  bezeichnet   man  das   Medium,  da� 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ankheitserreger transportiert  als Vektor  einer Infektion.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bereich  hat   sich   hierf�r   die   Bezeichnung   Wi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b�r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irt  ist eine Betriebssystemkomponente, die von einem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 (infiziert)  werden kann  und es  dem Virus erm�gl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weiterzuverbreiten.  Einen infizierten  Wirt bezeichnet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als verse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4 Die Inf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Infektion  ist der  Befall eines Wirtsprogrammes durch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5 W�rmer (w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urm  ist ein  eigenst�ndiges Programm,  das Kopien von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rzeugt und zum Ablauf b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griff Wurm kommt aus der UNIX-Welt. Die Bezeichnung "Wur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twas  verwirrend. Vermutlich kommt die Bezeichnung Wurm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Eigenschaft   des  Wurmprogrammes,  sich  von  Benutzer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 durchzufressen.   Eine  andere   Erkl�rung   f�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ung "Wurm"  k�nnte eventuell  von dem  UNIX Spiel "wor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Sogenannte "Virogen"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leitet werden:  In diesem  Spiel wird  der Wurm beim Fre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r l�nger.  Ein Computerwurm  "fri�t" sich auch von System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urch  und wird  dabei immer  "l�nger", solange  bis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last so gro� ist, bis das System zusammenb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urm  ist die  Vereinigung aller einzelner Wurmsegmente.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msegment ist ein lauff�higes Programm, welches sich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 Netzwerken    selbst    vervielf�ltigt,    ohne    hier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e  zu   ver�ndern  bzw.  zu  infizieren.  Ein  Wu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igt  -   im  Gegensatz   zu  Computerviren-   keinen  Wi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msegmente k�nnen  sich gleichzeitig in verschiedenen Syste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n. Dies  geschieht z.  B. auf  vernetzten Rechnern 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ze�gabelung (z.  B. mit dem fork-Systemaufruf) oder, w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nenbaumwurm, durch  Duplizieren und  Versendung  des 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codes an andere Rechner. Der Wurm kann mehrere 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  dem   eigenen   Rechner   gleichzeitig   ablaufen   la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tasking) oder  andere Rechner �ber Netzwerkdienste nutz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auf  einem isolierten  Rechner keine  Verbreitung  erfol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, sind W�rmer typisch f�r Netzwerke. Ein wichtiges Kriter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n  Wurm ist,  da�  er  sich  selbst  an  andere  Rech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nden darf  und dort  sich selbst  starten kann.  Gerad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start  ist   aus  Sicherheitsgr�nden   normalerweise 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. Die Praxis hat jedoch gezeigt, da� dies m�glich ist,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Morris_s "Internet-Wurm" [Morr8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6 Kettenbri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Kettenbrief ist eine Spezialform des Wurmes, der die Auf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, in  den elektronischen  Postk�sten des  Netzes  Nachri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zulegen (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Clausthaler Weihnachtsba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7 Trojanisches Pf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rojanisches  Pferd (kurz  auch Trojaner)  ist ein Program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ine  bestimmte gew�nschte  Funktion ausf�hrt,  jedoch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rwartete (und unerw�nschte) Funktion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iesem  Gesichtspunkt aus  ist ein  Trojanisches Pferd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�hnlich, mit der Ausnahme, da� ein Trojanisches Pferd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m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8 Speicher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peicherresidenter  Virus installiert  sich  beim  Ausf�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 verseuchten  Wirtsprogrammes  selbst  als  ein  Teil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bleibt solange  im Arbeitsspeicher,  bis  da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schaltet  wird.   Ist  solch   ein  Virus  erst  einmal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installiert,  kann er  jeden passenden  Wirt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geeigneten Zugriff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9 Tarnkappe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arnkappenvirus (engl. Stealthvirus, stealth = heimlich)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peicherresidenter  Virus, der versucht, eine Entdeck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selbst  zu  verhindern,  indem  er  sein  Vorhandensei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Wirten verheim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ies  zu erreichen,  mu� solch  ein Virus  Systemaufruf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Zugriff auf den infizierten Wirt durchf�hren, abfang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 manipu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0 Verschl�ssel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verschl�sselter  Virus besteht  aus zwei  Teilen: aus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en Entschl�sselungsteil  (decryptor) und dem verschl�sse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(encrypted bo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solch ein verschl�sselter Virus ausgef�hrt, wird zuers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or ausgef�hrt, der den eigentlichen Virus entschl�s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 variabel   verschl�sselter   Virus   ben�tzt 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�ssel oder  verschiedene Verschl�sselungsalgorithmen.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werden auch als oligomorph verschl�sselt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  polymorph   verschl�sselter   Virus   ist   ein   vari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r Virus,  der  zwar  funktionelle  gleiche  Kop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er selbst  erzeugt, diese  Kopien sind  von  ihrem  Ausse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 total   unterschiedlich.  Eine   Routine,   die  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n Decryptoren  erzeugt, wird  auch als "Mutation En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1 Selbst-upgra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Virus,  der nach  Vorg�ngerversionen seiner selbst such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durch  sich selbst  ersetzt, bezeichnet  man als  "selb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Erste Att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 ersten   sich   selbstreproduzierenden   Programme   wa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enannte "mainframe  rabbits" ([Ferb92],  S. 5),  die 1966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 Boston   von  zwei  Studenten  geschrieben  wurden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, die  als Interpreterscript f�r den Batchbetrieb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S Timesharing-Systemes auf einer IBM 7090 geschrieben wu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en von  sich  selbst  Kopien  und  verlangsamten  so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durchsatz enorm.  Aufgrund eines Fehlers des Systems wur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Rechner   lahmgelegt.  Der   Interpreter  unterst�tzt   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s  f�r  Proze�generierung  und  Proze�manipulation.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bbit" kann  sich in  diesem Fall  zig mal  kopieren und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ze�queues f�llen,  die erreichbar  sind. �ltere  System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keinen Prozessorscheduler besitzen, brechen dann irgendw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der Systemlast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Die ersten Netzwerkw�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2 beschrieb  David Gerrold  in seinem  Buch "When  Harli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" das Konzept eines Netzwerkwurmes, der sich �ber Selbstw�h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uf andere Rechner kopiert, sich dort aktiviert und s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 Kopie l�scht ([Ferb92], S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Beschreibung  trifft grob auf die ersten W�rmer ("Cree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"Reaper")  zu, die von zwei Forschern in den 70_er Jahren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szwecken entwickelt  wurden.  Creeper  druckte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aus  dem System aus, wartete und kopierte seinen Program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uf  einen anderen  vernetzten Rechner und l�schte sich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 Ursprungsrechner.   Creeper  "kroch"   somit  langsam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ensystem  zu   Rechensystem.   Creeper   wurde   dahinge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t, da�  er zus�tzlich  noch  Kopien  von  sich  sel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e und  diese nicht  mehr l�schte!  Der erste Netzwerkwu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 geboren.  Nun wurde  der Wurm  Reaper entwickelt,  der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n des  Creaper-Programmes suchte  und diese  l�schte. S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 auch das erste "Antivirenprogramm" entwickel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Programme, die selbst von ihrem Aufbau Viren sind,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Auftrag  haben,  einen  anderen  Virus  zu  suchen  und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st�ren bezeichnet man als "Anti-Anti Vi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Xerox  Alto Research Center wurden 1982 die ersten W�rmer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eilte Berechnungen  erstellt. Aufgrund eines Programmfeh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te sich  der Wurm  unkontrolliert und  brachte da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m Zusammen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Internet-Wurm,  der  1988  von  Morris  freigesetzt 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te  sich   innerhalb  eines   Tages  auf  sch�tzungs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erten bis  mehreren Tausend  Rechnern. Der Internet-Wurm 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 Wurm, der weltweit publik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Die ers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wird  der erste  Laborvirus auf  einem APPLE II entwicke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1 wird der Virus "Elk Cloner" auf einem APPLE II entdeckt.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zuf�llige  Aktionen  aus,  infiziert  den  Bootsektor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et sich  speicherresident in  die Interruptes ein. 1982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Joe  Dellinger der  erste selbst-upgradende  Virus f�r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I mit DOS 3.3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3 Erste wissenschaftliche Untersuc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or L.  Adelmann, Universit�t  South California, pr�g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r den Begriff "Computervi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,  der sich  wissenschaftlich mit  der Untersuch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besch�ftigte,  war Fred Cohen. Ein Artikel von i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uter Viruses - Theory and Experiments" erschien 1984, s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torarbeit �ber  das gleiche Thema beendete er 1986 ([Treb92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 16f).  Cohen war  auch einer  der ersten,  die experimen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auf  Gro�rechnern entwickelte.  Die  nachfolgende  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einen kurzen �berblick �ber seine T�tig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.11.83    Entwicklung eines  Virus f�r  UNIX (VAX 11/75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 Programmierung   dauerte  8   Stunden, 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rechte    erlangt     der    Virus    n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chschnittlich 30 Minu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1.83    Experiment mit  einem �ber  ein  Bulletin 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BS) eingeschleustem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 84     Tests auf Bell-LaPadula System (Univac 1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84             Test unter UNIX (V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08.84    Ver�ffentlichung seiner Arbeit "Computer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ory  and  Experiments"  bei  Professor  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el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elle: Erste wissenschaftlich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  waren    die    ersten    experimentellen    Viren   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senschaftlich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ronologischer R�ck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11.12.85  ver�ffentlichte die  Zeitschrift "Apples" e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Quellcode  f�r  den  APPLE  II.  Die  Zeitschrift  "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�nlich" zog  mit ihrer Ausgabe Nr. 24 vom 12.11.86 nach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den  Quellcode  f�r  einen  Virus  f�r  den  APPLE 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ielt ([Treb92], S.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Januar   1986  wurde  die  erste  Vireninfektion  auf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�rechner f�r  Datenverarbeitung an der FU in Berlin entde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63 wurde  der erste  Virus f�r  Rechner mit INTEL-Architekt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t, der  sog. Pakistani-Brain4  Virus.  Mitte  des  Jah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chten die  ersten DOS-Viren  in englischsprachigen 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. Kurz  darauf wurden  die Dateiviren Vienna, Cascade, Le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wie die Bootviren Yale, Stoned und Pingpong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vember  1987 wird  der Virus LeHigh gefunden, der eine n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 verwendet,  ein sogenannter  Stackbereich Infektor. Ku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uf (Dezember 1987) wurde der Israeli-#1 (Suriv) Virus a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�t von  Jerusalem gefunden,  der der  Urvirus der Jer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m Familie5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gleichen   Jahr  wird   in  Deutschland  der  Cascade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701/1704)  gefunden.   Er  ist   der  erste  speicherreside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 Virus,  man spricht  deshalb auch von der zw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eneration. F�r andere Rechner tauchen ebenfalls die er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au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Hier gehen die Meinungen nach dem ersten Auftauchen des Bra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auseinander. Laut [Esch93] wurde er im Oktober 19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der Universit�t von Dalaware entdeckt. Laut Exper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te der Vorg�nger des Brain-Virus, der Ashar-Vir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 aus dem Jahre 1986 oder fr�her stammen. Sicher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, da� er im Januar 1986 in Pakistan gefunden wur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([Ferb92], S. 1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in speicherresidenter Bootvirus, mit Tarnkappeneigenschaf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konnte jedoch nur 360 KB Disketten infiz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Vom Jerusalem Virus gibt es sch�tzungsweise 300, zum Teil s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k modifizierte Varia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AC -  nVir wird  in Deutschland entdeckt, im Dezember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ce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miga - Swiss Cracker Association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tari -  Pirate Trap  Virus und  Aladdin (der erste Cro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form Vir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NIX - IBM MVS 370 Virus, im Juni ein anderer UNIX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"c_t" wird 1987 ein Artikel mit dem Source-Code von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f�r  den Atari  ST ver�ffentlicht.  Aus  diesen  Quell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teht ein  ganzer Virenstamm  in der Nachfolgezeit. Es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die  ersten  Kritiken  zur  Ver�ffentlichung  von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-Codes l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lausthaler  Weihnachtsbaum (Christmas  Tree Exec)  wird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2.87 von  der Hochschule Clausthal-Zellerfeld �ber IBM-V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 und  BitNet um  die ganze  Welt geschickt.  Es handelt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bei um einen speziellen Wurm, einen sogenannten Kettenbrie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sich �ber Email Adressen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8 wird  der erste Virenbaukasten (Virus Construction Set)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Atari  ST ver�ffentlicht.  Im  gleichen  Jahr  erlangen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zwerk W�rmer "Internet-Worm" und "Father Christmas" welt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  polymorphe Virus (1260, V2Px oder Washburn) wird 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. Es  werden die  ersten  Dateiviren  (Frodo)  gefu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he Tarnkappeneigenschaften  verwenden. Erste  internation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m�hungen,  Viren  zu  klassifizieren.  Die  ersten  gedruck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e, die  �ber Viren  informieren (Virus  Bulletin und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x) erscheinen.  Weitere W�rmer  tauchen auf;  der WANK (W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nuclear killers) und OILZ Wurm. Die AIDS Troja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weltweit  versendet. Die  Medien finden  Interesse  an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atik Computer  Viren. Die  ersten Artikel  und B�cher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Whale  Virus wird  1990 entdeckt, er ist ein "Super"-Virus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sich  selbst modifizieren, ist oligomorph verschl�sse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�lt Tarnkappeneigenschaften.  Er ist  bis heute  der  gr��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residente Virus f�r das DOS Betriebssysteme. Auf dem 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thosh  wird   ein  Trojanisches   Pferd  gefunden,   da�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Writer Pa�wort  ver�ndert. In  diesem Jahr wurde der DIR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unter  DOS freigesetzt. Es ist ein ganz neuer Virustyp,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n�mlich  nicht Programme  sondern deren  FAT Eintr�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rste  Virus Construction  Set (VCS)  vom "Verband deuts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liebhaber" f�r DOS wird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Laut Ger�chten, soll er sogar von Virenforscher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borvirus" programmiert worden sein. Dieser Virus 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her wissenschaftlichen Charakter, der wurde nie gro�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"freien Wildbahn" (in the wild)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Jahre  1991 taucht  eine Vielzahl neuer Viren auf, die An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neu   gefunden  Viren  w�chst  jetzt  langsam  aber  s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ell an.  Der Yankee.Login  (Get  Password)  Virus 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t. Er  wurde  speziell  f�r  Novell-Netware  (unter  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ert,   um    Pa�w�rter   auszusp�hen.   Die   welt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ammenarbeit wird  besser, es  werden die  Organisationen CA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puter Anti-Virus  Research Organisation) und EICAR (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Anti-Virus Research) gegr�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rste  Mutation Engine  wurde 1992  von "Dark  Avenger"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ktdatei ver�ffentlicht.  Seither gibt  es eine wahre Fl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1993  kann man  generell sagen,  da� DOS  Computerviren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e Dynamik entwickelt haben. Fast jeden Tag tauchen zwei 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i neue Computerviren auf und ca. jeden Monat taucht eine n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 oder ein neues Virenkit auf. Prinzipiell gib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 diesem  Zeitpunkt keine  neuen Viren mehr, nur altbekan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neuen   Variationen,  wie   z.  B.   Kernel-Infektoren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ierenden polymorphe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heu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 "neuen" Betriebssystemen  wie OS/2,  Windows oder 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e f�r  PC sind  auch neue Viren f�r diese Betriebssyst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tanden. Im  Gegenzug kam  die Virenentwicklung  z.  B. 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oder bei UNIX W�rmern fast zum Stillstand, weil ein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programmier erfolgreich  verurteilt wurden,  was  zu 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chreckung f�h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Trends in der Virenentwicklung habe ich in einem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pitel "Trends in der Virenentwicklung"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iesen  Gr�nden konzentriert sich diese Arbeit haupts�ch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DOS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2 KLASSIFIZIERUNG/TYPOLOGIE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achfolgenden  Kapitel m�chte  ich  existierende  Viren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m Infizierungsverhalten  klassifizieren. Im n�chsten Kapi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 dann   auf  die   m�glichen  Attribute   eingegang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ha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achfolgende  Beschreibung bezieht  sich fast ausschlie�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Computerviren,  die unter dem Betriebssystem DOS7 auftre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sehen  von   Tarnkappentechniken  und   einigen   spezi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formaten unter  DOS/Windows ist die Beschreibung der Vi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en auf jedes Betriebssystem �bertragba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Anmerkung: Fast alle Viren laufen unter den verschiedene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en wie MS-DOS, PC-DOS, DR-DOS oder Novell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Aufenthaltsbereiche vo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besitzen  zwei Bereiche,  die f�r  eine Vermehrung vo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ell in  Betracht kommen. Es handelt sich um das Datei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um  den sogenannten  Bootrecord. Somit  kann  zwischen  zw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arten unterschieden werden, n�m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ateiviren,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Dateien (Programme) oder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Dateisystem infizier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ootviren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n Master Boot Record (MBR)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n aktiven Bootrecord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ein  Virus beide Bereiche infizieren, bezeichnet man in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us oder auch multipar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folgt  eine Klassifizierung  von Viren nach Art und Weis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, anschlie�end  werden die verschiedenen Virengatt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uer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.: Grobe Klassifizierung von Viren und deren haupts�chli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 infizieren  keine Programme,  sondern den  so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, auch  Bootrecord genannt! Man unterscheidet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 Arten  von Bootviren,  die  sich  in  der  Infizierung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unterscheiden.  Bei  der  Infizierung  von  Dis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alten sie sich jedoch gleich. Es handelt sich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BR-Viren (Partitionsviren)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DOS-Bootviren (D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BR ist die Abk�rzung f�r "Master Boot Rec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.: Klassifizierung von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Zwitterstellung  nehmen die  Hybrid-Viren und  Kernel-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, ihr  Merkmal ist  jedoch, da� sie auch den MBR, den DB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 oder   DOS  Bootsektoren  auf  Disketten  infiz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:  Bootviren   sind  normalerweise  speicherresiden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  infekti�s!   Bei  einem   aktiven  Bootvirus  wird 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die  nicht schreibgesch�tzt  ist, von  dieser Viren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! Bootviren  verbreiten sich  somit  schnell  und 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ktiv. Im  Zeitraum September  1994 bis Mai 1995 waren di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h�ufigsten  auftauchenden  Viren  Bootviren!  Knapp  dah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 dann die Hybridviren, die ebenfalls den MBR von Fest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MBR-Viren (Partitions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Viren, die  auf  Diskette  den  Bootsektor  befall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 auf  der Festplatte nicht den DOS-Bootsektor,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   Master-Boot-Record      (MBR),     im     Sprachgebr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schlicherweise  auch  "Partition  Table"  (Partitionstabel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. Der  MBR (Master Boot Record) befindet sich auf dem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 physikalischen  Sektor der Festplatte und hat bei allen P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einheitliches Format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Partitionstabelle,  welche  die  Daten  �ber  die 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npartitionen enth�lt, ist ein zus�tzlicher Bestandteil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. In  der Partitionstabelle  k�nnen bis  zu vier  Parti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enommen werden.  Eine dieser  Partitionen wird normal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aktiv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MBR enth�lt zus�tzlich ein kleines Programm (Lader), wel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Rechnerstart direkt vom BIOS her geladen und aufgeruf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n  Rechner auf das Booten des eigentlichen Betriebs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ereitet.  Das   Ladeprogramm  pr�ft   anhand  der   Parti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tabelle, welche  Partition als aktiv markiert ist. Anha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Daten  in der  Partitionstabelle wird  dann  der 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 der  aktiven Partition  geladen  und  ausgef�hrt. 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ang nennt man "bootstrap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Ladeprogramm  wird nun  von einem  MBR-Infektor  entwe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ieben, verschoben und ersetzt, oder teilweise manipul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 Viren,  die so  verfahren, z�hlen  im Sprachgebrauch  zu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. Manche  Viren, die  Dateien infizieren,  sind so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ert, da� sie auch den MBR infizieren (siehe Hybrid-Vi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-Viren  sind   somit  nicht   auf  das   Betriebssystem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�nkt,  sondern   k�nnen  auch   OS/2   und   Linux-Rech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die den PC Befehlssatz verwenden! Viren, die den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k�nnen dies auf mehrere Arten t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iehe auch im Anhang: "MBR- und Partitionstabellen-Layout"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oot- und MBR-Beschreib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Ersetzen des  MBR und  Verwenden von  Tarnkappeneigenscha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der  Virus aktiv ist, scheint somit der MBR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s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�berschreiben   oder    Ersetzen   des   Ladeprogrammes,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stabelle  wird   jedoch  �bernommen.  Dies  ist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hrlich, falls  z. B.  ein UNIX  oder  OS/2  Betriebs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geladen werden  soll, weil im Ladeprogramm teilweise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bezogene Aktionen  durchgef�hrt werden,  d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nat�rlich nicht durchf�hren kann. Oftmals h�ngt dan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Es gibt  auch Viren,  die den  MBR anders als hier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zieren. Sie  ver�ndern z.  B. nur Teile des MBR, leg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selbst  eine neue  Partition in der Partitionstabelle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wo aus sie dann weiterbooten lassen, oder sie codier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n MBR  samt Partitionstabelle  so, da�  dieser nu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denem Virus  lesbar ist (z.B. ExeBug). Auch gibt es Vi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en   MBR   aufgrund   eines   Programmierfehlers   (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ichtlich) einfach �berschreiben (z. B. Monkey oder Az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Infektionsmechanismus von MBR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den MBR infizieren, m�ssen mit speziellen Antivi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entfernt  werden, weil  die  Partitionstabelle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l�scht werden  darf und  der Virus  durch  ein  entsprechen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deprogramm ersetzt  werden mu�. Andernfalls mu� die Festpla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ert werden!  Mit dem  Programm Norton  Disk  Doktor 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Umst�nden solch ein Viru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 Beispiele  f�r Bootviren sind: Monkey, Jack The Rip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Boot,  Stoned, Cansu  (V-Sign), AntiExe, Michelangelo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istani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DOS-Bootviren (DBS-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Sorte  Viren benutzen  den sogenannten  DOS-Bootsektor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, in  den sie  sich einklinken.  Sie  werden  jedesmal 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n von  DOS  geladen.  Der  DOS-Bootsektor  ist  der 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sche Sektor einer Diskette oder einer Festplatte. Er ent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kurzes  Programm, anhand dessen DOS das Betriebssystem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, wenn  die Partition  bzw. Diskette  bootf�hig ist.  Di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wird  nun von  einem Bootsektorvirus  entweder an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Stelle  des Datentr�gers  kopiert, w�hrend  der Virus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 �berschreibt  und  eine  Referenz  auf  das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rogramm  erstellt,  oder  es  wird  der  Code  im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rogramm manipulieren,  so da� beim Booten zuerst der Vir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usgef�hrt  wird  und  dieser  sich  hinterher  zum  Ori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programm r�ckverzweigt.  Es wird  also zuerst  der  MBR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�hrt, der  als aktive  Partition DOS angemeldet hat, da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und   erst  dann   wird   der   original   DOS-Bootsek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geladen! Die  meisten  Bootviren  lassen  sich  jedoch 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 durch Verwendung des SYS-Befehls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 hierf�r ist der Form-Virus, der schon manche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er zur  Verzweiflung gebracht  hat. Szenario: OS/2 is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 Partition  in der Partitionstabelle angemeldet. Der For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l�dt jetzt den ersten Sektor der OS/2 Partition, speich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n am Ende der Festplatte ab und ersetzt ihn durch sich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jetzt  OS/2 gebootet,  wird zuerst  Form  aktiv,  der 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ucht, den  original OS/2  Bootsektor nachzuladen.  Dies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fehlschlagen,  weil eventuell OS/2 ihn �berschrieben 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ystem h�ngt dann! Das gleiche Problem kann auftreten, 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Komprimierungssoftware wie Stacker oder DoubleSpace verw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ybrid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en sind  Viren, die  einerseits Programme  und ander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s den Partitionssektor der Festplatte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Hybridviren  werden dann beim "Hochfahren" des Systems sch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t und sind dementsprechend schwierig zu entfernen (Bsp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as,  Junkie,   Flip-B  und   Tequila).  Inzwischen   gibt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en, die  zus�tzlich in der Lage sind, auch Boot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isketten  zu infizieren! Bekannte Beispiele f�r Hybrid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atas, Goldbug, Junkie oder Neuroqui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Multipar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Bezeichnung f�r Hybridviren ist "Multipartite".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r Virus  kann Wirte auf verschiedene Weise infizieren,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.  B.   Companiondateien  erzeugen   und  zus�tzlich   den 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  Virus     Goldbug,     der     Partitionssektoren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bootsektoren infiziert  und zus�tzlich Companion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, ist z. B. ein solcher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Systemviren (Cluster-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art  benutzt eine  besondere Eigenschaft von DOS a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 DOS-Dateisystem zu infizieren. Diese Methode wird bisl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chlie�lich vom  DIR-II (Creeping  Death)  Virus  und  de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en benutzt.  Die zus�tzlich  verwendeten  Techniken  l�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-II  zugleich   in  die   Gattung  der  Stealthviren  fal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 wurde der DIR-II Virus 1990 in Bulgarien, Varna,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 Mathematikstudenten.  Der DIR-II Virus ist extrem virul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halb er  zu den  meistverbreiteten Viren geh�rt, obwohl er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nur mit DOS 3.0 bis DOS 5.0 Beta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kungsweise: Wird der Virus das erste Mal gestartet, niste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als  Bestandteil des  Betriebssystems  (im  CONFIG-Berei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resident  ein.   Der  Virus  bindet  sich  als  weite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treiber ein,  deklariert sich  aber  als  Bestandteil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.       Durch        die       Deklarierung     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bestandteil kann  man ihn  schwerer  lokalis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jedoch ein schon infiziertes System gebootet, vergr��er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Bereich des Kommandointerpreters um ca. 1.5 KB! Als n�ch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tt schreibt sich der Virus selbst in die letzten 1024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Datentr�gers,  d. h.  bei Festplatten,  360 KB &amp; 720 KB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n in den letzten Cluster, bei 1.2 MB &amp; 1.44 MB Disket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zwei  letzten Cluster.  Diese Cluster  werden vom  Virus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egt  markiert  (als  EOF).  Daten,  die  dort  standen, 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oren! Anschlie�end versucht er auf dem C: Laufwerk die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" "  (Alt-255)  auszuf�hren,  was  dazu  f�hrt,  da�  DOS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uelle Verzeichnis  und den ganzen Pfad (PATH=...) durch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der  Virus schon  aktiv ist,  werden beim  Durchsuchen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im Pfad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selbst verwendet  selbst  keine  Interrupts, 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ngt  DOS   Device  Treiberaufrufe   ab,  die  er  entsprec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t. Infiziert  werden vom  Virus  Eintr�ge  aller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baren Dateien (COM &amp; EXE) in der ersten FAT (File Al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). Der  Virus kopiert  und verschl�sseltet deren Zeiger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ungen�tzten  Eintr�ge in  der ersten  FAT,  w�hrend  er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eintrag auf  sich selbst  umsetzt. Ruft der Benutzer n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Programm  auf, wird aufgrund des umgesetzten Eintrags zue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aufgerufen. Dieser  sieht nun in seiner "eigenen F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, welches  Programm der  Benutzer eigentlich  starten wol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l�dt  nun dieses  von der  Festplatte in den Speicher, wo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techniken: Die  Disketten- und  Festplattengr��e wird v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ls um einen Cluster kleiner deklariert, weshalb nicht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gentlichen Virus zugegriffen werden kann. Wenn von DOS 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einen  infizierten Directorysektor  zugegriffen wird, ver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t der  Virus den  Sektor im  Arbeitsspeicher derart,  da� 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fiziert erscheint  (100% Stealtheigenschaften). Der Benut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kt also vom Virus nichts, weil der eigentliche Wirt �berha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�ndert wurde, sondern nur dessen Directory-Eintrag! S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e der  Virus  im  Speicher  ist,  sehen  n�mlich  alle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se und Eintr�ge v�llig normal aus. Bootet man jedoch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beren Diskette  und  schaut  sich  ein  Verzeichnis  auf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an, so haben alle ausf�hrbaren Dateien die L�nge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(Anmerkung:  L�nge des  Virus) und  zeigen auf die gle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, n�mlich  den Virus,  der sich  am Ende  des  Datentr�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t  (s.   o.).  Durch  die  "Cluster"-Technik  kann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art nicht  von Checksummenprogrammen  und Monitor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a�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r Virus  ist so  vermehrungsfreudig, da�  er  sich,  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bei  blo�en Lesezugriffen  auf nicht schreibgesch�tz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 kopiert  und dort  in gleicher  Weise den  Datentr�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.  Die   Aliasbezeichnung   "CD   =   Creeping   De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hleichender Tod)  ist in diesem Fall sehr treffend! DIR-2 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nach  seiner "Freisetzung"  durch  seine  Autoren  wie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�chenbrand von  Bulgarien aus  durch Osteuropa  �ber die gan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t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Kernel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neue Virenart wurde erstmals im Oktober 1994 im russ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"3APA3A"  entdeckt. Dieser  Virus ben�tzt  einen komplex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smechanismus,  jedoch   einen   komplett   neuen.  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k�mmliche Bootviren infiziert der Virus Bootsektoren von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n auf  die "herk�mmliche" Art. Seine Art, die Festplatte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ist  jedoch (noch) einzigartig. Bei Festplatt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tei  IO.SYS bzw.  IBMBIO.COM infiziert, die zum DOS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�rt. Der  Virus erzeugt  hierbei eine Kopie der Datei IO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nn  jedoch ein  anderes Attribut (Volumelabel) tr�gt.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gestartet,  wird der  Virus durch  das Ausf�hren  der 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 aktiv.   Weil  der  Virus  nicht  die  Partitions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und  eine Kopie von IO.SYS als gesch�tzte Volumen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gt, kann der Virus nicht mit FDISK oder SY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Dateiviren (File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 dem  Betriebssystem  MS-DOS  gibt  es  verschieden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arten (BAT,  COM, EXE,  SYS,  Overlays,  Linklibaries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programme),  die  sich  teilweise  erheblich  vonein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n. Dateiviren  unterscheiden  deshalb  normal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Programmarten bei einer Infe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nterscheidet generell zwi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�berschreibenden Dateivir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sich  anh�ngenden   Viren  (Linkviren   oder  Prep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end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genauere Klassifikation  erfolgt weiter unten.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unter  der  Beschreibung  zu  Bootviren  erw�hnt,  ist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 Hybridviren  und  Systemviren  genau  einer  Katego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zuordnen, weshalb sie hier nochmals auf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Verschiedene Klassen von Datei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�berschreibende Datei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�berschreibt  den  Anfang  des  befallenen  Wirts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es. Das  hei�t, da�  das Wirtsprogramm nicht mehr lauff�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! Durch  das �berschreiben  �ndert sich  die Dateil�nge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alls der  Wirt gr��er  als der  Virus ist).  So ein  Virus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er schon bald auff�llt,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bald kein Programm mehr l�uf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er  meistens nicht  speicherresident (= gute Verme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g)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iesen  Gr�nden sind  solche Viren  leicht zu entdecken,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en aus  dem Wirt ist jedoch durch das �berschreibe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m  meisten  verbreitete  �berschreibende  Virus  unter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rfte der  Burger10 (560)  Virus sein.  Die Mini  Viren  (L�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80  Bytes) sind  zwar auch  �berschreibend, jedoch so ku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. B.  22 Bytes),  da� das  Wirtsprogramm  oft  noch  lauff�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leibt'.   �berschreibende    Viren   sind    die    einfach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attung, weshalb  z. B. der erste OS/2-Virus �berschrei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.: Infektionsmechanismus von �berschreibend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Der Buchautor Ralf Burger hat diesen Virus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listing in einem seiner B�cher ver�ffentl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Nicht �berschreibende Fileviren (Link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auch  Append-Viren oder  Linkviren genannt.  Sie kop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von  Programm zu  Programm, bis  das ganze System verseu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 Das Weiterkopieren geschieht durch Aufruf eines verseu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. Von  diesen Viren  merkt man  lange nichts, weil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uchten Programme  noch lauff�hig  sind!  Die  Lauff�h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adurch erreicht, indem sich de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 das  Ende des  Wirtes anh�ngt  ("to append")  und 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sprungspunkt  des   Programmes   auf   den   Vire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mbiegt"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n Wirt  �berschreibt und  die am Anfang �berschrieb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teile sichert ("to prepe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 erfolgreicher   Infektion  wird  das  Programm  vom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konstruiert und  ausgef�hrt. Ein  Virus, der  beide Arten  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et, ist der Jerusalem Virus. COM-Dateien enthalten de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Programmanfang,  w�hrend bei  EXE-Dateien der  Virus am  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ngt und  der Einsprungspunkt ge�ndert wurde. Dies ist ein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sten Virengattungen,  ca. 60  Prozent  aller  Viren 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Infektionsmechanismus von Link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Companio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igene  Gattung sind  die Companionviren  (Begleiter)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ndere Eigenschaft  ist, da�  sie  sich  nicht  in  den  Wi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einschreiben, sondern sie infizieren ein Wirtsprogramm, i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ine neue, eigenst�ndig ausf�hrbare Datei erzeugen, d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 aufgrund  gewisser Umst�nde  vor dem gew�nsch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nstatt  des gew�nschten  Programmes ausgef�hrt wird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enth�lt  den Virus,  der hinterher  das vom  Benutzer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nschte Programm aufruft11. Eine beliebte Technik solch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s, EXE-Files zu befallen, indem sie im gleichen Verzeich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versteckte  COM-Datei gleichen Namens erzeugen. COM-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von COMMAND.COM (ab DOS 3.3) immer vor gleichnamigen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usgef�hrt,  so da�  der Virus  beim Aufruf  zuerst  akt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. Ein  relativ  neuer  Virus  (Goldbug)  nennt  seine  Wi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 um  (EXE-Endung  wird  durch  Leerzeichen  ersetzt)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 eine  EXE-Datei, die  beim Starten diesen Vorgang wi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kg�ngig 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.: Infektionsmechanismus von Companio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Dieses Verfahren wird auch von einigen UNIX Viren ausgen�tz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ird dann z. B. der Programmname "ProgrammXYZ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ProgrammXYZ" (bitte beachten: Punkt ProgrammXY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benannt, welches durch den ls-Befehl nicht mehr sich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viren werden  oft in Hochsprache (PASCAL, BASIC oder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, weil  es fast  unm�glich ist,  einen  Linkviru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sprache  zu   schreiben.  Da  diese  Viren  das  eigen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  v�llig   unangetastet  lassen,  ist  es  f�r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n  Anwender   extrem  schwierig,  solch  einen  Viru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besondere  Pr�fsummen-Software,  die  alle  bisher  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attungen finden  w�rde, k�nnten  an  dieser  Stelle 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ungen der  Datei bemerken.  Aufgrund  der  Eigenart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viren, ihren  Wirt  zu  infizieren,  ist  es  nicht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,   eine    allgemeing�ltige   Definition    f�r  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us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ige Virenforscher  sehen Companionviren  immer noch nich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an!  Nach  meiner  Definition  sind  Companionviren  a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deutig Viren, weil sie Betriebssystemabl�ufe zu ihren Gun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en, und zus�tzlich sich reprodu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f�r einen Companion-Virus ist "Little Brother"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C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Trojanische Pferde, Dropper und Scherz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Trojaner (troj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rojanisches  Pferd (Trojaner)  ist  ein  Programm,  wel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ibt, zum einen eine n�tzliche Funktion zu haben, zum and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 nach  dem Aufruf  eine unerkannte  unzul�ssige Nebenwirk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isten  Trojaner sind  Programme, die  unmittelbar na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ung aktiv  werden und  z. B.  die Platte formatier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stwie Daten  durcheinanderbringen  (vgl.  "Logische  Bombe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er haben  nicht die  F�higkeit, sich zu vermehren, was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Viren  und W�rmern  unterscheidet, sind  jedoch weitaus z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rerischer als die meisten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ische Pferde  haben oft  einen  einladenden  Programm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J, SCAN,  LESBOSEX,  MANDY,  RUNME  oder  PORNO);  vgl.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nsvetter. Diese  Programme sind  sehr rar,  es  wurden  e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ige F�lle  weltweit bekannt. Trojanische Pferde sind mei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chsprache  geschrieben und  mit  'Online-Komprimierer'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t, um eine Analyse/Entdeckung zu erschw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.1 Namensvettern (spoofing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nsvettern  sind   Trojanische  Pferde,   die   durch   i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n den Anwender verleiten, das Programm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Tabelle  zeigt ein  paar popul�re Programme, die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ische Pferd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ot          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ot Plus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CAN        Versionen 51,  65, 68, 70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elle: Einige Beispiele f�r Namensv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.2 Dro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spezielle  Art eines  Trojaners ist  ein Dropper (to drop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en lassen). Ein Dropper, der meistens verschl�sselt ist,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iert einen Virus als Dateivirus oder �berschreibt z. B.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 einer  Diskette mit einen Bootvirus. Ein Dropper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nicht vermehren, jedoch der vom Dropper installierte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Logische Bomben (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logische  Bombe  ist  eine  Spezialart  eines  Trojan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erdes. Logische  Bomben sind  lauff�hige Programmteile, di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n�tzlichen  Code eingebettet sind und aus einem "Ausl�s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gl. trigger) und einer "Nutzlast" (engl. payload)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 zerst�rerischen  Funktionen werden  eine gewisse  Zeit lang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haupt nicht  aufgerufen. Sp�ter, wenn irgend eine Trigger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gung erf�llt  ist (z.  B. ist  ein bestimmtes  Datum err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as  Programm 100  mal aufgerufen  wurde), "explodiert"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und ruft ihre Zerst�rungsfunktion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erweiterten Sinn kann man auch den zerst�rerischen Teil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ls  logische Bombe  bezeichnen, wenn  der Virus  auf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�llung seiner  Triggerbedingung  wartet,  um  dann  aktiv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z. B. L�schen von Programmen am Freitag, den 13 t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 beim  Michelangelo Virus,  das Formatieren der Festplatte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�rz. Es gibt auch Trojanische Pferde und Viren, die harm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so  ab�ndern, das  aus diesen Programmen eine logi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wird! Beispiele hierf�r sind mehrere MMIR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.1 Zeitbombe (time bom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ie  Ausf�hrung der  logischen Bombe  an eine Zeitbedin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koppelt, spricht man auch von einer Zeitbo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programme, die  z. B. die 30 t�gige Testphase erlaub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so gesehen eine Zeitbombe einprogramm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3 Scherzprogramme (jok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ollen  lediglich jemanden  erschrecken und  zur allgem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ustigung dienen,  ohne sch�dlich zu sein (vgl. Trojaner)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selbst zu vermehren. Meist f�ngt der Computer nach dem A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f eines Scherzprogramms irgendwann an, eine Melodie zu spie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sonst  etwas Ungewohntes  auf  dem  Bildschirm  anzuze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e haben  gemeinsam, da�  sich  das  Computer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normal  verh�lt,  wenn  ein  Scherzprogramm  aktiv  ist  (v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anomalien).  Gerade   Computerneulinge   bekommen   -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ung des  Scherzprogrammes- einen  geh�rigen Schreck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ten in  Panik und  Unwissenheit sogar  tats�chlichen Sch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.  Ferner   kann  es   durch  unsaubere   Programmierung 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es zu ungewollten Seiteneffekt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jedoch auch  Scherzprogramme, die  von Hackern  in T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ischen Pferde umgewandelt wurden (z.B.: der SLOD-Trojan).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-Virus  (Herbstlaub)   entstand   ebenfalls   aus 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, dem Programm "FALLD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Viren, die noch nicht aufgetret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nachfolgende  Abschnitt beschreibt  einige "Virenarten"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nicht  entdeckt wurden  oder einfach  nur Mythen  sind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hartn�ckig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Geister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isterviren   sind    Viren,    die    von    Antiviren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schlicherweise gef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gibt es verschiedene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Ein Virensuchprogramm  hinterl��t seine Sucherkennung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l�sselt im  Speicher. Das  Konkurrenzprodukt, welche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en Erkennungen  verwendet, findet  beim  Durchsuchen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peichers jetzt einen "Geistervirus" (z. B. TSAFE, V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VDEFE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Ein Programm  wurde mit  einem  selbst�berpr�fenden  Vi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tz versehen,  der f�r  ein Virensuchprogramm  wie ei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eht  (z.   B.  TNT-Virus,   F-XLOCK  oder   VSS).   Ge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basierende Virensuchprogramme  melden  oft  einen  sol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schutz als  verd�chtig an,  weil  dieser  vom  Codeaufba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nliche Strukturen wie ein Dateivirus besitz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Wenn eine  verseuchte Diskette  unter DOS  mittels des 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es betrachtet  wird: DOS  speichert  den  Bootsektor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letzt eingelegten  Diskette  aus  Performancegr�nden  im  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sspeicher  zwischen.  Das  Virensuchprogramm  findet  j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Geistervirus  im niedrigen Arbeitsspeicher, obwohl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tats�chlich nie aktiv ist, sondern nur im Diskettenp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gespeichert  wurde!   Beim  n�chsten   Einlegen  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freien Diskette  oder nach  einem Kaltstart  ist der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neuen Daten �berschrieb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2 "Hide and Seek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ind  Viren, die  sich nur  eine gewisse  Zeit innerhalb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ufhalten. Als Verstecke k�nnten beispielsweise die P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bereiche intelligenter  Terminals oder DF�-Einrichtungen d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3 "Call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  ver�ndern unter Umst�nden nur ein einziges (!)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Wirtsprogramm.  Der eigentliche  Virus wird im Massen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legt und  wird lediglich  durch den  Aufruf des  infizi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s aktiviert.  Der "Nachteil"  dieser Art  von Viren 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, da�  beim Fehlen  des eigentlichen Virusprogrammes auf 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en Massenspeicher  die infizierten  Programme  nicht 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 sind!  Eine Verwendung  im PC-Bereich  ist  mir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. Der  weiter oben  beschriebene DIR-II  Virus  (Clu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) verwendet vom Prinzip her eine �hnliche Takt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4 Gepuff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ind  Viren, die  sich ins  batteriegepufferte RAM einn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�hnliche  Eigenschaften wie Hardware Viren haben. Durch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en der  Pufferbatterie sind diese Viren leicht zu entferne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mu�  jedoch damit  gerechnet werden,  da� sich  die Vire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Programmen  aus beim  erneuten Starten  des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ins  gepufferte RAM  installieren. Ein typisches Beispi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f�r sind Viren f�r de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weis: Es herrscht oft die falsche Annahme, Viren k�nnten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CMOS  von PCs  einnisten, was  aber grunds�tzlich falsch i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MOS  kann nur  Daten speichern,  jedoch keinen ausf�hrba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5 Hardwa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rt  von Viren  ist zur Zeit noch nicht existent, weil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durch Ver�nderung der Hardware ins System eingebrach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 Beispiel: Austausch eines Boot-ROMs. Diese Art vo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zwar recht schwierig zu installieren, aber sehr effektiv,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hr  schwer ausmachbar  ist. Es mu� jedoch beachte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dies   keine   Softwaremanipulation   ist,   sondern 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manipulation! Der  Virus "BIOS Menegetis" ist von s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schaft am ehesten als Hardwarevirus einzuord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6 "Virus Desinformati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isten  Computeranwender sind  schon einmal  mit dem  The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ren" �ber  die Presse,  durch den Rundfunk, von Freund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durch  entsprechende  Software  konfrontiert  worden.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en  verstehen   es,  dieses   Thema  publikumswirksam   a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bauschen,  jedoch   nutzbare   Informationen   werden   se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gegeben. Viel  schlimmer noch, die meisten Anwender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 regelrecht  verunsichert. In  un�berlegten Aktionen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nicht  vorhandenes Wissen  werden  mehr  Daten,  Zei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ztlich Geld  zerst�rt, als  es je  ein  Virus  k�nnte.  Vi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wissen deshalb nicht, welche Folgen eine Vireninfe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Computers  haben kann  und wie  sie sich bei einer Infe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alten sollen oder sich davor sch�tzen k�nnen. Deshalb is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r   n�tig,    ein   Bewu�tsein    f�r   Viren   unter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anwendern zu scha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"Hygienehinweise"  und  Disziplinma�nahmen  zum  Umgang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 sowie   zur  Auswahl   von  geeigneter  Anti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�chte  ich auf folgende Literatur verweisen: [Esch93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AQG93], [FAQL92] und [PB9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3 VERSCHIEDENE "ATTRIBUTE" VON VIREN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esem  Kapitel m�chte  ich die  verschiedenen Attribute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n�her  erl�utern. Komplexere  Viren machen oft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eren Attributen  Gebrauch,  um  sich  dadurch  erfolgr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Unterscheidung nach Infektionsmech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Direct action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art  installiert sich  beim Aufruf  nicht residen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,  belegt   also  auch  keinen  Speicherplatz.  Viel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sucht der  Virus direkt  beim Ausf�hren  die Laufwerke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se,   f�r    die   er    programmiert   wurde, 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en und  versucht, diese  sofort zu  infizieren.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t grob folgende Suchverfa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im aktuellen Verzeichnis (current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'Dot  Dot'-Methode  (rekursiv  im  n�chsth�heren 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chnis -&gt; CD 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�ber die Variabl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zuf�llige Verzeichnis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ach l�uft  das Programm,  welches eigentlich gestarte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, ganz  regul�r ab.  Solche Viren  brauchen  keine 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ptvektoren  zu  verbiegen  und  sind  von  einigen  resid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en, die  nur Interruptvektoren kontrollieren o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pr�fen, ob  sich ein  Virus im  Speicher einnistet, nicht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en. Sie verraten sich aber oft durch lange Zugriffsz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sonst recht schnell aufgerufenen Programmen, weil das 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Wirtsprogrammen  mitunter recht  lange  dauert.  Oft  ha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Viren  �berhaupt keine  Fehlerbehandlung und  fallen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, wenn  z. B.  ein Schreibschutzfehler bei schreibgesch�tz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 auftr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-action"-Infektoren k�nnen  keine herk�mmlichen  Steal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en ausnutzen,  weil dazu  der Virus  resident im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mu�.  Die  einzigen  Stealthfunktionen,  die  solch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gen k�nnen,  sind das  Ausschalten von W�chterprogrammen,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zen von SFT (s. u.) oder Tunneln. Beispiele f�r "Direct-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"-Viren sind  der Vienna, Danish.Tiny und VBasic-Virus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ktisch alle  Viren mit  einer Gr��e  unter 180  Bytes.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sind  relativ einfach  zu programmieren,  weshalb sie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zahl der Viren darste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Speicherresidente Viren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dieser  Virengattung handelt  es sich  fast  ausnahmslos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viren, die  sich als TSR (TSR = Terminate but stay resi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 im  Speicher  installieren  und  Funktionen  von  DO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nehmen, �berwachen  und entsprechend  manipulieren  oder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, die Sektorzugriffe manipulieren. Hierzu werden entw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nterruptvektoren  verbogen ("Interrupt-Hooking"),  ode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deklariert   sich  als  Bestandteil  des  Betriebs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. Viren,  die sich  resident im  Speicher befinden,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 potentiellen  Wirte auf  wirkungsvollere Weise  attack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"Direct-action"-Infektoren,  weshalb die  bekanntest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speicherresident sind.  So k�nnen  sie z.  B. gewi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-Techniken ausn�tzen  (siehe "Stealthviren"). Die me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ten nur  darauf, da� der Anwender eine potentielle Wirts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, um  sie im  selben Moment zu infizieren. Oft wird da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"Critical-Error-Handler" (Fehlerbehandlung) von DOS ersetz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bei  mi�lungener Infektion  (z. B. aufgrund eines Schre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tzes bei Disketten) keine Fehlermeldung erscheint. TS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 meistens  jedoch Nebeneffekte,  weil diese Virenart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r Software interfe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 Unterscheidung der TSR-Viren nach Speicherbeleg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verschiedene Pl�tze im Speicher, in denen sich unt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einnisten. Folgende Bezeichnungen sind gebr�uch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ystemh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H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1 TOM (Top Of Mem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gattung  dekrementiert den  TOM-Zeiger (TOM  =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st  normalerweise  640  KB),  der  die  Obergrenze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ventionellen DOS-Speichers  angibt, und  installiert sich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Bereich,  der dann  f�r DOS  nicht mehr  belegt wird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 wird  von vielen  Dateiviren  (G2  &amp;  PS_MPC)  und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chlie�lich  von   allen  Bootviren   verwendet   (Ausnahm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.Boot und Hybrid-Viren). Man erkennt den fehlenden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n, da� beim CHKDSK f�r den "Konventionellen Arbeitsspeich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mehr  640 KB  (655360 Bytes), sondern ein niedrigerer W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zeigt wird.  Dies ist  aber noch  kein sicheres  Zeiche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Infektion,  da manche  Rechner diesen Bereich als BIO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Stack-Bereich  benutzen. Trotzdem sollte man in diesem F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hr vorsicht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2 Systemholes (Systeml�c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   Virengattung     sucht    nach     nicht    verwende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bereichen  im   DOS-Kernel   oder   anderen   resid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(COMMAND.COM)  und kopieren  sich dort  hinein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n die  Gr��e des  freien Speichers  nicht,  wodurch 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 zu  finden sind.  Solche Viren sind jedoch oft an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immte DOS-Version  gebunden. Viele,  sehr kurze Viren n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 auch  in  anderen  L�cher  des  Arbeitsspeicher  ein.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 sei  hier der  obere Teil der Interrupttabelle ode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genutzte Videospeicher g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3 MCB (Memory Control Blo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wendet  intern MCB's  zur eigenen Speicherverwaltung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vom  Anwendungsprogramm angefordert  werden k�nnen.  Vir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CB ben�tzen, installieren sich als TSR im normalen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ischen 0  und 640  KB. Diese  kann  man  unter  Umst�nd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-Map-Utilities wie  z. B.  MEM von  DOS,  Resident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Mem entdecken.  Fast alle  Viren "entfernen"  den anford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aus  der MCB-Kette und markieren diesen als DOS-Bestandte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e  Entdeckung zu  erschweren.  Modernere  Viren  ver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einen  MCB im hohen Speicher anzufordern (s.u.), der dan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er magischen 640 KB Grenze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4 HMA und 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M�glichkeit f�r  TSR-Viren ist,  sich resid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enannte UMBs  (Upper Memory  Blocks) oder  in die  HMA  (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rea) zu installieren. Aus diesem Grunde sollte ma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bereiche immer mituntersuchen lassen. Diese Method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r beliebter,  weil  heute  fast  jeder  Rechner  �ber  ho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(HMA &amp; UMB) ver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nterscheidung nach Infizierungs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 hier auch  noch  zwischen  den  Infizierungsarten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cheiden, die  sich dann  in der  Vermehrungsfreudigkeit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bemerkbar  machen. Hinter  der Infizierungsgeschwind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ht die  "Philosophie" des  Virenautors. Es wird grob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n Arten unterschi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Normal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chnell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angsam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p�rliche 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Infizierungsgeschwindigkeit   wird   unabh�ngig   von 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smechanismus betr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Normale 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Infizierung  erfolgt  gew�hnlicherweise  bei  Programm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ung12 oder  beim �ffnen des Wirtes. Dies ist die gew�hn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ungsart der meisten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Schnelle Infizierung (Fast-Inf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Viren, die  jede  aus  irgendeinem  Grunde  ge�ffnete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bare Datei  infizieren oder  z. B. schon beim Lese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ses darin  vorhandene Wirtsprogramme  infizieren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der  DIR-Virus Dateien  nur  bei  Anwendung  des 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s DIR  oder der  Lawine Virus  zus�tzlich bei  einem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wechsel. Diese Virenart wird "Fast Infector", (schne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or) genannt, weil sie sich mit rasanter Geschwindigke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Systemen ausbreitet. Durchsucht man zum Beispiel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 mit  einem Virenscanner,  der den Virus nicht im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t und  den Suchvorgang daher nicht abbricht, so wird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cannen  jede untersuchte  Datei infiziert! Ein Beispiel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"Fast Infector" sind der "Dark Avenger" (welcher der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,  der   diese  Technik   verwendete),  Frodo,   DIR-II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ny.C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Langsame Infizierung (Slow-Inf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Variante von  TSR-Viren sind die "slow infector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langsamen  Infektoren". Ihre  gro�e Gefahr liegt darin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lbst  einen ansonsten  "narrensicheren"  Schutzmechanis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Integrit�t-Pr�fers, eines W�chterprogrammes oder sogar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Hardwareschutzes  umgehen k�nnen.  Diese Viren  infiz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irtsdatei nur dann, wenn der Benutzer absichtlich i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schreibt,  etwas l�scht  oder ein  Programm   z. B. 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ilation neu  erzeugt oder sonstwie modifiziert. Dadurch k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 Ver�nderungen  ausf�hrbarer  Dateien  von  W�chter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mehr  als illegal erkannt werden, weil der Benutzer ja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Hierzu wird -unter DOS- meistens die EXEC-Funktion 21h/AH=4B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m Virus kontroll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Der Virus kontrolliert hierzu die FileOpen-Funktion von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 B. 21h/AH=6Ch oder AH=3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e Datei  selbst ver�ndert hat. Ein neuer Virentyp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tung ist  z. B.  der "Objective"-Virus,  der sich nur bei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ung  von   COM  Programmen   aus  Objektdateien  vermeh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merkung: Viele der EXE-Headerviren (s.o.) sind Slow-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Sp�rliche Infizierung (Spa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ow Infectors"  vermehren sich,  wie der Name schon sagt,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sam. Dem  Benutzer f�llt somit das Vorhandensein eine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System  deshalb kaum  auf. Auch  sind Viren  so  programm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en, da�  sie nur  zu bestimmten  Zeiten aktiv  werden (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ung nur  an Sonntagen,  nur im  Herbst oder erst nach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hr usw.).  Die Eigenschaft,  sich nur zu bestimmten Ereigni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vermehren,  bezeichnet man als "Sparse". Ein Beispiel is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i Virus,  der am  Monatsersten nur Dateien infiziert,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anfangen, am zweiten Tag Dateien, die mit "B" beginnen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Tarnkappenviren und Tarnmeth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tealthviren geh�ren zur sogenannten 4. Generation d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tellen eine der gef�hrlichsten Gattungen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en werden  oft auch  als  Tarnkappenviren  bezeich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er  f�r den  Anwender nicht  sichtbar ist. Ein Stealth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tzt die  Eigenschaft, s�mtliche  Dateizugriffe zu �berwa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entsprechend  zu manipulieren. Die Manipulation besteht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in, beim  �ffnen einer  infizierten Datei den vom Virus in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rten Programmteil herauszufiltern. Mittels dieser Taktik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inem  Virensuchprogramm eine  unverseuchte Datei  sug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ert, mit  dem Ergebnis, da� kein Virus gefunden wird, we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us aktiv  ist. Man  spricht hier  von  "Pure-Stealth"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(100%  Stealthviren)  und  "disinfect  on  the  fly"  ("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eiflug desinfizieren").  Ein L�ngenzuwachs  infizierter  D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en mittels des DIR Befehles ist NICHT erkennbar! Stealt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typisch f�r das Betriebssystem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Stealthviren, die  Bootsektoren (z.  B.  Natas,  Br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ned III),  Partitionssektoren (z.  B. Natas,  Tequila,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) und/oder  Dateien (z.  B. Natas, 4096, Holocaust, Trem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oquila, Lockout oder Pure) befa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Dir-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-Stealthviren14 sind meistens nicht -wie z. B. die Stealth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- in  der Lage,  den Virencode  aus dem  Infizier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rauszufiltern". Eine  L�ngen�nderung  ist  jedoch  nicht 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bar (z.  B.  mit  DIR).  Die  sogenannten  Slackbereic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High &amp;  ZeroHunt) werden  ebenfalls zu  den  Dir-Stealt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z�hlt, weil f�r den Anwender ein L�ngenzuwachs NICHT erkenn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!   Der    Unterschied   besteht   darin,   da�   mit 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menprogramm  bei  aktivem  Virus  dieser  erkannt  wi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hrend   "echte"   Stealthviren   selbst   Checksummen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ehen! Beispiele: ZeroHunt, Diamond oder Dark Aveng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Eine andere Bezeichnung ist auch FCB-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Tunneln (Tunne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tunnelnden"  Viren bezeichnet  man eine  Gruppe Vir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uchen, residente  Monitorprogramme (z.B.:  SDRES oder VSAF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umgehen.  Diese Monitorprogramme erkennen unter anderem,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 Interrupts   aufgerufen   werden   oder   eine   and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typische Aktion  durchgef�hrt  wird  und  warnen  dann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. Hierzu  binden sie  sich, �hnlich  wie Viren,  in  di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wachende Interrupts  ein15. Anschlie�end  warten  auf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aufruf,  den   sie  dann  zur�ckverfolgen  k�nnen.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nelnder Virus  verfolgt nun  innerhalb des Speichers den We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n  Interruptaufruf nehmen w�rde, und sucht auf diese 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BIOS  bzw.  im  DOS-Kernel  nach  dem  Anfang  des  Origin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handlers. Hat  er ihn  gefunden, ruft  er diese 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kt auf16. Dadurch wird das W�chterprogramm umgangen, u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hat sein Ziel erreicht. Der erste Virus, der diese Techni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e, war  der Yankee  Doodle (1989), der damit das ei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 (VACSINE) des gleichen Autors um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 sich diese  Technik wirklich  bildlich vorstellen: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Festung zu erst�rmen, wird ein Tunnel gegraben, um dan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n angreifen  zu k�nnen.  Man kann  also tunnelnde  Vir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 Sinne   zu  den   Stealthviren  rechnen.  Die  me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en  verwenden   deshalb  auch   diesen  Techniken,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e umg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Technik,  das sogenannte  "Interrupt  Tracing",  wird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ten residenten  Monitoren  mittels  spezieller  Methoden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dert. Sehr  viele jedoch k�nnen so umgangen werden. Neben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racing  gibt es  weitere sehr effektive Tunneltri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sehr  fortgeschrittene Technik  ben�tzt das  Programm  MB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, das  eine sogenannte  Emulation-Engine besitzt  und  da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Programme und  Viren umgehen  kann, die das "norma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neln abfangen  k�nnen! Weitere  Techniken will  ich hier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 erw�hnen:  die Benutzung  eines undokumentierten Multipl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es, der die Einsprungsadresse des original Disk-Interrup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s im BIOS frei Haus liefert17, das Verwenden des von ka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 Monitorprogramm  �berwachten  Dateihandles  CON  und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etzen  des   Block-Device-Treibers  f�r  die  Laufwerke.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Methoden werden weiter unten detailliert 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umerken ist,  da� auch  viele Viren Monitorprogramme erke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und  teilweise deaktivieren  oder entfernen. So werden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e  Programme VSAFE &amp; TSAFE von jedem besseren Virus deak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 System File Table (SFT) Techn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ein Virus versucht, ein Wirtsprogramm zu infizieren, so mu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hierzu die Schreiberlaubnis besitzen. Dieser Umstand wird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en W�chterprogrammen  ausgen�tzt, um  virentypische Ak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Meistens handelt es sich um die Interruptes 01h, 09h, 13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h, 21h, 2Fh und 40h, siehe auch [Brow44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Siehe auch Anmerkungen zur Tunnelroutine des Programmes MB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Diese Technik ben�tzt das Programm MBR-Kill ebenf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jedoch einen Trick, solche W�chterprogramme zu umge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die  zu infizierende  Datei im Lesemodus ge�ffnet wird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 (im  Arbeitsspeicher) Systemdaten  vom Virus  so ge�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da� der Zugriffsmodus auf "Schreiben" gesetzt wird. 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sehr  elegant durch  die sogenannten System File Tables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erfolgen.  Alle mir  bekannten W�chterprogramme k�nnen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angen werden!  Ein weiterer  "Vorteil" von der Verwend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T ist,  da� einige  Dateizugriffe vermieden werden k�nnen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inem sehr schnellen Infizieren f�h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 Cavity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Cavity-Viren  versteht man  Viren, die in einem Wirt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 suchen,  der aus  lauter gleichen  Zeichen (in der Reg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en) besteht.  Wenn die  Anzahl dieser Zeichen gro� genug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��er als  die Virenl�nge),  kann der  Virus, analog  zu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rimierungsprogramm, diesen  Bereich f�r  seinen eigene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merkt  sich der Virus das Zeichen und die Anzahl, wie 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Zeichen  an dieser  Stelle  auftritt.  Dann  wird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 mit dem eigenen Viruscode �berschrieben. Der Dateianf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genauso  manipuliert,  wie  bei  normalen  Dateiviren.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 zu  Dateiviren besteht  darin, das kein Code meh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Wirt angeh�ngt, sondern direkt in den Wirt hineingeschr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, ohne  den Wirt  aber dabei  zu  sch�digen.  Logisch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mmt die  Dateigr��e des  Wirtes bei dieser Infektionsart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nterscheidet zwischen folgenden Cavity-Virengat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Header-Vi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Zerohunting-Vi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tackbereich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 Header-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4 tauchte  eine ganze  Serie neuer  Viren auf,  die sich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r Technik  bedienen: EXE-Programme  haben oft hinter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tlichen Programmkopf (EXE-Header) einen Bereich von ca. 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der  ungen�tzt ist  und aus  Nullen besteht.  Die Hea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�berschreiben  diesen Bereich  mit ihrem Code. Um aktiv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mu�  der EXE  Programmkopf so abge�ndert werden, da�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zuerst  aktiv  wird.  Dies  erfolgt  meistens  durch  da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eiben  der  "MZ"-Erkennung  des  EXE-Headers  mit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ngbefehl (near  jump) auf  den Virus.  Solch eine infizie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sieht  jetzt f�r  DOS wie eine normale COM-Datei aus, we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XE-Header  teilweise zerst�rt ist. Weil COM-Dateien max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KB gro� sein d�rfen, werden von dieser Virenart auch nur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infiziert,  die kleiner  als 64  KB sind.  Eine and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e den Programmkopf abzu�ndern ist unter 4.) 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solch  ein infiziertes Programm gestartet, wird dadur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ktiv.  Allen Header-Viren  ist jedoch  gemeinsam, da�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nen Programmzuwachs  gibt, weil  einfach Teile des Programme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ieben wurden.  Es gibt  zur Zeit  vier  unterschied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en, wie der Virus das Originalprogramm wiederherstel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Relocation  des   EXE-Programmes  durch   den   Virus  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em Start (z. B. BootEXE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Installieren            eines            speicherreside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interrupthandlers, der  bei  Lesezugriffen  den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filtert  und  bei  Schreibzugriffen  geeignete 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ziert (siehe  auch "Slow  Infector"). Danach  versucht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,   das    Programm   neu    zu    starten.    Weil 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interrupthandler  aktiv   ist,  wird  der  Virus 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vorgang   herausgefiltert   und   das   Programm   sch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verseucht zu  sein. Solche  Viren haben  durch die verwen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e 100-prozentige  Tarnkappeneigenschaften. Diese  Meth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n mehreren Viren verwendet, z.B. Pure, XYZ, Cluster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d_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Eine weitere  Methode ist,  beim Programmstart  den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 der Festplatte  mit dem  Virus zu  infizieren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das  System neu  zu booten. Der Virus wird nu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s Programm  aktiv und  kann die  gleichen Tarnmethod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2.)  beschrieben verwenden.  Startet man  ein verseuch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-Programm, wird  der Virus  beim Laden herausgefilter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iegt  das original  Programm vor,  der Virus wird gar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usgef�hrt.  Das besondere  an diesem  Virus ist,  da� 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 ist,  d.h. er  infiziert Programme,  also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Boot  Record der  Festplatte. Zus�tzlich  hat solch 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hervorragende  Tarnkappeneigenschaften. Ein  Beispie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f�r der  Lockout Virus,  der insgesamt  nur 331  Bytes l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Eine weitere M�glichkeit besteht darin, den EXE-Kopf inta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lassen  und  nur  dessen  Einsprungsadresse  auf  den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biegen. Durch  diese Taktik  k�nnen auch EXE-Dateien gr��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65  KB infiziert werden! Bei Programmausf�hrung instal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irus einen INT 13h-Handler der den Virus bei Lesezugrif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filtert. Anschlie�end versucht der Virus das Programm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starten.  Weil der Disketteninterrupthandler aktiv ist,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irus  beim Startvorgang  herausgefiltert und  das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int unverseucht zu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 Stackbereich Viren und "Zerohunt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auch Stackbereich-Viren,  die sich  -�hnlich den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- in  ungenutzten Programmteilen  aufhalten und diese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, weshalb  auch  eine  L�ngen�nderung  nicht  auftrit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Viren  suchen innerhalb  von Wirtsprogrammen  nach 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er Zeichen (gew�hnlich nach Nullen, z. B. Stackbereich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) und �berschreiben diesen Bereich, wenn er lang gen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, mit ihrem Code. Hierzu z�hlen u. a. di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eHigh (im Stackbereich des Programmes COMMAND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ZeroHunt und Darth Vader (in COM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diese  Bereiche vom  Virus  anschlie�end  wieder  mit  Nu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ef�llt werden,  sind fast  keine Symptome zu erkennen. He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  jedoch   fast   alle   Programme   komprimiert,   w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bereichviren fast keine potentielle Wirte mehr 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 Slackbereic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lack-Area  ist  der  Bereich  des  letzten  Clusters 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,  der  nicht  mehr  vom  Programm  belegt  wird. 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��eren Festplatten ist somit die Slack-Area 4 KB und gr��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gattung ist sehr hinterh�ltig, weil sie sich nur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er entdecken l��t und zudem weil sie �u�erst destruktiv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Wirkungsweise ist fo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kopiert sich hinter den Wirt in die sogenannte Sl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ohne  jedoch die L�nge des Wirtes zu �ndern. Diese Meth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jedoch  noch nicht  in existierenden  Viren gefunden!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Methode  ist es,  den Anfang des Wirtes in die Slack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kopieren (zu sichern) und den Wirt mit dem Viruscode zu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. Beim  Start des  Virus l�dt dieser die entsprec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hlenden Programmteile  nach. Beispiel:  Number  of  the  B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L�ngen�nderung des befallenen Programmes ist also aus S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Virus  nicht n�tig,  weshalb z.  B. Integrit�tspr�fer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nur  bei eingeschalteter  Checksumme findet.  Dies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icht  ungef�hrlich, weil  sie in  vielen F�llen  zerst�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und  querverkettete  Dateien  ("cross  linked  file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. Ist  die Slack-Area  eines Opfers n�mlich zu klei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Virus,  so belegt  dieser auf dem Medium auch noch den n�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 Sektor,  ohne da�  daf�r jedoch  ein  Eintrag  in  die  F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olgt. Ist  oder wird  dieser Sektor  nun  legitimerweise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anderen  Datei belegt,  so  entsteht  ein  querverkett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, und  das Wirtsprogramm ist nicht mehr startf�hig, da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code �berschrieben  wurde. H�ngt  der Virus sich jedoch v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Wirt,  so ist  das Ende des Wirtes zerst�rt (z.B.: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ast)!  Weil die L�nge des Wirtes nicht angepa�t wird,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einem  einfachen Kopieren  auch nicht  die Slack-Area mitk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rt, was  wiederum zum Abscheiden von Virus- oder Programm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 diesen   Gr�nden   sind   Slackbereich-Viren   nicht   w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et. Der  einzige lauff�hige  Slackbreich-Virus  ist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"Number  of the  Beast (666)". Es gibt noch einen weit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ckbreich-Virus, n�mlich  den Virus  "Assassin", er ist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lauff�h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 "Live and Die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"Live  and Die"  - Viren  versteht man Viren, die sich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 bestimmte Zeit in einem Programm aufhalten. Nach Abl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Zeitraums  entfernt sich  der Virus  selbst�ndig  aus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en Programm.  Das Programm  ist  meist  nach  der  sel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ndigen Entfernung  noch lauff�hig, unter Umst�nden sogar w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m Originalzustand! Aktive Stealthviren kann man im weit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ne zu  den "Live and Die" Viren rechnen. Der Pure und Gold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d�rfte  diese Definition  erf�llen, weil er sich teil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wieder  entfernt, und eine weitere Infizierung des Wir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8 Armored (Gepanz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immer  beliebtere Technik  ist, da�  sich Viren vor Anal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 Entschl�sselung   selbst  sch�tzen.   Dadurch   soll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forschern das  Analysieren des  Virus erschwer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 dazu    f�hrt,   da�    das   Entwickeln    entsprech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software verz�gert  wird. Durch  diese Techniken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viele  Virenscanner ausgetrickst  werden,  die  anhand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basierenden   Modulen   (AVR-Modulen18)   Verschl�ssel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n erkenn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AVR = Algorithmic Virus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 Hardware Stealthtechn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zwischen sind  drei Methoden  bekannt geworden, wie sich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ls Hardwareeigenschaften Stealthtechniken zunutze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1 Floppy Disc Boot Si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MOS  der modernen  PCs enth�lt  Informationen,  in  wel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henfolge gebootet  werden soll  (A:;C: oder C:;A:). E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diese  Reihenfolge jedoch zu seinen Gunsten ab�ndern, 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xeBug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(Bootvirus) hat  schon die  Festplatte infizier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det durch  eine bestimmte  Technik die Bootsequenz so um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erst von  der  Festplatte  und  dann  erst  von  der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ootet wird.  Versucht nun  der  Anwender,  von  der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zubooten (in  der Absicht eventuelle Viren zu deaktiviere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zuerst  der Virus  von der  Festplatte aktiviert.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ut nun  nach, ob im Laufwerk eine Diskette eingelegt is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et gegebenenfalls von dort weiter. Weil der Virus zus�tz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-Stealthtechniken  verwendet,   ist  der  Virus  nach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folgreichen" Booten von der Diskette nicht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inzwischen schon zwei verschiedene Techniken, um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kt zu 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mmelden der Bootsequenz im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ndauerndes An- und Abmelden des Laufwerkes im CMOS (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k verwendet z. B. der ExeBug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2 Hardware Level 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ist ein anderer neuer Trick, der in zwei existierend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 wurde  (Strange und  MegaStealth). Der  Virus f�ngt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vice  Ready"   Signal  des  Disk  Kontrollers  ab,  wenn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nzugriff erfolgen  soll (ATs)  oder erfolgt ist (X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  manipuliert    der   Virus    den   Puffer, 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lesen/geschrieben werden  soll zu  seinen Gunsten.  Selbst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 oder  sogar ein Hardwareschutz, der die unt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e, n�mlich  die Festplattenzugriffe  kontrolliert,  kann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3 Flash-BIOS 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ere Computer haben unter Umst�nden ein sogenanntes Flash-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ert19, das  durch Softwarebefehle  beschreibbar ist.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 BIOS ist im Gegensatz zum Flash-BIOS nicht beschreib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e 1994  tauchte ein neuer Bootvirus auf (BIOS Menegetis),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in  das Flash-BIOS  einnistet, den  Bootinterrupt auf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umsetzt  und Schreibzugriffe auf das Flash-BIOS abblo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infiziert  der Virus die Festplatte. Danach ver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dieser  Virus wie  ein "normaler" Bootvirus, d. h. er in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rt alle  Disketten, die nicht schreibgesch�tzt sind. We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von   der  Platte  entfernt  wurde,  wird  beim  n�ch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organg der  Virus aus  dem Flash-BIOS  wieder aktivier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 sofort   wieder  die   Festplatte!  Weil 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zugriffe auf  das Flash-BIOS  blockiert, kann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ohne weiteres aus dem Flash-BIOS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Vor allem neuere Pentium- und 486 DX/2-Motherboards sind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 BIOS ausger�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 Anfang  Juni 1996 wurde bekannt, das die API, die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OS Menegetis"  verwendet gar nicht existierte, d.h.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selbst  von seinem Autor nicht auf Lauff�higkeit getes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 jedoch bemerkenswert, da� Virenprogrammier jede Schwa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e von  Betriebssystem und BIOS ausn�tzen, um den Virus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re    "�berlebenschancen"    und    Tarnkappeneigenscha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0 Abhilfe bei 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stens sind  die Viren  im Arbeitsspeicher unverschl�sse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o  erkannt werden.  Die  meisten  Stealthviren  besi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n  'Fehler':  Der  DOS-Befehl  CHKDSK  zeigt  bei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n Virus pro infizierter Datei einen oder mehrere verlor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zu der infizierten Datei an. Diese Cluster d�rfen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 mit  dem Befehl  CHKDSK /F beseitigt werden, wenn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Verschl�sselte und polymorph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ung   ist    die   umkehrbare    Umwandlung   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darstellung in  eine andere,  die keine R�ckschl�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auf den urspr�nglichen Inhalt erlaubt. Verschl�sselung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,  damit   keine  virentypischen   Texte  im  Virus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tauchen  und   damit   regelbasierende   Virenscanner  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d�chtigen   Befehle    finden.   Die    Routine,   die 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n Virus wieder entschl�sselt, wird als "Decryp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  Viren   sind  Viren,   die  verschl�sselt  sind.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nsatz  zu  den  meistens  verschl�sselten  Viren,  die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stante Ent-  und Verschl�sselungsroutine  besitzen (und s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hand ihrer Entschl�sselungsroutine erkannt werden k�nnen),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ntschl�sselungsroutine  bei  polymorphen  Viren  �berha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 mehr   konstant.  Oftmals   sind  nur   noch  drei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grammskelett' konstant,  der  Rest  ist  oft  mit  sinnl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befehlen aufgef�llt. Deshalb stellt diese Virenart -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tealthviren-  eine ernstzunehmende  Gefahr  dar,  weil 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nicht mehr erkannt wird. So kann z. 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+ 1 = 2 auch durch 1 - (-1)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dr�ckt  werden.  Gerade  im  Computerbereich  gibt  es  z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keiten, eine  logische Aktion  durch  verschiedenst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rithmen zu 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  Viren    verwenden   auch    verschiedene    Verschl�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ungsmethoden (SUB/ADD, NOT, XOR oder Negieren), damit gew�h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istet ist, da� jedes infizierte Programm anders aussieht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 nach derart komplex verschl�sselten 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st sehr zeitaufwen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en�tigt einen komplexen Suchalgorith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st meistens anf�llig f�r Fehlalar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en�tigt  Erfahrung:   Es  ist   oft  sehr   schwer,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l��liche   Suchroutine    f�r   polymorphe   Viren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M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Mutation  versteht man  die selbst�ndige  Ver�nderung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w�hrend  seiner Reproduktion.  Polymorphe  Viren  sind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chsten Ma�e mutie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polymorphe Viren,  bei denen  kein einziges  Byte 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stant ist.  Solche Routinen,  die das  Ver- und Entschl�ss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f�hren und teilweise als eigenst�ndige Programmbibliothe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liegen  (Virenbauk�sten),   werden  auch  "Mutation  Engin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.  Beispiele:   MtE  (Mutation   Engine),  TPE   (Tr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 Engine),  NED (Nuke  Encryption  Device),  DAME  (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l's Mutation  Engine), DSCE  (Dark Slayer  Confusion Eng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SME  (Dark Slayer  Mutation Engine).  Diese Liste ist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ollst�ndig,  die o.  g. Mutation  Engines sind jedo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sten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polymorphen  Viren werden  von Scannern  nicht  mehr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en Bytefolgen  oder Platzhaltern  gesucht, sondern mit 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algorithmischer  Untersuchung (AVR-Module).  Das untersu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wird  deshalb auf  Techniken hin  untersucht, die  e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ig  von  diesen  polymorphen  Viren  stammen.  So  mu� 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ung einen Schl�ssel, den Startbereich und Endbere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 eine   Entschl�sselungsvorschrift  besitzen.  Werden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erungstechniken in  einem Programm  entdeckt, so sprich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an.  Jedoch ist  es extrem  schwer, Algorithmen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, die  wirklich jeden  Aspekt eines  polymorphen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decken. So  ist es  auch nicht hundertprozentig sicher, ob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wirklich  alle  erzeugten  Mutationen  eines  Viru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haupt aufsp�ren  kann. Teilweise  ist es  noch nicht  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, hierf�r einen mathematischen Beweis zu erbri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 Verschiedene Arten von Polymorp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Zeit  teilt  man  polymorphe  Viren  in  sechs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assen ein,  die sich dadurch unterscheiden, wie hochgradig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mutiert  [Bont94]. Die  TPE ist  z.  B.  eine  der  be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, sie wird deshalb zur Klasse 5 gez�hlt.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TPE  erzeugten Viren sind in ihrem Aussehen so variabel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jeder herk�mmliche verschl�sselte Virus eine Untermeng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E da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1 Oligo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rste  Art  des  Polymorphismus:  Der  Virus  ben�tzt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renzte  Anzahl  (mehrere)  von  konstanten  Decryptor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 mit   einer  konstanten  Anzahl  von  Sucherkenn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annt  werden.  Beispiele  hierf�r  ist  der  Whale-Virus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gesamt 34  Decryptoren verwendet.  Will ein Virensuch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Whale-Virus   sicher   entdecken,   mu�   es   hierf�r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rkennungen verwenden!  Weitere bekannte Viren sind: Cheeb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auder, Screaming_Fist, Slovakia und V-Sign (Cans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2 Weitere Arten von Polymorphis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zweite  Klasse unterscheidet  sich  von  der  ersten  Kla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, da�  der Decryptor  zwar jedesmal  die gleichen Befeh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, deren  Reihenfolge jedoch willk�rlich angeordnet s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. Beispiel hierf�r HWF oder Word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Weitere Mutation Engines sind: PME, SPE, GCAE, ViCE oder G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r  dritten Klasse spricht man, wenn zwischen den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n  des  Decryptors  sinnlose  Befehle  eingef�gt 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 hierf�r Tequila oder Flip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 vierten Klasse  werden dann  noch zus�tzlich die Befeh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f�llig      vertauscht,       die       den       eigent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chl�sselungsvorgang nicht beeinfl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f�nfte  Klasse fa�t  alle bisherigen Klassen zusammen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  von    Polymorphismus   stellt    alle   Entwickler 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uchprogrammen vor  gro�e Probleme, weil solche Vire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zuverl�ssig  erkannt werden  k�nnen. Ein  Ausweg aus die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lemma ist,  da� das Virensuchprogramm den Virus entschl�ss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es  den Decryptor des Virus selbst verwendet. Das hei�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in  einer kontrollierten  Umgebung der  Decryptor des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ange schrittweise  ausgef�hrt  werden,  bis  sich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ntschl�sselt  hat!  Beispiele  hierf�r  sind  fast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mit einer Mutation-Engine "arbei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3 Zerst�ckelt (Permuta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echste Art des Polymorphismus: Diese Technik besteht dar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en eigenen  Virencode in  kleinere St�cke zu zertei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wahllos  im Wirt  unterzubringen. Es  mu� nur  noch 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hinzugef�gt  werden, die  den Virus beim Start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rrekt zusammenf�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a� der  Virus sich  irgendwo  im  Wirt  unzerst�ckelt 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bringt und  mehrere  (polymorphe)  Lademodule  in  den  Wi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gt, die  nichts anderes tun, als bestimmte Register zu 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(z.  B.  sinnlose  Befehle)  und  zum  n�chsten  Lade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a� die  Entschl�sselungsroutine des Virus irgendwo im Wir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mehrere  (polymorphe) Lademodule verteilt im Wirt ab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welche  nichts anderes tun, als bestimmte Register zu 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und  zum n�chsten  Lademodul zu springen, um in solch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leife den eigentlichen Virus zu entschl�s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Problem   liegt   darin,   da�   s�mtliche   herk�mm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techniken (Anfang und Ende scannen und Entrypointtrac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versagen;  der Scanner mu� die ganze Datei durchsuchen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Fehlalarmen und Geschwindigkeitseinbu�en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 nachdem  ich  diese  Beschreibung  fertig  gestellt  ha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chte der erste polymorphe, permutierende Virus auf (One_Ha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-Virus mit  Stealtheigenschaften). Dieser  Virus  hat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lette Entschl�sselungsroutine (die zus�tzlich polymorph 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llos im  Wirt untergebracht und mittels Spr�ngen "verbund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es Erachtens  ist es  fast nicht  mehr m�glich, solche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irgendeiner Art von herk�mmlichen Scanalgorithmen zu fi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weige denn den Virus zu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inzige  verl��liche  M�glichkeit  ist  es,  den  Virus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Schritt  f�r  Schritt  abzuarbeiten  (Codeabl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ieren oder debuggen), bis er sich selbst entschl�sselt 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r  erst mal  entschl�sselt, kann man solche Viren mit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en Suchmuster erkennen oder mit einem geeigne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en. Dies ist einfacher gesagt als getan: Der Versuch,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One_Half  von Hand  mit einem  Debugger zu  entschl�ssel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eine echte Geduldsprobe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achfolgenden zwei Grafiken sollen veranschaulichen, w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en   beschriebenen    unterschiedlich   permutierenden 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tsprogramm                            V                                W                                    V                                         W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    W   V    Virus        Wirtsprogramm       V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.: Infektionsmechanismus von permutierend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permutierende  Viren  sind:  Bad_Boy,  Fly,  Leech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�hnlichen  Infektionsmechanismus wie  permutierend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die  Uruguay-Virus Familie. Die Mutation Engine dies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Polymorphismus  der f�nften  Klasse und  wird einstimmi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experten als die zur Zeit leistungsf�higste Mutation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et. Der  Virus kann COM Dateien infizieren. EXE-Datei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kleiner  als 65  KB sind  wandelt der Virus zuerst einm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-Dateien  um.  Anschlie�end  wird  die  Mutation-Engine 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 einen  Sprung zu  verschl�sseln, der  den eigent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or des Virus am Dateiende ansp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am   Anfang  eingef�gte  Sprung  besteht  nicht  aus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infachen" Sprung  sondern kann auch direkt, �ber Register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indirekt  ausgef�hrt  werden.  Alleine  um  den  Sprung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, erzeugt  der  Virus  Decryptoren  oder  f�gt  sinn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enenbefehle von  bis zu  200 Bytes  L�nge ein. Da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alle  Virensuchprogramme ist, sie den Sprung aufl�sen m�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 eigentlichen polymorphen  Decryptor ermitteln zu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der  Virus hochpolymorph  ist und  dadurch Decryptor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licher L�nge  erzeugt,  kann  das  Suchprogramm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einfach hingehen und den Decryptor am Dateiende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r Sp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rtsprogramm                                             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.: Infektionsmechanismus der Uruguay-Virus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 Slow Mutating (Langsames Mut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 Antivirenforschern das  Leben schwer zu machen, mut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Viren  nur sehr  langsam. Es  ist extrem  schwierig,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en Varianten  zu erzeugen,  was dazu f�hrt, da� der gan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nalysiert  werden mu�. Ein Beispiel ist der Tremor-Vir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f�r  sein Mutieren  computerspezifische Parameter verwend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h.  solch ein  Virus mu�  auf den verschiedenen Testmasch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testet werden.  Der Effekt  beim Tremor-Virus  war, da�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 Scannergeneration  nicht  alle  Tremorvarianten  entde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nte, was zu einer weiteren Verbreitung f�h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Retro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oviren  sind  Viren,  die  gezielt  Antivirenprogramme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lten, angreifen oder deren Funktion einschr�nken. Retro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auch  als Anti-Anti  Viren bekannt. Folgende Techniken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w�hnenswert (siehe auch [FBul216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Modifizieren des  Antivirenprogrammes auf  dem  Datentr�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im Arbeitsspeicher (vgl. Trojanische Pfer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Erkennen  von Speicherw�chtern  und deren Deaktiv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  das   Ausschalten   von   Virenfunktionen,   damit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w�rter nicht mehr anspri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 Ben�tzen   von  Hintert�ren   oder  Fehlern   gewi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enprogram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L�schen oder  Ver�ndern  von  wichtigen  Dateien,  die 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usprogramm geh�ren, z. B. Checksummendatei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Verwenden  von  Codesequenzen  im  Viruscode,  die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enprogramme problematisch s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Verursachen von Fehlalar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Verwendung von  Techniken, die das Erkennen, Entfern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zieren des  Virus erschweren  (vgl.  polymorphe  Vi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viren, "Sparse" und "Armor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sind  Viren bekannt,  die z.  B. Checksummendateien  gewi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 derart manipulieren, da� eine Infektio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bemerkt  wird. Fast  jeder moderne  Virus  kann  heute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w�chter VSAFE.COM,  welcher zum  Lieferumfang von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xx geh�rt,  deaktivieren. Hierzu  reicht  ein  8  Byte  gro�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namens  "VSLAY.ASM" das  unter Virenprogrammieren  w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  ist.   Viele   Viren   stoppen   die   Ausf�hrung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n, was  die Entdeckungswahrscheinlichkeit e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h�ht.  Oder  sie  unterlassen  gerade  aus  diesem  Grund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  solcher   Programme.  Der  Virus  Mirror  l��t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als  infiziert erscheinen:  Falls versucht  wird,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zu  entfernen,  werden  uninfizierte  Programme  zerst�r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ufz�hlung k�nnte beliebig fort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4 ZUK�NFTIGE BETRACHTUNGEN  ]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sind  die erste  und bis  jetzt einzige  Form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stlichen Leben,  die einen  nachweisbaren  Eindruck  bei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v�lkerung hinterlassen haben. Zur Zeit sind Computerviren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"l�stige"  Begleiterscheinung, die  noch  einigerma�en 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rscht werden  kann. Da�  dies jedoch in Zukunft nicht meh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wird, m�chte ich im folgenden erl�u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Trends in der Viren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Qualit�t  der neu auftauchenden Viren (Hybrid-, Stealth-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 Viren)  hat zwischenzeitlich  sehr stark  zugenomm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ntfernung  stellt den  Anwender deshalb oft vor nicht meh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windbare H�rden.  Durch die  internationale Vernetzung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iten sich  die Viren  jetzt auch  viel schneller  als in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gangenen J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vielen "alten" Viren tauchen modifizierte Varianten auf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  so   ver�ndert  wurden,   da�  sie  nicht  mehr  von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uchprogramm erkannt  werden. Die  Rate neuer  Viren 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letzten  Jahren stetig zugenommen, es herrscht zur Zeit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xponentielle  Verdopplung der  neu gefundenen Viren (sie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[Keph94]).  Laut  [Keph94]  d�rfte  dann  die  Anzahl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  Computerviren  f�r  MS-DOS  im  Jahre  2000,  etwa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en erreichen,  was ich  aber  eher  f�r  unwahrschein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Zeit  werden t�glich  zwei  bis  drei  neue  Viren  f�r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   MS-DOS    gefunden!    Die    Hersteller 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n kommen  zur Zeit kaum nach, alle neu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rfassen,  ein paar  kleinere Hersteller  sind  deshalb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"auf der Strecke geblieb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Virenkits und Mutation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Profis"  unter den Virenschreibern programmieren nicht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sondern Virenkits oder Mutation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kits erm�glichen es auch dem blutigen Anf�nger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e  Viren  bzw.  compilierbaren  Assemblerquellcode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. Das  Fatale daran ist, da� jeder Virus anders aussi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ich  auch anders  verh�lt. Der  Benutzer kann  auch den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ugten Quellcode  �ndern, modifizieren  oder erweitern, um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lle Entdeckung  durch Virenscanner zu vermeiden. Zur Z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eren �ber  30 verschiedene  Virenkits! Es existieren 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bekanntesten Virenkits schon mindestens 500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welche teilweise hervorragend programm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 Trend sind  polymorphe (polymorph = vielgestalti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in den  letzten zwei  Jahren  sprunghaft  zugeno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. Polymorphe  Viren sind  so komplex verschl�sselt, da�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nicht  mehr mit einem Virensuchprogramm erkann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r Virenschreiber,  der  etwas  auf  sich  h�lt,  "mu�"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  programmiert haben.  Seit  "Dark  Avenger"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r seine  MtE ver�ffentlicht  hat, gibt  es  eine  Flut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,  die oft  als Objectfile  verteilt werden.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 unter   "polymorphe  Viren"   erw�hnt,  wird   es   i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er,  Erkennungsroutinen   f�r   polymorphe   Viren 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wickeln, die zuverl�ss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 auch schon  vorgekommen, da�  einfach eine neue Mu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 zu einem alten Virus hinzugef�gt wurde. So entstand z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em  CoffeeShop-Virus der  MtE:CoffeeShop und aus diesem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E:CoffeeShop.1_0a. Aus  dem TPE:CoffeeShop.1_0b-Virus ent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 die  TridenT  Polymorph  Engine  (TPE.1_1),  eine  weit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Multiparti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 Trend sind  Multipartite-  oder  Hybrid-Vir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eigenschaften, die  sowohl Dateien  als auch Boot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/oder Masterbootrecords infizieren. Da solche Viren schon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punkt des  Bootens aktiv werden, k�nnen sie sehr schwer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kt und  entfernt werden. Zus�tzlich ist diese Virenart ext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lent, weshalb  sich ein  Hybrid-Virus wie  z. B.  Nata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ie  innerhalb  von  ein  paar  Wochen  weltweit  verbrei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�tzlich  sind   die   meisten   Hybrid-Viren   verschl�ss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sogar  polymorph. Der  Tequila-  und  Flip-Virus  (c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2) waren  die ersten "richtigen" polymorphen Hybrid-Viren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en Stealtheigenschaften,  die sich  rasant vermehr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 wahrscheinlich   viele  Nachahmer   fanden.   F�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forscher ist  es zudem  m�hsam, solch  einen  Viru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eren, den  sie haben ohne weiteres eine Gr��e von 3 bis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(teilweise  sogar 8  bis 10  KB), was  ungef�hr 40-120 S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erten Assembler-Code entspr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evicetreibervire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Windows  gibt es die M�glichkeit, sogenannte Ger�tetrei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vicedrivers oder Devicetreiber) f�r Windows zu programm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geht  relativ einfach  mit dem  SDK21  f�r  Windows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treiber k�nnen,  nach  Einbindung  in  Windows,  s�m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zugriffe �berwachen  - und  entsprechend manipulieren.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sich  den Clustervirus DIR-II22 anschaut, der sich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rzester  Zeit   weltweit  verbreitet   hat,  kann   man 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stellen, wie effektiv sich ein solcher Windows Devicetre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verbreiten  k�nnte. Anscheinend ist noch niemand auf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e  gekommen   oder  es   fehlt   immer   noch   an   gen�g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grundwissen, solch  einen Virus  zu entwickeln. Viell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gt es  auch an  der Tatsache,  da� das SDK relativ teuer 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shalb nicht von Virenprogrammiern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er Meinung nach, k�nnte 1995 das Jahr sein, in dem eine Fl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Windowsviren  auftauchen  k�nnte.  Der  Hintergrund:  Vi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ruppen sind  nicht mehr  daran interessiert die hundert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ackte Variante  vom xyz-Virus  zu ver�ffentlichen.  Di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erung von  einem Windowsvirus  ist hier  noch  eine  e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ausforderung23. Den  gleichen Trend  gibt  es  zur  Zeit 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  und Hybridviren,  der hoffentlich  in n�ch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 wieder abfl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SDK = Software Developper Kit von Microsoft.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eren von Windowsanwendu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DIR-II f�ngt Devicetreiberaufrufe ab und infiziert da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eignete Wir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Sozusagen als Best�tigung kam eine Woche, nachdem ich di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geschrieben habe, der erste residente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nsurfer) f�r Windows von der Gruppe "VLAD" heraus.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 auch unter Windows-95 funktio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Internationale Vern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 der Zugang zu Netzen wie FIDO oder Internet relativ ein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, wird  dieses Medium  von den  Virenprogrammiern benutzt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auf  IRC24 im  Kanal #virus  offen Quellcodes von Vir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e Viren  verteilt. Es  existieren eine Vielzahl v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en und  ftp-sites, in  denen man anonym Viren, Quell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  und Virenkits  herunter- oder  hochlad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stellt  kein Sysop  oder Sysadmin  l�stige Fragen,  w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auch viele illegale Transaktionen statt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Trend ist das Fluten von Nachrichtenbereichen (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)   mit    Viren   und    Quellcodes,   wie    etwa 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richtenbereiche "FIDO: Virus.Germany" oder "alt.comp.viru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Nachrichtenbereiche  besch�ftigen sich  haupts�chlich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k�mpfung  von Viren! Die Moderatoren sind meistens absol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los, dieses  Fluten zu  unterbinden, weil die Mails mei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sog.  "Fake-Accounts"25, anonymen  Accounts  oder  gehack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vers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urden  alleine im  April 1995  mehr  als  3200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in dem Forum "alt.comp.virus" ver�ffentlicht,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re   Fundgrube    f�r    jeden    Hacker    und    ange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programmierer! Das  sich so  neue Viren  innerhalb von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 Woche  weltweit  verbreiten  k�nnen,  d�rfte  mit  die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grundwissen jetzt einleutend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5 LITERATURVERZEICHNIS  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Literatur wurde in dieser Arbeit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k�rzun  Autor, Titel, Beschreibung und Ver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94]  Bontchev, Vesselin  "Known Polymorphic Virus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plymrph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94b  Bontchev, Vesselin  "Are _Good_ Computer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Still A Bad Idea?", 02.11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goodvir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ch]  Bontchev,  Vesselin;  "Future  Trends  in 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trend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ow44]  Brown, Ralf; Interrupt List, Revision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:         FTP.CS.CMU.EDU [128.2.206.17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n: /afs/cs.cmu.edu/user/ralf/pub/inter??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bis inter??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Internet Relay Chat - Foren, in denen man sich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halt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z. B. vom Benutzer "dunno" oder "slash" vom Rech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.dont.k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er90]  Dierstein, R�diger.  Kommentar: Amerika  und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urop�ischen  IT-Sicherheitskriterien.   Nr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0, S. 405-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h93]  Virus Ratgeber  Version 2.0;  Reiner Eschen; 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 Reign  in  Blood,  30455  Hannover,  FID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241/23, Magic: VIRRAT, Telefon: 0511/493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AQG93]  VIRUSGER.FAQ -  FAQ der  FidoNet-Area VIRUS.G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lte Eppert, Version 1.2, 03.03.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AQL92]  VIRUS-L.FAQ  -  Frequently  Asked  Questions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-L/comp.virus, Last  Updated:  18  Nov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2, 7:45  AM EST,  Anonymus  FTP  on  cert.o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92.88.209.5)   in    the   file:    pub/viru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/FAQ.virus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ul216  F-PROT  Professional   Update  Bulletin  2.16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Information  on   the  global   computer  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uation. ASCII version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datafellows.fi:/pub/f-prot/bull-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erb92]  Ferbach, D.  "A Pathology  of Computer Virus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2 pp.  pb. ca. DM 74,-- Springer Verlag Lond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our86]  Jourdain, Robert L. "Programmer_s problem sol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BM PC, XT and AT"; Prentice Hall Pr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ph94]  Kephart, Jeffrey  O.  "A  Biologically  Insp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une System for Computers"; 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immun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ANl95]  Zeitschrift "LANline - Das Magazin f�r Netze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mmunikation", AWI  LANline Verlagsgesellscha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H, Ausgabe 3/95, S. 20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cr94]  Microsoft,  "Systemhandbuch   Microsoft  Win  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 - Version 3.5"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orr88]  "Die  gro�en   Systeme  reizten   Robert".  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egel, Nr. 47 1988, S. 252-265. Anmerkung: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ternet-W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rt92]  Norton, Peter:  Windows 3 - Programmiertechni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�r Profis  -  "Hungarian  Naming  nach  Char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onyi", S. 56, Markt &amp; Technik, 199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B92]    Polk, W.  T. &amp;  Bassham, L.  E.; "A Guid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 Anti-Virus Tools  and Techniqu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 Institute of Standards and Technology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ecurity Division, 2. Dec.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da93]  Radai, Yisrael  "The Anti-Viral  Software of M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6", 9. Sept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burg.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ub/virus/texts/viruses/msaveval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lad95]  Slade, Robert M.; "VirEthics", 20.03.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virethi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mad94]  Smadja,  Birgit   "Novell  Netware:  Einf�hru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beitsbuch,   Nachschlagewerk",    Markt   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k, Haar  bei M�nchen,  ISBN 3-87791-487-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reb92]  Treber,      C.      "Systemprogramme      geg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viren", 1992, Hanser-Ver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EN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