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 v01i033:  updir - UPDIR v1.1 (Bug fix), Part01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-by: Detlef Mueller &lt;detlef@mwhh.hanse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r 90 Jake G Schwartz (Jake-S@cup.portal.com) posted an 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t-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... several of the built-in (ROM) menus in the machine are nes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ree structure as low as three levels deep.  The user manual on page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dvises that one doesn't traverse these like a tree; one shou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 to the new one.  In many cases, this requires more than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UP is assigned to the UP keyboard key, its use becomes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en the HP48 is in USER mode.  In the first weeks of calculator use,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nu tree traversal is helpful in order to get a feel fo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terally hundreds of functions reside i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the current        The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nu is:              UP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nu with no          LA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nu with a           Moves to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arent                menu,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par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AM directory         U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ustom Menu           LA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ub-menu    Librar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ENU            LAS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Jake Schwa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convert UP into system-RPL and add support for library sub-me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want to use UP, download UP.ASC into your HP48, execute ASC\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 the result into a variable in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UP, put the listings of UP.S and UP.M in the appropria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voke the following commandlines at the MS-DOS (urgh)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comp up.s up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sm -e -N up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ad -H up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could anyone EMAIL me routines to support fast bitblit ? I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my PACMAN version (no time to write my own set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huess (German slang of 'bye' =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lef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a working RPL decompiler library, 26kb in size. It was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(I think about a RPL compiler .. :), so maybe I'll relea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Any commen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l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