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Re: HP - Program Development Link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Mar 91 22:37:4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hpcvra.cv.hp.com:comp.sys.handhelds / dixson@utastro.uucp (James Dixson) /  8:03 am  Mar  1, 1991 /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 other words say you have a directory object on the HP48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ould like to upgrade with PDL. You CANNOT simply read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bject into PDL an edit it using PDL full potential. You can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ntire object in as a single variable. But this is essential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using an editor( only worse because the PDL editor is slow)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ay to convert plain vanilla TC3 into PDL format is to `manuall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sert the appropriate `\` sequences into the code and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unnecessary `DIR''s and `END''s. This can be a bit of a hass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arge directory object. I am a little disappointed that HP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ave included a little filter program to convert TC3 to PDL form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nversion process is fairly easily. A short C program woul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ick. I am writing one now and should be finished in a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get your program working.  We could all use such a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(the developers of PDL) considered building into PD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onversion of HP 48 "directory-format" files into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but were eventually stymied by the free-form mann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48 transfers directory objects.  We concluded th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translate from HP 48 directory format, PDL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arse HP 48 user language--a task we avoided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PDL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the way, PDL is at least benevolent towards the HP 48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format; you can open a file transferred from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ovided it's not too large] and PDL will interpret the 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mark modes and use the contents of the file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amed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we also investigated the concept of a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hat allowed the user to interactively "parse" his ow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simplified the file editing aspect of the ta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was abandoned as part of the PDL package because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heduling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DL is finally finished, however, we've had a chanc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ook at the format conversion utility.  So here it i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 format and offered "as is"), along with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&amp;D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-DOS program endcoded below, called TransApp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an HP 48 application file on your PC from mos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to the PDL applicatio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 48 application not developed in PDL usually ha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P 48 directory format.  Contains one "flat" direct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omplet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cked format.  Contains objects, names, and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application using the HP 48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se formats, the file may contain a "%%HP"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HP 48 settings.  Here is an example compar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packed format, and standard "PDL form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mat       Packed Format           PD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...;              %%HP: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                   'name-1'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-1               obj-1                   /Var nam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-1                SWAP STO                obj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-2               'name-2'                /Var nam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-2                obj-2                   obj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     SWAP STO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-n               ...                     /Var nam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-n                'name-n'                obj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obj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P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