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cott Guth &lt;71652.25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URF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.UUE must be decoded with UUDECODE and then unzipped with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F" a SysRPL Hidden Line 3D Surface Plotter for HP48SX/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 Scott A. 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address: 71652,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1652.25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- but if you like it PLEASE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 November 16, 1994 -- around 7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handles discontinuous functions Z=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lks, this is a second release of my hidden line 3D surfac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he GX already plots surfaces, but it doesn't know how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should be hidden.  This one DOES -- and it's written in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RPL.  (I'm working on making it faster still).  Note that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a cumbersome process -- when HIDE?=0 the program really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akes a little more than a minute to plot a 7x7 grid with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, when HIDE?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SURF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R - A Menu Program for defining equation &amp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  - A Hidden Line 3D Surface Plotter written in Sys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- An intro screen an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ny key EXCEPT &lt;ON&gt; to clear intr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ON&gt; to clear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- A symbolic, F(X,Y), describing the surfac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- A command to view the plot - soon to have a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3PAR - 3D Plot parameters vec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min,xmax,xstepsize,ymin,ymax,ystepsize,HIDE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DE? = 0 means don't do hidden line remo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R  - Regular 48 PPAR variable - defines 2D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directory SURFN onto your GX or SX, go inside 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till working on the program to add more features.  I plan on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changing the viewing angle, as well as a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and let me know what you think.  If you have any suggestions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hear from you, and possibly include them in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being a math professor at a So. Cal. Community College,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x-axis to be the one pointing out at you, while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axis points to the right.  Some surface plotters do not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but most math books do, so that's what I chose to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program checks for errors in Z or D3PAR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traps "Undefined Result/Infinite Result"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plot surfaces with discontinuities.  Try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='-INV(X^2+Y^2)' using D3PAR: [-3 3 .5 -3 3 .5 1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X users:  I've included file SURFR which is a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interface for setting D3PAR and Z, and launching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SX users:  You'll need to delete the menu program SURFR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on the SX (it uses the INFORM command).  I never use SUR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-- the INFORM command is way too slow!  Just execute SUR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t's important to remember that running SysRP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memory loss, although this shouldn't happen, and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 to me when running this program.  Nevertheless, I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kind about this program -- YOU'RE ON YOUR OWN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G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:  Update to handle overflow/infinite result/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errors, 1/17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Change:  Added title screen identifying program and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/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