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HP48 MPE V1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Programming Environment for the HP-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document is to describe the function  and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Programming Environment, written by Joe Er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Programming Environment (MPE) is a set of  machin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  data  structures,  and  Star  macros  which  impleme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 whereby  the  software  developer  can   easily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  tasks.  The immediate use of MPE is f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in games  programming,  where  multiple  object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ed on the screen at the same time (bullets, explosions, pac-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, however an environment such as this can be extreme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 keyboard  polling  and  other events that need to oc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ribution of MPE includes the STAR source code for MP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,  as  well as a set of process definitions which compri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graphics demo, showing the  main  features  of  MP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code  and  the uuencoded file have been posted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access to either of these documents, please send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ervin@pinbot.enet.dec.com" and I will mail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document comprises the MPE User's  Gui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 discusses  the basic structure of a process under MP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on to describe the various routines and macros and how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 These  routines and macros allow the user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scheduling, process entry-point redirection, and 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.   Finally,  the example set of processe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are described at the end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Proc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 behind MPE is that the programmer defines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cesses"  which are activated, or invoked by MPE.  MPE keep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processes which are waiting to run, and runs the  processe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come  due.   As  each  process  is  run,  it is dele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list, thus  requiring  processes  to  be  rescheduled  afte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 if repeated executio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in which MPE handles processes is as follows.  The ru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a  set  of process ID/time pairs, where the "ID" is an 8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, and the "time" is the absolute time (in  clock  ticks)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at  process  should be run.  The clock ticks referred to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same "ticks" as those  that  are  associated  with  the 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escribed  in  the  HP48 owners manual.  There are 8192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 per  second.   The  RUN_LIST  is  a  data  structure  us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 by  MPE.  The casual programmer need not be concern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wo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between processes and IDs is implied through  the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lobal labels in the assembler code for the processes.  MPE ex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process will have at its beginning a label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x_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the x in PROCESSx_INIT is a decimal number from 1 to 255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0 may NOT be used as a process ID since the MPE reserv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or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rtion  of  MPE  that  manages  the  run-list  is   calle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eduler", and will be referred to as such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When an application written using MPE is first star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's  run-list is empty.  In order to activate the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automatically schedules process #1 for immediate execution.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 the control flow will pass immediately to the code loca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1_INIT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time that a process will  be  invo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the MPE. 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 to  ensure  that  all  process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ise   the   application   are  schedul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tself.  Processes are scheduled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_PROCESS routine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MPE defines the entry points of all  processes  to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x_INIT  label  of each process.  In many application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necessary for a process to execute its initializa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ce;  the  first  time  the  process is activated. 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e distinction between process initialization cod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process  body,  MPE includes a macro called PROCESS_STAR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cess to redefine its entry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START macro takes two parameters; the ID  of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 entry  point  is to be modified, and the label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entry point.  For example, Figure 1 shows process #1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CESS_START  macro to alter its entry point.  This examp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 of several of the other facilities in MPE.  Thes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will be described in lat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1_INIT:          ; The initial entry point for process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_START 1, PROCESS1_COD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Changes the entry point of process #1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PROCESS1_CODE label for subsequ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invo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itialization code for process #1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1_CODE:          ; The main body of process #1 starts he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dy of process #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_CONTEXT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This causes MPE to save a "snapshot" o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process's register context (B, D, D0, D1, R0-R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so that the next time this process is started, i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; registers will contain the same data as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     ; time SAVE_CONTEXT is called.  A and C are not sa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HEDULE:     ; Now we want to schedule this process to execute ag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in 1 seco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    CUR_TIME, D0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ADDR is a standard HP48 macro found in the HP48.STA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macro library by Jan Brittenson. CUR_TIME is a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MPE variable which holds a copy of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; (in ticks) when this process was activat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W  @D0,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.W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P5 ^x1FFF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.W   A, C    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CUR_TIME + ^x1FFF ticks = CUR_TIME + 1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.P5 ^x1, A  ; We are rescheduling process #1. This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; be ^x2 for process #2, ^x3 for process #3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etc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    ADD_PROCESS     ; Schedule process #1 for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at 1 sec. from whe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invocation sta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Jump back to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ROCESS_START macro, there is the CUR_PROCESS_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 which  is  very  similar  to  PROCESS_START,  but  with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The CUR_PROCESS_START macro works only  o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The  CUR_PROCESS_START  macro  expects  that  the 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loaded the address corresponding to the new entry po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rocess  into C.A.  Invoking the CUR_PROCESS_STAR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take that address in C.A and cause the  current  pro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at  as  its  new entry point.  The ADDR macro in the HP48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by Jan Brittenson is useful for loading C.A with  the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w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impetus for the CUR_PROCESS_START macro is to avoid the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ultiple IF_PROC/ENDIF_PROC constructs for code which may b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ny processes.  In games that require many objects on the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of which with its own process, it is conceivable th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F_PROC/ENDIF_PROC constructs required by the  PROCESS_START 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unwiel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rocess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 The SAVE_CONTEX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unctions of MPE is to ensure that  each  process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own processor context.  To do this, MPE provides the SAVE_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hich automatically  saves  the  processor  registers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cess in a special data structure maintained by M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The registers saved are B, D, D0, D1, and R0-R4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makes no attempt to save Registers A and C between 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alling the SAVE_CONTEXT routine, a process indicates to  MP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contents of its registers should be used as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when the process is next invoked.  It is  the 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programmer to call SAVE_CONTEXT at an appropriate poi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hen all the registers have the desired  contents.   MPE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ovide a mechanism for saving or restoring individual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_CONTEXT  routine  alters  A  and  C,  but  leaves  all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gist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also provides the SAVE_CONTEXT_BY_A routine which allows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the register context for any arbitrary proces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process ID in  register  A.B,  and  SAVE_CONTEXT_BY_A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the  current  register  context  into  the context stor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MPE for that process.  Note that no  error  check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on  the  ID  provided in A.B, so the user should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 The RESTORE_CONTEX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cess comes due and is about to be executed, MPE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CONTEXT  routine  to  restore  the process's register con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MPE  jumps  to   the   process's   entry   point. 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CONTEXT  routine,  together  with the SAVE_CONTEXT routi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useful to the  programmer  in  general.   The  RESTORE_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stores the register context of the process whose ID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.B.  Obviously, this routine effects all the process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_CONTEXT routine can be useful to the  programmer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needs  to  be  shared between processes.  For exampl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, it may be desirable  to  extract  informa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process  is  keeping in one of its processor regis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ccomplished by using the RESTORE_CONTEXT  routine, 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cess ID in A.B.  Note that it is probably advis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save  its  own  context  via  SAVE_CONTEXT  before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CONTEXT to see the other process's registers.  That way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cted data has been used, the  process  can  restore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if necessary and continu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the  SAVE_CONTEXT  routine  does  not  requir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the RESTORE_CONTEXT routine requires the process ID in A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 The CURRENT_CONTEXT_I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keep track of where to  save  register  context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CONTEXT  routine  is  called,  MPE  maintains  a  variab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_CONTEXT_ID.  This is a one byte variable which contains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 process's ID.  While this variable is primarily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_CONTEXT routine,  it  comes  in  very  handy  for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useful action that involves  the  CURRENT_CONTEXT_ID  is  th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 the  saved  state  of another process.  Thi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aving the current process's context, then restoring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's  context.   At this point, the current process has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gister context of the other  process.   By  modifying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 changing  the  CURRENT_CONTEXT_ID  variable  to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's ID, and then executing the SAVE_CONTEXT routine,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's  context  can  be  overwritten.  The programmer must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to ensure that the CURRENT_CONTEXT_ID variable is return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rocess's  ID  before  control  is  passed  back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ful technique involving the CURRENT_CONTEXT_ID variab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of  sharing  code among several processes.  This is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ccessing the CURRENT_CONTEXT_ID variable easier, MP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called GET_CURRENT_ID, which when called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into A.B.  This routine modifies the contents of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cheduling Processes - The ADD_PROCES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bove, it is necessary for the user's  code  to  hand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ing  of  all  processes,  except  for  the initial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#1  at  startup.   Processes  are  scheduled  by  us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PROCESS  routine.   This routine takes as its arguments a one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D in register A, and a 16-nibble  absolute  time  (ticks)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C.   ADD_PROCESS  then  schedules  the specified proc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PROCESS routine modifies A, C, B, D, D0, D1, and R0, so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  that   this   routine   be   executed  only  du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hase of a process, after the  process  has  save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context via the SAVE_CONTEXT routine, or any other ti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se registers is not critical to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The CUR_TIM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eschedule a process at a certain approximate interval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hat the process have knowledge of the system ti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n the process was invoked.  MPE provides this inform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_TIME variable.  The CUR_TIME variable holds a 16 nibbl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system time when the current process was invok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 itself  on regular intervals, a process should read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at CUR_TIME, add in a time  delay,  and  reschedule  itself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 at the resulting future time.  Figure 2 shows a typica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R_TIME.  In this example, process #3 is rescheduling  itself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TIME plus 1 second.  This causes process #3 to execute on 1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Reschedule process #3 for execution in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    CUR_TIME, D0            ; Point D0 to the CUR_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VE.W  @D0, C                  ; C.W now contains the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when this proces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invoked by the schedu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P5 ^x1FFF, A       ; ^x1FFF = ^d8192 = 1 seco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W   A,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P2 ^d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   ADD_PROCESS     ; Add the process to the RUN_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Return control to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_TIME variable can be accessed by using the ADDR macro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48 macro library by Jan Brittenson.  This method also works we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ny other MPE variables.  The CUR_TIME variable can als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 by  calling  the  GET_CUR_TIME  routine,  which 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TIME variable in C.W.  This routine modifies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Returning Control To The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 process  has  completed  its  useful  work  for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, it needs to save its register context via the SAVE_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and then reschedule itself if  desired.   Finally,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 a process does is return control to the scheduler by jump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PE label TO_SCHEDU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Returns control to the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be careful to use the JUMP instruction  here  an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Sharing Process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applications,  several  processes  may  be  needed  which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  the   same  thing.   Consider  the  situation  whe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ants several processes which do very similar thing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bullets"  flying about on the screen as is common in many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ade  games.   Since  each  of  these  processes  would  be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 identical  code,  it  would be very useful if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" processes could actually  share  the  same  code.   Thi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 be  accomplished  by placing multiple PROCESSxINIT:  labe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that soon becomes apparent, however, is that  this 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must  inevitably  perform some actions that are specific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It is therefore necessary that the shared code has a wa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ich process is currently executing.  One exampl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since these processes will need to reschedule themselv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 code  must  have some way of rescheduling the correct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ccessing the CURRENT_CONTEXT_ID, the shared code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of the process it is currently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_CONTEXT_ID variable can be  accessed  by  using  the  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from  the  HP48  macro  library  by Jan Brittenson, as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This method also  works  well  for  accessing  any  other  M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heck which process is 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    CURRENT_CONTEXT_ID, D0  ; Point D0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CURRENT_CONTEXT_ID 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.B  @D0, C                  ; C.B now contains the I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usefulness of code-sharing, MPE contains a macro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the  conditional execution of code based on the curren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_PROC and ENDIF_PROC macros allow the programmer to easil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specific section of code conditioned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ID.  The format of this structure 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n       ; where "n" is the process ID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L code to be executed only if process #n is curren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 should  be  aware  that  the  IF_PROC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s registers A and C regardless of which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 is current.  For this  reason,  A  and  C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ed  whenever  IF_PROC  is  used.  The user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make no  attempt  to  pass  values  in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/ENDIF_PROC construct using registers A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 of when to use IF_PROC, consider a section of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hared by processes #1, #2 and #3.  Let us assume that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reschedule itself after executing.  It is therefor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code  pass  the  proper ID in register A to the ADD_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regardless of which process (#1, #2, or #3) is execu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 The  following  example  represents one way that thi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Example of how to use IF_PR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is code assumes that the next desired run-time for this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as been loaded into R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W        R0, C   ; Next time process should b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P2       ^d3, A  ; ID for this process into A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MP  PROCESS_SCHED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W        R0, C   ; Next time process should b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P2       ^d4, A  ; ID for this process into A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 PROCESS_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_PROC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W        R0, C   ; Next time process should be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P2       ^d5, A  ; ID for this process into A.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 PROCESS_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_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_SCHED:  CALL    ADD_PROCESS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Schedule the current process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; run at the time given in C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   TO_SCHEDULER    ; Return control to the schedu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Interprocess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vious sections it was described how  interprocess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be  done by modifying the latent process's context. 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alid, it is a terribly inefficient means for communica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.   A  much  better  way is to use global variab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between processes.  Since processes are  never  interrup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heduler,  there  is no need to synchronize access of th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so processes may pass information  back  and  forth 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Process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sue that the programmer needs to be aware of when running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E  is that of process latency, particularly under heavy CPU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ffect that this latency has on process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cenario  where  many  processes  are  running  under  M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 at two of these processes, say #1 and #2, let us prete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#1 always  schedules  itself  to  run  at  CUR_TIME  +  1/32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while process #2 always schedules itself to run at CUR_TIME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16 seconds.  One  would  therefore  expect  that  process  #1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32  times  each  second, and that process #2 would execut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each second.  If  the  CPU  is  lightly  loaded,  then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most)  true.   If,  however, the CPU is heavily loaded by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running under MPE, then processes #1 and #2 will undoubte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less  frequently  than their reschedule intervals would indic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both processes will execute the same number of  tim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given  time  interval.  The exact frequency of repeti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degree of CPU loading and the  number  of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M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as follows.  When the CPU  is  heavily 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which schedule themselves a very short time into th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 overdue  when  the  scheduler  checks  them.   In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,  this  means that processes #1 and #2 will always be over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ime the scheduler gets a chance to check them in the run-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that each process will be run exactly once for each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makes through the run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understand the problem is to consider a simp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whose  job is to move a "bullet" across the screen at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 One way to do this would be to have the process move the bu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ixel  or  so  and then reschedule itself for a short tim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The time for which the process reschedules  itself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as the time the process was most recently executed (as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TIME)  plus  some  incremental  time  chosen  to  give  a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on rate for the process.  While this simple approach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when the CPU is lightly loaded, it does not work as well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is very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s when the CPU is heavily loaded is that processes may  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scheduler's  run-list  long past the time for which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, simply because the CPU  is  very  busy  running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in  the  system.   Considering  the  "bullet" proces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"lost" time, and causes the bullet on the  screen  to 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The reason time is "lost" from the perspective of the bull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ignorant of absolute time (the time indicat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)  the  process  always  reschedules  itself relative to whe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vocation started, as indicated  by  CUR_TIME. 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 no attempt to "catch-up" to where the bullet would have be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 had been ligh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olution to this problem is to schedule processes based no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value  stored  in  the  CUR_TIME  variable,  but rather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 value in the system clock.  Doing this enables a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over time that was lost to other processes.  In the cas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" process, the process code could  examine  the  system  c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how  much  real  time has passed since the process wa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, and then move the bullet a number of pixels  consistent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ired  rate of travel.  The visual result on the screen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is that the bullet has the desired average rate of travel 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,  regardless of CPU loading.  As a side effect, the mo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llet may appear a little "jittery" since the process ma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everal  pixels in rapid succession during each invocation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moving  it  one  pixel  per  invocation  as   in   the  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should  be  very  careful,  however,  when 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which  attempt  to  "catch  up" to the system clock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 To see how this  type  of  process  definition  can  lea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 consider  a heavily loaded system with two bullet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un based on the absolute system tim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cilitate the reading of the system clock, MPE includes a 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GET_TICKS  which  returns the current (16 nibble)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 to register C.  This routine  modifies  register  A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ll other processor regist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both implementations of the "bullet" process can  be 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demo processes included with the MPE distribution.  This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llustrates the problems regarding the  relative  frequenci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nvocation in a heavi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Assembly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way MPE sets up its data structures  for  manag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,  it  is  necessary  that  the  processes  be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with  contiguous  process  IDs.   For  example,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has defined process #4, then processes #1-#3 must als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fined.  If the programmer leaves any  "holes"  in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cheme, MPE will generate an error message to that effec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Run-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errors that the programmer  might  be  likel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hen using MPE.  Both involve the use of the ADD_PROCES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cenario  is  when  the  user  attempts  to  schedule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than  there  are process slots in the scheduler's run-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implementation of STAR allows only 10 pending proces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list at a time.  If the user attempts to schedule more tha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concurrently, MPE will push onto the stack an error co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d,  indicating  that  the  run-list  overflowed,  and  the I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which made the call to ADD_PROCESS when the failure 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of  these  values are pushed as short binary integers.  MP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execution of the machine language code and  continues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 run_list  can  be  easily  increased  to 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need more than 10 processes scheduled concurr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section below on "MPE Customiz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otential misuse of  ADD_PROCESS  is  when  the  user 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PROCESS  with  an  invalid  process  ID.   I  did  this onc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MPE and my machine  promptly  crashed  with  "memory  los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nforg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MPE now checks the ID passed into ADD_PROCESS to make 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corresponds  to one of the processes defined by the user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MPE pushes an error code of 98d onto the stack as a short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 that  an invalid ID was passed into ADD_PROCESS.  MP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ushes as short binaries the  ID  of  the  process  which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PROCESS,  and  the  erroneous  ID,  in that order.  MPE then ha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machine language code  and  continues  with  the  R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MPE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implementation  of  MPE  will  allow  up  to  20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.   The user should note, however, that the version of M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tribution will only allow  as  many  as  10  process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  scheduled.   This  has been done to optimiz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t  of  process  definitions  which  comprise  the  MPE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 This can easily be changed by the programmer to h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cesses as you need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r scans through  the  run  list  in  a  circular  fash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ing  its  copy  of  the  system  time  once  per pass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list.  As the scheduler does  a  pass  through  the  run-list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the  time stamp of any valid processes against its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 and runs the associated  process  if  its  time  stam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 than  the current system time.  Because of this circular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, it is highly advisable to limit the size of the run-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umber  of  processes  which  the  programmer  expects  to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ly scheduled.  In this way, the  scheduler  does  not 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CPU time checking run-list slots which will never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-list is a static data structure  located  at  the  STAR 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UN_LIST:".   The  programmer should increase or decrease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allocation as needed, being sure to update the RUN_LIST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the same time.  (RUN_LIST_SIZE is a STAR variab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just above where the RUN_LIST is located in the MPE  source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new slot in the RUN_LIST, the programmer should add a "DATA.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" to hold the process ID and then a "DATA.W 0" to  hold  the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stamp.  The RUN_LIST_SIZE variable indicates the number of s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UN_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maximum of 20 processes is  insufficient  for  a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 then  the programmer should add lines of code to the M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and initialization sections which appears  just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fter  the  START:  label.  The lines which will need to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irly obvious, and will have the form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earing just before the START: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HEADERS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HEADERS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DESCRIPTOR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_DESCRIPTOR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and then appearing just after the START: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DER_INIT 2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_INIT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s must be added to the end of each section (afte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 to  process  #20).   You  will  need  to  make 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s in the FILL_DESCRIPTORS macro, adding more "FILL  xx"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additional  processes.  The need to make the above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moved in a later version of M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needs more than 20 processes, please send mail.  I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applic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Assembl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 limitations  in  the  current  version  of  Star   (V1.04.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  running   under   MPE  should  be  assembl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ification feature turned off.  This is done by using the -j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command  line  when  STAR  is  run.   For help on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which can be used on the STAR command line, invoke STA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h  switch,  which will cause STAR to print out its standar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MPE DEMO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is distribution of MPE  is  a  set  of  seven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  which  demonstrate  the  basic  features  of  MP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 will describe briefly what each of these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d how they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pplicatio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mo application is a simple demonstration of how MPE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  graphical  animation of several objects on the screen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provides a good visual  demonstration  of  the  CPU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described in earlier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 the  application  consists  of  a  fire  button  and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llets".   This  application uses the [+] button as the fir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rts the application, the screen blanks and wait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to press the fire button.  For each press of the [+]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ill fire a bullet.  The bullets start  at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f  the  screen and move down the screen, row by row, until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bottom of the screen.  When any  bullet  reaches  the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the screen, the application stops.  When the user has f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bullets, the fire button is disabled for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 The  [.]  key  quits  the  application. 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 for how to download and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Downloading And Running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distribution is  the  uuencoded  binary  fil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 file is a directory containing the machine language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up the MPE application, and a short RPL program which  runs 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should  uudecode  this file and then download the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n the usual manner to the HP48SX (make sure  to 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48SX  kermit  to  binary  mode.  The RPL program, "DEMO", i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rves only to clear the display and set the display to P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before  running the machine language application ("XXX"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_not_ run the "XXX" program directly, since if PICT memory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purged (by doing a PICT PURGE), then the application may co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Once started by  pressing  the  button  labeled  "DEMO"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 language  program  can be abort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each of the seven processes which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application.  Note that processes #1 and #2 are not integr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and could 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Proces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rocess which is auto-executed  by  MPE  at  startup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 of the application, the only thing that this process do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keyboard scanner process  (#7).   Another  funct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 performs,  in  conjunction  with  process #2 is to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ext integrity test periodically while the applic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This was written mainly for debugging MPE, but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mer in general, so I have left it in.  It runs once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so it does not add significant overhea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Process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does nothing except clear all  the  processor 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rpose of this process is to work with process #1 to implem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ext integrit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Processes #3, #4, And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cesses are grouped together here because they share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definition.   This process definition shows a good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share code between two or more processes.  The  code 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 definition  makes  use of the IF_PROC/ENDIF_PROC macro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execution of certain sections of code based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ID.  For example, the three bullets owned by processes #3, #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#5 all move at different speeds on the screen.  This was don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visually  show the independence of the bullet processes run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he process definition uses the IF_PROC/ENDIF_PROC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chedule  the  correct  process  at  the  correct  interval,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the speed of each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note is that this process definition does not attemp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speed of a bullet with great accuracy.  In other word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bullets are fired and the CPU becomes  more  heavily 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ed  of  the  bullets corresponding to processes #3, #4, and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low down slightly.  This  is  due  to  process  latency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   Process  #6 shows a similar bullet process, but o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rack of absolute time and maintains an accurate veloci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ndependent of CPU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 Process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 definition  is  very  similar  to  that  which 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#3, #4,and #5.  The main difference is that process #6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absolute time, making sure that its bullet moves  at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locity  indicated in the process definition.  In this way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bullet for this process does not start  until  the  CP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very  busy with the other three bullets, it will mainta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at the expense of the other three bull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s of the use  of  absolute  time  in  this  process, 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 time in the other three bullet processes, can be seen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The first way is that after firing the four bullets, it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discernible  that  the  fourth  bullet (process #6) move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second one (process #4).  By examining the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processes, one quickly sees that processes #4 and #6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cheduling interval.  The  difference  in  speed  is 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able  to  the  time that process #4 loses while s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LIST waiting to be run by the scheduler.  Since process  #6 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 of  absolute  time  internal  to  itself,  this queuing 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recovered each time the proces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that the use of absolute time in process #6 can be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y  pressing  and briefly holding the [ON] key.  Pressing thi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halts execution of the calculator, causing  all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use.  When the key is released, however, the bullet of process #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quickly "zip" ahead to catch up to where it should be.  A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can  also  be  seen  by  pressing  and  holding some oth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sides  [ON]).   Since  the  keyboard  controller  causes  lot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 in when this is done, it has the effect of heavil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PU.  What can be seen on the display is that while the user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a  key and thereby loads the CPU, the three bullet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bsolute timing slow down noticably, while the bullet for 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6  maintains  its  correct  average  velocity.   The  mann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#6 "catches up" to where it should  be  can  be  see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's jump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 Process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ss comprises the  keyboard  scanner.   This  process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keybuffer for the [+] key, and if it finds it the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process is scheduled for execution.  If the [.] key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will cause the application to exit and continu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L thread.  This process runs approximately 8 times per secon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