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P48 Goal Seek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posted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1 Directory - Goal Seeking Engine version 1 - 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Jeff Duncom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ncluded on EduCALC Goodies Disk #3 with Jeff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one program could find out the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o copy your enormous number of files onto?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your checkbook?  What about making perfectly tim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 is a utility for finding what combination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total to a goal number (within a certain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pplications that are tailor-made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; three are provid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ack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[Vector of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Goal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ccuracy1:[Answer 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ere are a group of numbers: 6, 4, 3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bination of these numbers will equal 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t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[6 4 3 2]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7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01: [0 4 3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f the four item list, the combination of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goa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exciting, you say?  Here's a better one: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8 files (100K, 230K, 310K, 130K, 170K, 50K, 260K, 1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want to put these onto the fewest number of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 If you total them (put the vector in level 1 and CN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y total 1440K, or 4 x 360K disks. 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PY command, they will end up taking 5 disket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K   230K |  310K  | 130K   170K |  50K   260K |   1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    | Disk 2 | Disk 3    |Disk 4 |  Dis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for GSE! it will find you a way using only 4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It is a good idea to have the original vector in 3 and 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will still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[100 230 310 130 170 50 26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100 230 310 130 170 50 26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60=====&gt;2:[100 230 310 130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100 0 0 0 0 0 26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swer! 100K and 260K should fill the first disk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 1 is set on the screen, which means that the goal of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within the desired accuracy of 0.  If flag 1 was cl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swer would be displayed, but it wouldn't be within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 [-] (the minus key) and [ENTER].  This will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olution from the list and leave you with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ly DUPlicated). Fill 1 &amp; 2 with the desired info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[0 230 310 13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0 230 310 13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60=====&gt;2:[0 230 310 130 17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0 230 0 13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nswer is 230K and 130K.  After a [-], [ENTER], 360 and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[0 0 310 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0 0 310 0 170 5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60=====&gt;2:[0 0 310 0 170 50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0 0 310 0 0 50 0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isk shall hold the 310K file and the 50K file. [-],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,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60=====&gt;2:[0 0 0 0 170 0 0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0 0 0 0 170 0 0 1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nal disk should therefore hold 170K and 1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As another example,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balance your checkbook.  Just type in a vec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that you wrote, then set your final balance a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any little bank fees).  Follow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written checks for $32.56, $27.90, $130.21, and $46.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for checks written is $106.81. 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[32.56 27.90 130.21 46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06.81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32.56 27.9 0 46.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130.21 must still be unc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example, I will use the problem that inspired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 the first place.  I want to tape some songs from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dio cassette.  The cassette is 45 minutes on each side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90 minutes.  There should be a way to place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on each side so as to fit every song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re difficult than it sounds, if you don't have a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generally 20+ songs to deal with.  Anywa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ng lengths (in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0 482 669 841 334 592 604 612 381 3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2700 seconds (45 minutes).The accuracy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700=====&gt;2:[540 482 669 84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1:[540 0 0 841 334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de of the tape must contain the songs the ar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, 841, 334, 604, and 381 for a total of exactly 2700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[-] and you get what songs go on the second side (482, 6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, 612, and 3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have tried this method, and it works amazingly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the examples. Here are just a few random spec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engine uses error checking, so don't worry about you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1, 2, &amp; 3 are used by this program.  They are all cl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modified during the course of the execution.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1: The answer is withinThe answer is th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curacy.the accuracy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: The argument is a two-The program 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: (This flag is always clear at the end of the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complex vector is given as an argument,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part only.Example: [(2,3) (4,5) (6,4) (3,2)]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[2 4 6 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-] still works with a complex and a real-only vec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[(2,3) (4,5) (6,4)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[0 4 0]=====&gt;1:[(2,3) (0,5) (6,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GSE appears to be the only program in the GSE1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"hidden" files called GSEV, GSER, and MMU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broutines of GSE, and should not be used al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use a Memory Clear if not used correctly.  GSE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ey are hidden from the VAR menu.  Bu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SE program cannot be removed from the GSE1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.  If you wish to call GSE from your own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 GSE1 directory into a library.  [See USRLIB on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1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undocumented features of the HP 48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 bear no responsibility for any damage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n't ever had a problem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is engine is worth while to use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applications, I would appreciate som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is first version contains only the "bare-bones" of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visioned this application to be.  Future releases sha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goal-seeking (having multiple goals with the same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the overall difference), speed enhancements (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big future for this one), and some bon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only way to be alerted to these changes i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ivilege.  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un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ggested amounts are $10 for personal use, commercial royalt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Contact m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oal See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SE1' BYTES --&gt; #7884h, 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