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  �  ��  ��� ��  ��     </w:t>
      </w:r>
      <w:r>
        <w:rPr/>
        <w:t>Gif File Pre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 �   ��� ��� ���       </w:t>
      </w:r>
      <w:r>
        <w:rPr/>
        <w:t>Version 2.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Pete Rocca &amp; Multiboard Communications Center, 1994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ifSee 2.0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eat utility that allows your users  to save  time by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lection of compressed GIF files instead of all the larg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ifSee - What's new?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eleas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dded lightbar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dded estimated time for download, and compression facto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dded support to disallow the transfer if the user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tim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dded support for internal communications routines, so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is no long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dded a counter system rather than always downloading PREVIEW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download GIFSEE01.GIF, GIFSEE02.GIF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an precompile CDROM lists for faste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hat program redraws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upport for upto 30 areas and sta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ew col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Nicer log and configurable file name/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essing (N)ext, (P)revious when no more in that dire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upport for multi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Creates unique working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upport for local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ixed a bug that caused data corruption if too many areas we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oes an alphabetical sort of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dded a great utility that will silenc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Multiple configuration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ett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ixed stupid garbage display mistake with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ixed slow system display under OS/2 with SI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llowed configurable GIFSEE.GIF in registe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llowed configurabl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ifSee - Configuration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ifSee is very 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configuration file format is displayed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: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: Path/Name of DSZ program (Example C:\UTIL\DSZ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+: Three types of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 = Fil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File area description|file area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g) @General Files|c:\files\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g) @Other GIFs|c:\files\gif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= Precompil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File area description|precompil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) *CDROM 1 Files|c:\files\gifsee\cdrom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) *CDROM 2 Files|c:\files\gifsee\cdrom2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=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$lo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) $c:\bbs\bb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) $c:\bbs\bbs*N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placing a *N will transl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node number IF AND ONLY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are using DOOR.SYS as you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= Protoco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Protocol path and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g) #Xmodem c:\com\dsz.exe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g) #Ymodem c:\com\dsz.exe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g) #Zmodem c:\com\dsz.exe 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, *P will translate to the curren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B will translate to the curren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L will translate to the current locke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g) #Zmodem c:\com\dsz.exe port *P est *B 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t's easier to look at the config file to catch on to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uple of quick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is program can be run without any graphics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ly by setting an enviroment variable "SET GIFDESK=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batch file just before running Gif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\util\gif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GIFDESK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FSEE \ra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ighly suggest the GIFDESK=FILE command, but reme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run a disk cache program if you are no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is program WILL accept the DSZPORT redirection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. (see DSZ documentation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gifdesk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\ra\doors\gif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(%1) == (1) set DSZPORT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(%1) == (2) set DSZPORT=02f8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(%1) == (3) set DSZPOR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fsee \ra\node%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 pass the node number to this batch file as it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:  \ra\doors\GIFSEE.BAT &lt;node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The file GIFSEE.GIF _must_ be in the current director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ifSee and GifDesk. (in unregistere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You can change the help file the GifSee displays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xt file called GIFSEE.HLP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SEE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ifSee - Running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WO-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GifSee  program must be run in the same directory as GIFSE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IFDESK.EXE and must be called with one parameter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 ��#  \gifsee\GIFSEE.EXE 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GifSee program must be run in the same directory as GIFDE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 be called with  two parameters, the  first being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 the second  being the path\nam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you to define multiple configurations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set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 ��#  \gifsee\GIFSEE.EXE \bbs\DOOR.SYS \gifsee\ADUL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th this way, you can have multiple menu entri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by users with certain age/security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drop file formats are  EXITINFO.BBS (type 2+ only), 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?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ough, if running TriBBS, stick with the "DORINFO1.DEF", a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that DOOR.SYS may cause a problem, generating a Runtime Error 1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without a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see by default runs with a Fossil driver, however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internal communications routines, simply add a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on the end of the command line, or /I:PORT,IRQ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standard ports (Where PORT is the hex value of the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RQ is the decimal interrupt of the active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exampl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SEE c:\bbs\door.sys /I             - For a standard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SEE c:\bbs\door.sys /I:3E8,5       - For a port at 3E8, 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SEE c:\bbs\door.sys /I:3E8,5,19200 - Same as above, but open at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ing the internal routines and a seperate config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SEE c:\bbs\door.sys /I c:\bbs\gifsee\gifse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SEE c:\bbs\door.sys /I:3E8,5,19200 c:\bbs\gifsee\gifse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 XMS/EMS/DISK swapping is disabl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the internal communications routines. 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routines don't like the swapping routines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enough memory to run your external progra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, locate a program called SHROOM.ZIP, it frees u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lling a dos progra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e internal routines are not nearly as well te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ssil routines, so if you experience problems,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idea to use the fossi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ifSee - Common question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The users cannot see the files being preview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GifSee simply creates a smaller GIF for them to down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on their end, using their favourite GIF viewer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 load a program like BBSGIF that allow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GIF's automatically when downloading, or som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packages also support this.  Remember that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ay to make their end switch to graphics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spe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ow do I stop the graphics from displaying on my monti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Use the GIFDESK=FILE setting before running GIF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It makes the picture, but it looks all garba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Use the GIFDESK=FILE setting before running GIFSEE,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itor does not support 640x480x25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The pictures it makes are small, but is there any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even smal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ry using the GIFDESK=VGA mode if you don't mind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displayed locally.  It will make a 640x480x16 col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pretty small usually.  Refer to the GIFDESK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ther modes you might want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ow much hard drive space does this take when run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Well, due to what it's doing, sometimes quite a bit.  I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file to a temporary directory, and then creat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This alone could be some amount if the user combine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0k files (2.4megs), the swapping routine may also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 disk space if not enough XMS or EMS is available (upto 4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) and if you are using the GIFDESK=FILE setting, another 76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 eaten up, so the maximum it might require is about 4 me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hat this is temporary, and as soon as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d their download, it will be released. 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mstances, the usual amount of temporary space is around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I have less than 12,000 files, but not all of them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Either you haven't registered it :) or you have ru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Can I change the help file that GifSee displa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Yes, make your own text file called GIFSEE.HLP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instead of the original hardcod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ow much memory does GifSee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It really is dependant on how many files you have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GIF file collection, probably around 220k will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f you have 12,000 files, you will probably ne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0k to run successfully. If you experience problems,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the memory.  Personally, on my system, I run wit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0k free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Why copy them to a temporary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Because it takes about 10 times longer to read them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, expecially CD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What are precompiled lists? Should I use them? and how do I make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 precompiled list is simply a data file that is m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OMPILE included in the package.  It scans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enter and creates a compiled data list.  Then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file in the configuration (using type * command), th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canning your drive again, all it needs to do is 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suggested that you do this if you have many CDROM dr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do it on the CDROM drives, as files cannot be moved/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m.  If you do it on your hard drive, it will work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edit, delete or move any of the files that are in the l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eed to recompile that directo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Does it respect my BBS's security levels for file ar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No, I want it to be flexible and able to be used with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 It is up to you to make menu options that pa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configuration file to Gif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ow do I restrict certain users from certain ar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You will have to make multiple configuratio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onfigure the correct file areas for eac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.  For example, if you have two types of users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or and Adult, then you could have two config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menu options, you would make two option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available to the adult user, and the sec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or user.  The menu would call GifSee and pass 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What if I have more than 30 are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Bascially use the same method as above, excep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security levels, you might have it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onfiguration files.  GifSee is very flex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y it's design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Does this work with multin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Can I change the GIFSEE.GIF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When you register, you can replace the GIFSEE.GIF pi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GIF of your own.  (For example, a BBS Advertis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else you w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Is this program only $8.00 for re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Yes, so please register, hey it's real c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ifSee - Common error code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1: Not enough memory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0 to 6-255: Err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0: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1 to 2-4: B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5: Path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-6: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2: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3: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5: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10: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nd Disclaimer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any of the  executable programs included, 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 Rocca,  nor any affiliates  of Pete Rocca  are 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mage ever experienced, however so created. If you can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, then your privilege to use any of these programs is re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becomes illegal for you to execute any program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llegal to hack, reverse engineer and/or modify any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ifSee archive.  If you  agree to all  of the abov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, Comments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SEE is now freeware and no longer has author support,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visit our website for frequently asked questions and answer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get great peer support from Fidonet echos RA_UTIL and MCC_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multiboard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//ftp.multiboard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now free, see the FREE-KEY.T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knowledgment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tested on Dos 3.3 upto Dos 6.22, DesqView 2.40 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3, DV/X 1.2 thru 2.0, Windows 3.11, WinOS/2 and  OS/2 2.0 thru w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nviroments should be fine, but they have not been tes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Desk(tm) is  a copyrighted piece of freeware,  being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GifSee as legally stipulated in the GifDesk documentation.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registered trademark of CompuServe. GifSee does not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GIF royalty scheme of CompuServe/Unisys,  as it does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format nor the LZW compression itself,  that handling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Desk, which is clear as it was created prior to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my wife Laurie, who hates me being on 'this damn machin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till finds the way to support me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