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mall rpl (harmless) program that overwrites the upp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stack display (where usally the digital clock and some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wn) with a small but easily readible face with an analog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it in the variable /Gbenter (betaenter)in the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, set flags -63 and62 ( -63 SF and [leftshift] [usr] ) and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doesn't allow the refresh of the upper par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)makes the screen flip every comand lin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)works only with PICT size 131x64</w:t>
      </w:r>
    </w:p>
    <w:p>
      <w:pPr>
        <w:pStyle w:val="PreformattedText"/>
        <w:bidi w:val="0"/>
        <w:spacing w:before="0" w:after="0"/>
        <w:jc w:val="left"/>
        <w:rPr/>
      </w:pPr>
      <w:r>
        <w:rPr/>
        <w:t>4)not too much 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just an idea,so I hope somebody more skilled than 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make it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ola Catacchio (ares@alessia.unipd.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