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2.5b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  Alternatively,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ing the /c or /C switches plus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at the top.  Press F9. 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copied is at the top.  Press F9 again. 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ox appears.  Select "save to file".  You provide a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text to it. 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