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UDIS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 (c) 1996 L.I.William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Issue 1.0             Date: 13Jul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ISK - disk usage v1.00 &lt;ASP&gt;. This program shows disk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, size, space used, space free, %used and %fre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s. It's a very simple DOS program, with no op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lor screens, and straightforward screen output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luded, see UDISK.C. Note that some driv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such as CDROM drives and perhaps network drive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ncorrect results. UDISK is freeware. Send problem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requests for new issues, to: Lewis Willi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 Software 100103.2675@compuserve.com. If you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, I'd appreciate a copy so I can update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 which merges file versions line by line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PY an intelligent bi-directional tree synchronizer for backu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, registration $25, site license $69, wide area $195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