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630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30-377-6402  Email: elfring@inil.com  CompuServe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TSR Download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 - 1996 by Elfring Soft Fonts. All rights are reserved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, files, and fonts must be distributed intact. Thes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pack or repack th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You may comb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onts with others provided you provide a clear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TSR Download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s, mailers, etc. must be named "ESF's TSR Download" and no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seudonym like "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