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char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. 1995 - 1996 Gleason 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na W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2162 S. W. Scholls Ferry Rd.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igard, Or.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a good deal of time making Orchard House the b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; however, this software and documentation file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ies as to performance or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hether expressed or implied. 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vironments into which this program may be put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ed or registered names mentioned herein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should fin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EXE--Orchard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DOC-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3.0 or higher.  Compatible with Hercules, monochrome, CGA,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video systems.  OH will run on any IBM compatible 386+ syste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OH only requires 47K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hard House detects the presence of and releases time sl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s under OS2, Desqview and Windows.  If Windows is holding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H time, try setting IdleVmWakeUpTime=x (with x being 1 or 2 second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.  If you are using a real IBM or MS DOS in the window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2 or Windows virtual DOS, you will need to have at least DOS 5.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hard House is a descendant from, and eventual successor to,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S will run on 386+ machines but is not designe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advanced capabilities.  So, for a complete discussion of O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irst refer to TS.DOC.  This document will concern itself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fferences between TS and 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OH provides a 120 character scrollable space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  TS provided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OH fully loads and sorts directory cont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forward (f6) and back (f12) throug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.  There are limits though.  OH will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of 600 data files, 500 program files an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in a single subdirectory.  Entri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limits are ignored.  TS loads, sorts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ontents one list full at a time (30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 has no back paging capability.  Also, TS has n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directory with 3000 entries (sur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n't) TS will eventually show them al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Shift-f6 acts the same as f6, except that it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The Scroll Lock key is not attached to submode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ode in OH.  It is still attached to the Aut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OH uses the f11 key to display, at any time, the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saved with the "a" function.  OH still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switc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 OH has a simplified interface, a new logo and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 OH requires 64K of fre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 If you try to run OH in an improper environment,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ells you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 OH creates an editable config file called OHINFO.%$%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run.  OH will look for the file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finds itself and will create a new config fil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1-30    (a)rchived Execut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-60   (a)rchived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1-90   (a)rchived Sub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1-110  Executabl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1-130 Data Fil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1-150 Subdirectory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1-160 Auto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attempted to make the file self correctin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airly free to edit it as you wish.  Line length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ical, and almost any plain ascii editor should d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provision is made for comments or line numbers, an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in a particular line will be displayed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.  Lines 91-160 are saved each time you exit OH,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edit them directly, you will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your editor inside OH.  It is actually easi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you want for these entries in OH itself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unning.  They will be automatically saved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(a)rchived entries refer to lists saved with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  These are saved only when you invoke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ressing "a"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the Autokey list saved in the config file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 for people who don't want to run OH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use of Autokey's advantages.  File names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's own command line or present in a batch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for OH will take precedence over config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be saved to the config file next time you exit 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OH v1.1 is functionally the same as TS v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Extra sort routines kick in at 200 directory entri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Fixed bug in handling of alternate destinations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F12 no longer resets display counter at 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OH now correctly receives parameters passed by OS2 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The /x switch now correclty loads OH in histo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Shift-f6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ard House is distributed as shareware and, as such,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 only.  If you find OH useful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, you need to register it.  This also gets you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.  You can register by sending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35 to the address below.  Also for product information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or quotes on volume discounts, dealer pricing, site licens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RMS OF DISTRIBUTION OF TRIPLE SHELL FOR SOFTWAR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The fee charged may not exceed $10, including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Your library's catalog or listing must st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is not free, but is copyrighted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offering and sale of Orchard House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Problems or complaints will be reported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send registrations, comments, complaints,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eason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162 S. W. Scholls Ferry Rd.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gard, Or.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contact me at my BBS, Noah's Kitchen, 503-977-39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105/3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