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nd the Must have Teleg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hundreds of Telegard support files out ther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with the Telegard software.  This article will no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ne but will give you a list of ones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ful.  Every sysop is different and what I migh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.  So I will let you decide if the file is of u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ng run rather than me doing ratings an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iased toward me.  All of the files either have been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ajority) and can be found on the official Telegard we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s (see \docs\faq.doc for that information). 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every TG file valuable but I will try to show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and interesting ones.  The below files I lis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commend personal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lace Telegard suport files into five (5) categorie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ttempt to show the best of each group. 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lletins             o Online Do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 related          o Message ba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ther - don't belong in the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article there are 272 (or 12.3 megs) of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73 (or 5.3 megs) of Telegard 2.7 files.  Some of those ar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versions but I try to keep my file bases up to d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of them should be duplia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#1 most popular download is that of tg_302 which is TG v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2- TG2.7 believe it or not, number 6 is TG v3.09 gamm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top 20 are TG utilities and support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pular Telegar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files from Telegard 2.7 days I still use he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nd other small utilities that work with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But be advised if you use a old utility make sure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to/from the new data formats of 3.0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ssage ba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311TG.zip  - BlueWave offline mail door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wanting Offline mail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2TG101.zip - Fastecho to Telegard - imports message sca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Fastecho as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id10.zip  - Internet email script aid for BBSes nee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 to get email from a gateway o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ack102.zip - Msgpack - message base packer - delet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line Do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-DKREQ.zip - DoorRequest - allows users to reques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D101.zip   - Telegard door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IVIC17.zip - Innocent victim door for TG (funny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NWS310.zip - TG-News display news and informa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le Ba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TGFAQ.zip - Allfix&lt;-&gt;Telegard FAQ/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OL100.zip - Delold v1 - delete "ol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F101.zip - Removes old files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LST121.zip - FFLIST v1.21 -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LP_121.zip - Telegard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LST1.zip  - File requ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M100.arj  - Telegard file maintenance ut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REQL.zip  - Telegard Freq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P_100 .zip - Telegard Freq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DEL10.zip - BBSList entry deletion ut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DIT2.zip - BBS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32.zip- Graphics replace language file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it_30.zip - LangEdit v3.0 - languag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2TG_10.zip - Os/2 setup for tleegard - how-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zip - User registry script for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k100.zip - Packs your shortms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N_????.zip - The many Telegard BBS new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_200.zip  - TCR v2 Call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Help.zip  - TCR help how-to file for the TC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200.zip    - Has over 200 modem definition files for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ans100.zip - Anti to telegard v3.0 codes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10B.zip - Telegar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Q_A2.zip - Telegard FAQ set on common questions/answers for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HED.zip    - Telegard history.d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SM101.zip  - TG node 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N_1.zip    - TG node 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AYS200.zip - Birthday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.zip   - User Info Log script to show user lo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at200.zip - histstat v2 - TG history stat f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M200_G.arj - Top bulletins maker - generators goo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-Hs106.zip - Statistics bulletin for tle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-UL102.zip - Generates a user list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AUP103.zip - Average user profil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MPF101.zip - Most popular file list generator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15.zip - All Stat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TOP100.arj - Top ten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TS300.zip  - Top ten stat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1210.zip  - Top 12 TG bulletin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the files I highly recommend for any sysop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bs to ease their work load.  You will notic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say file lister they are all good but I lis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check into and let you decide which i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If you would like a complete Telegard file list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have on the bbs I will include tglist.zip insid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(in the newsletter).  It will have tg2.7 and 3.0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give you a better description of each file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f you wish to figure out what files are what o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