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System  Analys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(C)92-97  Hans Niek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All rights reser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ace             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nalyser 'SA', is a program that tries to get as much (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computer as possible. It's more elaborat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e than most other info programs available. You will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bout your PC that other programs can only partly reveal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al at all! All items are not simply put in columns but what goe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rouped together. You can find out what's in your PC,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It's a valuable help during installation of new hard- an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ing problems, and optimis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is is the Shareware version. Not all the tests are included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can only be run with DOS because with environment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OS/2 and Desqview many of the measurements 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: 1) Shut down, than start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At 'Starting Windows 95': F8, shift F5, or choic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indows 95 it will work, but you will get partially reduced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te 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oups are divided into sub groups by using two colours (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ow) and a single or double ver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one main screen, 6 extra screens and 3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creens can be scrolled, if the information does not fi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/ End / Page up / Page down / up arrow /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= Quit    = Program end. ESC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= Print   = Prints the selec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ave    = Saves all screens +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Help    = One of 3 help screens. At start the 1st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after the last chos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can also be typed i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1 gen.  = Help screen 1 (Genera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2 info  = Help screen 2 (Clarification of all lines +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3 extra = Help screen 3 (Example of a 'Registered'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Back    = Back to the main screen. SPACE bar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eXtra   = PCI + PCMCIA + Plug &amp; Play  ! Only in the 'Registered'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Next-&gt;  = next choi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IRQ     = IRQ + DMA screen.           ! Only in the 'Registered'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MOS    = CM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= MCB     = Memory Control Bloc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Dev     =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= Env     =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0S.COM   Program                ORDER.FRM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0S.XXX   Program                NIEUW.SA      New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50S.REG   Registration fills     READ.ME       Brief description of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0S.DOC   Help 1                 FILE_ID.DIZ   Very brief disciption of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50S.DO0   Help 2                 SA.URL        Homepage addre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0S.DO1   Hel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pite of the extensive tests it is possible that the program will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 correct data. This is due to a daily flow of new develop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t is not possible to test all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not be held liable for decisions, and their outcome, taken o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this program. This program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 The entire risk as to quality and performance of thes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. Should the program prove defective, you assume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ecessary repair, servicing, or correction. In no event will I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 for any damages, including any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r inability to use these programs, even if I have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sibility of such damages. You acknowledge that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, understand it, and agree to be bound by it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is program and it's price can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nd the documentation files, or part thereof, m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 Feel free to copy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thank everybody that helped me to impr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RADE BELIC for the many tests (for every solution he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find a problem again), hints and remarks, and the suppl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nd tes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P.C. Niekus        Telephone  : +31-(0)20-696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denhof 163        CompuServe : HNIE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6 EE Amsterdam    Internet   : HNIEKUS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herlands          homepage   : OURWORLD.COMPUSERVE.COM/HOMEPAGES/HNIE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