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ENV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 shown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 characters.   Any  characters  af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ignored.  The title must be provided within quotation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faults to "/E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