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D Vision {tm} 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lease print clear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_ _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/BBS: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:_ __ __ __ __ __ _ Work Phone: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BBS) Phone:_ __ __ __ __ __ __ __ Max Bps: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-~-~-~-~-~-~-~-~-~-~-~-~-~-~-~-~-~-~-~-~-~-~-~-~-~-~-~-~-~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registration to:  AEon Concepts/The Positro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fayette, LA  (318) 232-4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rs         14.4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