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yberbyte PRO-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only terms by which Cyberbyte PRO-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ther 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byte PRO-ductions allows and encourages all bulletin board system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distribute this game by modem as long as no files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  If a distribution fee is charged for this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yberbyte PRO-ductions is credited as the publish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file is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shareware concept is explained adequately elsewhe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You charge less than $9 for downloading this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Cyberbyte PRO-duction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software for less that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s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llow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Cyberbyte PRO-duction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entire CD-Rom or collection may contain no more than a total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(not including installation routines and support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CD-Rom may contain no more than 3 programs from Cyberbyte PRO-ductio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installation routines and support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e name "Cyberbyte PRO-ductions", as well as the names of all Cyberbyte PRO-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included on the CD-Rom, must appear on the front-cover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You must send us a copy of the CD-Rom as soon as it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these conditions:  We appreciate CD-Rom distributi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cused on bringing users a few top shareware products at a goo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umerous 10,000-program CD's that are hitting the stor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E-B authors and distributors achieve their goal of getting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distribution and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don't include this software on a gigantic CD-Rom stuff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But do consider doing a small, high-quality CD-Rom that fo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ew good products - that will bring in good sales for both you and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ill make us all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sell Cyberbyte PRO-ductions product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ust meet all of the above conditions that apply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:  The name "Cyberbyte PRO-ductions", the name of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must send us a copy of your packaging for every Cyberbyte PRO-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you distribute as soon as the 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Cyberbyte PRO-ductions shareware products with new hardware (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, etc) as long as you don't modify or delete any program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provide the shareware programs free of charge (i.e.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st) to the user when the hardware i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more information about OEM and hardware bundling opportun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!  We greatly appreciate the opportunity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nufacturers and 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E-B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Cyberbyte PRO-ductions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rademarks: "Trademarks" refers to the name of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yberbyte PRO-ductions, which are trademarks of Cyberbyte PRO-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Ownership: Except as expressly licensed by Cyberbyte PRO-duction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program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urrent version: All previous versions of this program have been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hareware. 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any right to sublicens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may be terminated by Cyberbyte PRO-ductions by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deral courts sitting in Potomac, Maryland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nks:  We thank you for distributing Cyberbyte PRO-duction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byte PRO-duction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erious, why would you wanna contact m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is FREE-WARE don't bother me with bug-reports, comme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needs change I'll decide what's gonn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 didn't serious thought I made up this document by myself, di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