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onfig Utility.................................................. _$20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3.5" Low Density               from Cyberbyte PRO-d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            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ordering from Cyberbyte PRO-Ductions.  We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util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and where were you gonna send this form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, I'm not gonna beg for money, this program is FREE-WARE ya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