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Software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Form version 1.9 (look for MAXI19.ZIP or MAXI19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ired of running out of space on your floppy disks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fit 420k on a 360k disk, 800k on a 720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meg on a 1.2 meg disk, or an incredible 1.6 meg on a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?  Sound impossible? Well not any more!!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3.2x or later, then the innovative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Herne Data Systems called MAXI Form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for you.  Using MAXI Form for all your floppy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needs is like getting an extra one and a half disk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box of floppies that you buy!!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$10 (US or CDN) plus $2 postage ($4 for addres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USA and Canada).  Site licenses are also available for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 or CDN).  CompuServe Shareware Registry ID# 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version 4 (look for MDISK4.ZIP 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is the deluxe Windows version of MAXI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fused by the vast array of difficult to rememb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ommand line options, MAXI Disk provides a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 menu interface for formatting standard 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60k/720k/1.2 meg/1.44 meg/2.8 meg) as well as the MAXI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disks, including bootable disks.  MAXI Disk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s of any type, including the new 2.8 meg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types (with MAXI Disk, you can get up to 3.2 me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8 meg disk). The defaults are fully user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will automatically recognize DOS, Macintosh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DOS disks.  It will also format and copy the new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meg DMF typ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copies of MAXI Disk can be obtained for only $25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$29 (Canadian, including GST) (plus $2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for North American addresses, $4.00 fo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user site licenses are available for $100.00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25 (CDN).  CompuServe Shareware Registry ID# 13364. 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ervice ID# 14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Form version 2.31 (look for FF231.ZIP or FF231.EX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Form is the ultimate menu driven floppy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which lets the user create a wide variety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floppy disks with a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ped with either 5-1/4 inch (360k or 1.2 M) or 3-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20k, 1.44 M, or 2.8 M) floppy disk drives. FreeForm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mplete control over all primary disk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size, sector numbering scheme, interleav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ranges.  In addition, customized disk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up to three distinct user defined zo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haracteristics.  These features can be used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py protection and data security as well as for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S disks.  Up to 100 sets of custom parameters can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efault file for later recall and use by Free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copies of FreeForm are available for the price of $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) or $29 (CDN) plus $2.00 shipping and handling.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ite/LAN licenses are available for $100 (US) or $125 (CD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SWREG ID# 3682, PsL registration service ID# 148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Collection version 1.1c (Look for UBELT1C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BELT1C.EXE on your favorite BBS.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is a collection of 19 utilities designed to simp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professional looking DOS batch files. 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utilities let you get user input during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(SELECT, CONFIRM, WAIT, GETKEY, SLEEP, BLEEP).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utilities add pizzazz to your displays and let you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ccess to all of the video text pages on your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special effects and screen sculpting tools (VP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, VPFLIP, VPSET, VPTNT, VPBH, VPSTRIPE, VPBOX, VPCOP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utilities are provided for the security minded user (T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, HANG and WHATIS).   Extensive documentation with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de and demo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any individual progra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is $10 (US) or $12 (CDN) plus $2 postage and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50 (US) or $55 (CDN) per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5 (US), $135 (CDN) for the entire collection.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y ID# 433.  PsL product #148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Collection release 4 (look for OVER4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.EXE; may also reside as 4 separate files - OVER4A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B.ZIP, OVER4C.ZIP, and OVER4D.ZIP; or OVER4A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B.EXE, OVER4C.EXE and OVER4D.EXE on your favorite BB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is a collection of over 200 image overlay fil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5.0 or later, WordStar, PC-Write, Word, AmiP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and other software applications and an HP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inter.  The overlays are automatically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y your word processing program when it is prin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rinter.  The collection includes general offic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'inter-office memo', 'notice of meeting', etc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styles, as well as rubber stamp type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'DRAFT', 'confidential', etc.) and page fr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are HP LaserJet printer command files that ar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s, spread sheets and database program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r routine office correspondence a professiona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eeding expensive add o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125 (US), $135 (CDN)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etterheads.  All registered users are entitl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ogo and we will convert it to an Over_LAZ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 not have a logo, send us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(along with details of the preferred font, size, etc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reate a letterhead for you.  Additional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be created for only $15 (US), $17 (CDN) plus $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nd handling.  With an Over_LAZ electronic lett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ever buy expensive printed letterhead stock again!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 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ompuServe Shareware Registry ID# 429.  PsL product 148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ostScript Collection release 3 (look for OVERPS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S.EXE on your favorite BB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is a collection of over 80 image overlay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WordPerfect 5.0 or later, WordStar, PC-Write, d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 applications and a PostScript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s are automatically added to your document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 when it is printed on a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collection includes general office form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r-office memo', 'notice of meeting', etc.) 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yles, as well as rubber stamp type overlay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are PostScript laser printer command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word processing programs, such as WordPerfect 5.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PC-Write, and database programs, such as dBase and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, to give your routine office correspondence a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125 (US), $135 (CDN)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etterheads.  All registered users are entitl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ogo and we will convert it to an Over_LAZ P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 not have a logo, send us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(along with details of the preferred font, size, etc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reate a letterhead for you.  Additional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be created for only $15 (US), $17 (CDN) plus $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nd handling. With an Over_LAZ electronic letterhe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ever buy expensive printed letterhead stock again! 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ompuServe Shareware Registry ID# 430.  PsL product 148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2.0 for DOS (look for PIPE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IPE2.EXE on your favorite BBS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is an easy to use database of dimensional, weight an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2500 sizes of standard an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s and tubes (from 1/8" to 72" nominal size) in ove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terials, including metals, plastics and compo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can be displayed in US, Imperial or metric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29.95 (US), $32.95 (CDN) plus $2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.  Unlimited user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(US) or $120 (CDN).  CompuServe Shareware Registry ID# 43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product 148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2.0 for Windows (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W2.ZIP or PIPEW2.EXE on your favorite BBS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ease and convenience of NPS is available for Windows 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is an easy to use database of dimensional, weight an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3000 sizes of standard an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s and tubes (from 1/8" to 72" nominal size) in ove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terials, including metals, plastics and compo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can be displayed in US, Imperial or metric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29.95 (US), $32.95 (CDN) plus $2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.  Unlimited user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(US) or $120 (CDN).   CompuServe Shareware Registry ID# 4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product 148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P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aluation collection of all Herne Data Systems Ltd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s available on a single 3.5" or 5.25"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ly $5 plus $2 postage and handling direct from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Ask for the 'Shareware Evaluation P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(evaluation) versions of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ucts are available through most BBS's,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libraries and shareware ret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Herne Data Systems shareware is written by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.  We encou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support all shareware authors by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your copy of Herne Data Systems softwa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y phone, mail or FAX to Herne Data Systems,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order form, with a check, money order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nline at our websi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tp://www.hern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mpuserve SWREG service:  GO SWREG on Compuserv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will be added to your Compuserve b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REG ID for each product is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By the Public (software) Library registration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rder with MC, Visa, Amex, or Discov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(software) Library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3-524-6394 or by FAX to 713-524-6398 or by CIS E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P.O.Box 35705, Houston, TX 77235-5705.  The P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numbers for each product a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PSL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NE DATA SYSTEMS CANNOT BE REACHED AT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ure that you get the latest version, Ps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y us the day of your order and we will shi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SIZE*     QUANTITY     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 USA AND CANADA, $4 ELSEWHERE)  POSTAGE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 residents add 8%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products, except for the Shareware Evaluation Pak,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5.25" (360K) or 3.5" (720K).  Shareware Evaluation P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high density 3.5" (1.44 meg) or 5.25" (1.2 meg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* 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** All VISA orders will be charged in CANADIAN DOLLA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international orders can be made by VISA card,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(in US$ or CDN$), or Eurochecks in the currency of the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e.g. Sterling, Francs and most other other major currencies)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 MasterCard orders.       r961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