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HERNE DATA SYSTEMS LTD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PRODUCT INFORMATION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MAXI DISK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descriptive information f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, Disk Vendors, BBS Operators, CD-ROM Publis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ser Groups and others who wish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Distribution terms and conditions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&gt;&gt;&gt;&gt;&gt; GENERAL 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    -    MAXI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        -    4.11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Date     -    1997-Feb-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SW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#             -    133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L product ID   -    148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period-   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-    $25 (US) or $29 (CDN) + $2 p&amp;h ($4 p&amp;h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ada &amp; 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License Fee -    $100 (US) or $125 (C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System -    Windows v3.x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        -    Disk Utilities, Windows Utiliti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tilities (Gene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         -    Floppy disk, formatting, MAXI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ace, 420k, 8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Names for Library File:  MAX4W.ZIP, MDISK4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&gt;&gt;&gt;&gt;&gt; DESCRIPTIONS &lt;&lt;&lt;&lt;&lt;&l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Disk- v4.11w The Original Floppy Disk Expa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for Windows 3.x and Win'95.  Expand 36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to 420k, 720k to 800k, 1.2 meg to 1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g, 1.44 meg to 1.6 meg and 2.88 meg to 3.2 me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copy and format Macintosh and DMF dis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shareware from Herne Data System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 Disk version 4 for Windows, offers all of the functionality of the</w:t>
      </w:r>
    </w:p>
    <w:p>
      <w:pPr>
        <w:pStyle w:val="PreformattedText"/>
        <w:bidi w:val="0"/>
        <w:jc w:val="left"/>
        <w:rPr/>
      </w:pPr>
      <w:r>
        <w:rPr/>
        <w:t>original MAXI Form and MAXI Disk for DOS , along with the capabilit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utomatically determine the type and number of floppy dr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your system;</w:t>
      </w:r>
    </w:p>
    <w:p>
      <w:pPr>
        <w:pStyle w:val="PreformattedText"/>
        <w:bidi w:val="0"/>
        <w:jc w:val="left"/>
        <w:rPr/>
      </w:pPr>
      <w:r>
        <w:rPr/>
        <w:t>- Format Microsoft 1.7 meg DMF disks;</w:t>
      </w:r>
    </w:p>
    <w:p>
      <w:pPr>
        <w:pStyle w:val="PreformattedText"/>
        <w:bidi w:val="0"/>
        <w:jc w:val="left"/>
        <w:rPr/>
      </w:pPr>
      <w:r>
        <w:rPr/>
        <w:t>- Format Macintosh 1.44 meg disks;</w:t>
      </w:r>
    </w:p>
    <w:p>
      <w:pPr>
        <w:pStyle w:val="PreformattedText"/>
        <w:bidi w:val="0"/>
        <w:jc w:val="left"/>
        <w:rPr/>
      </w:pPr>
      <w:r>
        <w:rPr/>
        <w:t>- Copy any type of DOS disk in one easy step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 MAXI style extended capacity disks and DMF disks;</w:t>
      </w:r>
    </w:p>
    <w:p>
      <w:pPr>
        <w:pStyle w:val="PreformattedText"/>
        <w:bidi w:val="0"/>
        <w:jc w:val="left"/>
        <w:rPr/>
      </w:pPr>
      <w:r>
        <w:rPr/>
        <w:t>- Copy Macintosh 1.44 meg disk;</w:t>
      </w:r>
    </w:p>
    <w:p>
      <w:pPr>
        <w:pStyle w:val="PreformattedText"/>
        <w:bidi w:val="0"/>
        <w:jc w:val="left"/>
        <w:rPr/>
      </w:pPr>
      <w:r>
        <w:rPr/>
        <w:t>- Copy most non-DOS disks;</w:t>
      </w:r>
    </w:p>
    <w:p>
      <w:pPr>
        <w:pStyle w:val="PreformattedText"/>
        <w:bidi w:val="0"/>
        <w:jc w:val="left"/>
        <w:rPr/>
      </w:pPr>
      <w:r>
        <w:rPr/>
        <w:t>- Analyze an unknown disk and determine its type;</w:t>
      </w:r>
    </w:p>
    <w:p>
      <w:pPr>
        <w:pStyle w:val="PreformattedText"/>
        <w:bidi w:val="0"/>
        <w:jc w:val="left"/>
        <w:rPr/>
      </w:pPr>
      <w:r>
        <w:rPr/>
        <w:t>- Easy to use Windows front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 style extended capacity disks give you 420k on a 360k disk,</w:t>
      </w:r>
    </w:p>
    <w:p>
      <w:pPr>
        <w:pStyle w:val="PreformattedText"/>
        <w:bidi w:val="0"/>
        <w:jc w:val="left"/>
        <w:rPr/>
      </w:pPr>
      <w:r>
        <w:rPr/>
        <w:t>800k on a 720k disk, 1.4 meg on a 1.2 meg disk, 1.6 meg on a 1.44</w:t>
      </w:r>
    </w:p>
    <w:p>
      <w:pPr>
        <w:pStyle w:val="PreformattedText"/>
        <w:bidi w:val="0"/>
        <w:jc w:val="left"/>
        <w:rPr/>
      </w:pPr>
      <w:r>
        <w:rPr/>
        <w:t>meg disk, and 3.2 meg on a 2.88 meg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 Disk works with Windows 3.1 as well as Windows'95.  Like MAXI Form,</w:t>
      </w:r>
    </w:p>
    <w:p>
      <w:pPr>
        <w:pStyle w:val="PreformattedText"/>
        <w:bidi w:val="0"/>
        <w:jc w:val="left"/>
        <w:rPr/>
      </w:pPr>
      <w:r>
        <w:rPr/>
        <w:t>MAXI Disk will only format floppy disks.  It will not let you format a</w:t>
      </w:r>
    </w:p>
    <w:p>
      <w:pPr>
        <w:pStyle w:val="PreformattedText"/>
        <w:bidi w:val="0"/>
        <w:jc w:val="left"/>
        <w:rPr/>
      </w:pPr>
      <w:r>
        <w:rPr/>
        <w:t>hard drive, even accide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&gt;&gt;&gt;&gt;&gt; CONTACT INFO &lt;&lt;&lt;&lt;&lt;&l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mailing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ne Data Systems Lt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 Box 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verton, ON N0G 2T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:      Voice/FAX (519) 366-27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:   herne@herne.com, or 72060.1153@compuserve.com</w:t>
      </w:r>
    </w:p>
    <w:p>
      <w:pPr>
        <w:pStyle w:val="PreformattedText"/>
        <w:bidi w:val="0"/>
        <w:jc w:val="left"/>
        <w:rPr/>
      </w:pPr>
      <w:r>
        <w:rPr/>
        <w:t>WWW:      http://www.herne.com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