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      M     AA     X     X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M    MM    A  A     X   X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 M  M M   A    A     X X      I      MA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  MM  M   AAAAAA      X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      M   A    A     X X      I    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      M   A    A    X   X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      M   A    A   X     X  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Original Floppy Disk Expa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version 1.9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98-May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ALLATION AND USAG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8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rne Data 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31 Adelaide St 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.O. Box 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ronto, ON  M5C 2J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ce or FAX (416)364-99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uServe 72060,1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erne@her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ttp://www.her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MAXI.DOC v1.9c 98-05-01)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E PRINT  .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LAIMER - AGREEMENT  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BENEFITS 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AND CUSTOMER SUPPORT ADDRESS 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 SHAREWARE REGISTRATION SERVICE 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OMBUDSMAN 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 OF SHAREWARE 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.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UP MAXI FORM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1: Example Command Lines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TING CYCLE 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ING MAXI STYLE DISKS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DRIVPARM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SMAX.COM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CHNICAL DETAILS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2: Technical Data of MAXI Style Disks 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ENHANCEMENTS AND IMPROVEMENTS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Features of v1.9 . . . . . . . . .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i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 v1.9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FINE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MAXI Form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MAXI Form is supplied as is. 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ranties, expressed or implied, including,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ation, the warranties of merchantability and of fitn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ny purpose. The author assumes no liability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mages, direct or consequential, which may result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of MAXI Form.  MAXI Form is intended to format bla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s only.  Because it will destroy all existing data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ppy disk, Herne Data Systems assumes no liability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sses caused by misuse or abuse of this product. 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sibility rests solely with the end us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ase note that MAXI Form relies on quirks in the MS-DOS/PC-DO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 and BIOS ROM's. Although it has been tested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 variety of systems with MS/PC-DOS versions 3.2x to 6.x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-DOS 5.0 and later,  it cannot be guaranteed to work with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, especially ones which have been heavily customiz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(including the installation of non-standard disk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ntroller cards) by the user; nor can it be guarant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k with future releases of MS/PC-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and find that you continue to use MAXI Form after a 30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al period, you must make a registration payment of $10 (U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N) (plus $2 postage) to Herne Data Systems Ltd.  Cheque,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, VISA credit card and corporate/institutional purch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 are accepted.  The single user registration fe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one copy for use on any one computer at any one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treat this software just like a book.  An examp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is software may be used by any number of people and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ly moved from one computer location to another, so lon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possibility of it being used at one location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being used at another. Just as a book cannot be read by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persons at the same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, corporate and institutional users of MAXI Form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and pay for their copies of MAXI Form within 30 day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use or their license is withdrawn.  Site Licens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1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 v1.9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$100 (US or CDN) directly from Herne Data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individual, corporation or institution distributing MAXI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kind of remuneration must first contact Hern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Ltd. at the address below for authorizatio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ation will be granted automatically to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d by the ASP as adhering to its guidelines for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s, and such distributors may begin offering MAXI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(However Herne Data Systems Ltd. must st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ised so that the distributor can be kept up-to-dat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version of MAXI Form.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pass a copy of MAXI Form along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 if they find that they can us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egistered users will receive a copy of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, along with free technical support and updates for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.  Registered users can also update to later versions (bey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 60 day free support period) for a nominal update 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$5.00 plus $2.00 postage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AND CUSTOMER SUPPOR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lready registered, THANK YOU!  If you hav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, please consider doing so.  Simply fill 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orm in the REGISTER.DOC file and return i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below with your check or money order for $12 (US or CD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ds - $10 registration plus $2 postage for US or Canada)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ide US or Canada, please add an additional $2 postage (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$14.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address all registration requests and customer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quirie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erne Data Systems Ltd.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1 Adelaide St E, PO Box 35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ronto, ON  M5C 2J4 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ce or FAX   (416)364-99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can also be obtained on CompuServe by dir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quiries to 72060,1153, or on the Internet to herne@herne.com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ttp://www.hern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2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 v1.9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SHAREWARE REGISTRATION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 can now be registered using the CompuServ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database.  This service lets you pay for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s through your CompuServe account.  After logg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puServe, type GO SWREG and follow the on screen promp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 registration ID number for MAXI Form is 426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copy of the latest version of MAXI Form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ed directly to you from Herne Data System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o the ASP Ombudsman at: 545 Grover Road, Muskegon, M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9442  USA  or send a Compuserve message via easyplex to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70007,3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t after a reasonable evaluation period, you are exp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ister. Individual programs differ on details --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registration while others require it, some specif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trial period. With registration, you get anything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mple right to continue using the software to an upd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th printed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3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 v1.9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4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 v1.9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you tired of running out of space on your floppy disks? 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you like to fit 420k on a 360k disk, 800k on a 720k dis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meg on a 1.2 meg disk, or 1.6 meg on a 1.44 meg dis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impossible? Well not any more!!  If you are using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3.2x or later, then the innovative shareware program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ne Data Systems called MAXI Form is just the thing for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MAXI Form for all your floppy disk data storage need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getting an extra one and a half disks FREE with every box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ies that you buy!!  MAXI Form is the original MS-DOS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expander.  Don't settle for higher priced imita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most cases, NO SPECIAL SOFTWARE DRIVER PROGRAM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TO ACCESS THESE DISKS FROM DOS.  However, in ca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reliable stand alone operation cannot be achieved (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 complex function of ROM BIOS details, DOS vers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controller characteristics), the simple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AX.COM can be used to patch the BIOS code and prov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nt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 is designed to be self documenting to the exten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e used by experienced MS-DOS users.  This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 full description of how to access and use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use MAXI Form you will need a 100% IBM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(PC, XT, AT, PS/2, Convertible, etc) with at leas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0k 5.25 inch, 1.2 meg 5.25 inch, 720k 3.5 inch or 1.44 meg 3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h floppy drive.  The 1.44 meg drive can be used to format 80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 inch disks; and the 1.2 meg drive can also be used to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20k disks or 800k 5-1/4 disks.  (Please note that 420k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 in 1.2meg drives may not work on older 360k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.e. the full height drives supplied with the original IBM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XT machines).  This is due to a physical limit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meg drives, i.e. the read/write head is only half the siz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on a standard 360k drive.)  External 5.25 inch driv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S/2 and most laptops are also supported under th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many BIOSes, you will need to use the TSR driv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5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 v1.9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X.COM to read and write MAXI style disks (especially 800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-1/4 inch dis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 works with all standard display adaptors and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ation assumes that the reader is reasonably famili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MS-DOS concepts and terminology and has a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ing of how to use his/he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lete MAXI Form package consists of a number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.EXE   The main MAXI Form program file.  Current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1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AX.COM   The memory resident driver required by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s to read/write MAXI style extended capac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ks.  Current version is 4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.DOC  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DOC   Sharewar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.DOC   (Optional) contains information on new feature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hancements since the la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TALOG.DOC   Descriptions of other shareware and commer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products available from Hern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-ME.BAT   Run this batch file the first time you use MAX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.  It will display the ASP shareware ombuds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then start-up the help mode of MAX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.COM   Displays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fessionals (ASP) ombudsman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iles should have a date stamp of 1-25-95 and a time stam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09 am.  The complete MAXI Form package is normally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single PKZIP archive file named MAXI19.EXE (self extr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ZIP) or MAXI19.ZIP (manually extracting .ZIP, requiring PKUN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).  If one or more of the above files is missing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, please contact Herne Data Systems Ltd at th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above with the details of which file(s) is miss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 obtained this copy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6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 v1.9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RTING UP MAXI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 relies on command line switches to specify its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. If you simply typ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  &lt;--   (note:  in this documentation the symbol &lt;--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d to denote the "return" or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greeted by an extended sign on message which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registration details and a summary of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ptions.  To switch between the various pages of th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press &lt;PgUp&gt; to go to a previous screen, or &lt;Enter&gt;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Dn&gt; to go to the next screen.  The help screens will cyc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tinuous loop until you press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l syntax for the command line option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 {drive:} [/L] [/8] [/T:xx] [/V] &lt;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rive:}  is either A: or B: corresponding to the physical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on which you wish to perform the format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on. Use of other drive letters will result in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 message.  This parameter must be explici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d. MAXI Form will not assume a default valu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L   is used to force a double density disk in a hi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nsity drive (i.e. a 420k disk in a 1.2 meg drive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800k disk in a 1.44 meg drive).  If this switch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used with a high density drive, MAXI will assum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 density format (i.e. a 1.4 meg or 1.6 meg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8   is used to denote an 800k disk in a 1.2 meg drive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 will format a normal double density 360k 5-1/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h disk to 800k when used in a 1.2 meg drive. In m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s, it must be used with SMAX 4.0 or later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earlier versions of SMAX, you must manually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80 track option of SMAX with SMAX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T:xx   is used to specify the number of cylinders (xx)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.  The defaults are 42 cylinders for 360k, 5-1/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h drives; 82 cylinders for 1.2 meg, 5-1/4 in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s and 80 cylinders for 3-1/2 inch drives. Chang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arameter will let you maximize disk storage sp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specific hardware systems.  (Some disk drives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7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 v1.9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le more cylinders than oth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V   is used to denote a "format with verify". 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, the sectors on each track are written with t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just after the formatting to make sure that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OK.  A message will be displayed du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ting cycle indicating if any tracks h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ctable errors.  Note that cylinder 0 is alw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ed for errors regardless of the setting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.  If errors are found on track 0, the format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on is aborted. /V will automatically re-try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 on a track up to 3 times before reporting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. A format operation done without the ver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is considerably faster than one don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if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L, /8, /T:xx and /V switches are optional. Space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between multiple switches.  If only the drive let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then MAXI Form will default to the highest capac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by the drive.  The /H and /3 switches are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because MAXI Form will automatically determi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ive ty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invalid command line option is specified, an error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isplayed along with a summary of the valid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&lt;Esc&gt; key to quit the help screen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1: Example Comman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       What it will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+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 B: /V          will format a disk in drive B: to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ighest capacity with verif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 A: /8/T:81     will format an 810k (81 cylinder), 5-1/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ch disk in drive A:, assuming drive A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a 1.2 meg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 A: /L          will format a double density disk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rive A: with no verify, assuming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: is a high density drive. (i.e. 800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a 1.44 meg drive, or 420k in a 1.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g dr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8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 v1.9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 FORM WILL AUTOMATICALLY CHECK TO SEE WHAT KIND OF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CONNECTED AS THE SPECIFIED DEVICE.  THIS WILL PREVEN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FROM PHYSICALLY JAMMING UP IF THE WRONG DISK TYP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.  THIS REQUIRES THAT YOUR SYSTEM IS CONFIGU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LY.  FOR 80286 AND LATER SYSTEMS, THE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IS STORED IN THE CMOS CONFIGURATION RAM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08X SYSTEMS, YOU MUST SET THE DRIVPARM VALU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.SYS FILE FOR ANY TYPE OF DRIVE OTHER THAN A 36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FORMATTING CY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systems require the SMAX driver to be present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or using MAXI style disks (especially 800k 5.25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).  MAXI Form will test for the presence of the SMAX v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and display a warning message if it is not resident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X is required on your system and is not installed,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MAXI Form and install SMAX.  MAXI Form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SMAX to the correct mode for the type of disk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 is ready to go, MAXI Form will prompt you to inser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into the specified drive. It will display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ing the type of disk to be formatted, and in which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, you can either insert the disk and press &lt;--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, press the &lt;escape&gt; key to abort and return to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, or press the &lt;F1&gt; function key for the on-screen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  Use &lt;PgUp&gt; and &lt;PgDn&gt; to cycle through the pag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screen.  Press &lt;Esc&gt; to return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formatting the disk, MAXI Form will check to see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is already formatted.  If it is formatted as a DOS dis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 will display the volume label, total disk size,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and free space on the disk.  You will then be promp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formatting or quit.  If you type in anything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&lt;-- , you will terminate the current process and be tak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Format Another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disk is being formatted, the current cylinder and 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processed is displayed, along with a indic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ximate percent completion. If the verify option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indications of the number of media errors detec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re-try attempt (if re-tries are required on a gi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9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 v1.9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linder) are also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interrupt the formatting cycle at any point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Esc&gt; key.  When the current track has been completed, MAX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will terminate the formatting operation and display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  Disks interrupted in this fashion will not be us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they are reformatted to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AXI Form detects a major system error (like the no disk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ive, or the drive door being opened after formatting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), the process will be terminated and an error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ormatting cycle is complete (i.e the required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linders have been formatted, and the disk boot record data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written), you will be asked to enter a volume label of 1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characters. (This is similar to the DOS FORMAT progra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V option specified.)  Type in the label, then press &lt;--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wish to label the disk, press &lt;--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label has been written to the disk, MAXI For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total space available on the disk, the number of 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ed out in bad sectors, and the amount of usable spac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Note that bad sectors are only detected and locked ou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V verify option has been selected on the command line. 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s NO VERIF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then be prompted for formatting additional disk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type in the same drive.  If you type in anything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&lt;-- , you will exit MAXI Form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10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 v1.9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PORTING MAXI STYLE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DRIVP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versions of DOS can be fooled into accepting MAXI sty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with one or more DRIVPARM statements in the CONFIG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PARM /D:0 /F:x /S: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    x is the type of your A: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0 = 360 k, 1 = 1.2 meg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= 720 k, 7 = 1.44 me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does not work with your version of DOS, you wi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MAX driver as outlined below.  SMAX may also b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ormat, read and write 800k 5-1/4 inch disks (in 1.2 me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if you are using an 808x based computer, you will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ve a DRIVPARM command for each floppy drive on you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not a 360k drive.  If you do not, MAXI Form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 recognize the type of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also that DRIVPARM is not documented for all vers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, and is buggy for some earlier versions (such as DOS 3.3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required the following syntax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PARM ^A^A^A /D:0 /F:x /S: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A is the ASCII Control-A (ASCII code 1) character,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icult to enter with some edit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SMAX.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DOS versions 3.2x and later can automatically hand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sekeeping required to access MAXI style extended capac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, the BIOS and hardware on many systems will not. SMAX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memory resident driver which is used to impr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 of MAXI extended capacity disks with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s of hardware and DOS. It is not a true device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onventional sense of DOS terminology. Rather, it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TSR (terminate but stay resident) program which pa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BIOS disk interrupt vector (interrupt hex 13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he EOT (end of track, or last sector in a trac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to match the increased value of the MAXI 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city disks when it detects a disk read or writ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11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 v1.9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 v1.8 or later, MAXI Disk v3.2 or later, and Free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2.3 or later will automatically configure SMAX for the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being formatted.  SMAX will automatically configure it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read/write operations to allow transparent access to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and MAXI formatted disks, regardless of d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 * *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AX MAY BE FREELY COPIED AND DISTRIBUTED 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IENDS FOR THEIR PRIVATE, NON-COMMERCIAL USE (SO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CAN READ FILES WHICH YOU MAY SEND THEM ON MAX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TED DISKS) PROVIDED THAT THE COPYRIGHT NOTIC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REMOVED. THIRD PARTY SOFTWARE DEVELOPERS OR VEND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ING TO INCLUDE SMAX WITH THEIR OWN COMMER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TS REQUIRE THE PRIOR WRITTEN PERMISSION OF HER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SYSTEMS ALONG WITH A RUNTIME DISTRIBUTION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 * *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o Use S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termine whether or not you need to use SMAX with you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, perform the following simpl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Install SMAX on a cold system 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Format an extended capacity (420k/800k/1.4meg/1.6 meg)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MAXI Form, using the largest capacity floppy driv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Turn off SMAX or reboot your system without SMAX install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try to copy a number of relatively long files (eg. o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20k bytes long each) to the new disk using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or XCOPY command or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If you get an error message (eg. 'general failure rea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...' or 'sector not found') then you need to inst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AX to use the MAXI formatted extended capacity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 * *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MAX IS REQUIRED ON YOUR SYSTEM, IT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ED BEFORE USING MAXI FOR FORMATTING THE EXTE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ACITY DISKS AND BEFORE READING OR WRITING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LY FORMATTED MAXI DISKS.  THIS IS MOST EAS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12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 v1.9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E BY INSERTING THE REQUIRED COMMAND LINE IN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 * *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S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IT IS A TERMINATE-AND-STAY-RESIDENT PROGRAM,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INSTALL SMAX FROM A DOS WINDOW (UNDER MS WINDOW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THROUGH A MENU SHELL SUCH AS DOS 5 OR 6 DOSSHEL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, YOUR SYSTEM MAY LOCK UP WHEN YOU TR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ANY KIND OF DISK (INCLUDING THE HARD DRIV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ONCE SMAX HAS BEEN INSTALLED, YOU CAN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CONFIGURATION FROM A DOS WINDOW OR THROUGH A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SMAX automatically on a cold boot, typ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at the DOS prompt (or insert the line in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MAX &lt;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X checks to see that you are using DOS 3.20 or later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itself.  Once installed, SMAX remains resident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's RAM and is active for all floppy drives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The resident portion of SMAX requires only 1.5k byt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 SMAX also accepts several command line options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X 0    Turns off SMAX so that it remains hook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rupt 13h chain, but does nothing.  If SMAX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ident, an error message is displayed. Not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0' can be either the letter o (uppercase or lowercas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the numeral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X 1    Turns on SMAX that has been previously turned off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0 option.  If SMAX is not resident, it is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for a first time installation. Note that the '1'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either the letter i (uppercase or lowercase) 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eral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X 40   Turns off the 80 track double density mode for 1.2 m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13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 v1.9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s to allow them to access 360k/420k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X 80   Turns on the 80 track double density mode for 1.2 me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s.  This allows 720k/800k 5-1/4 inch disks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ted and used in 1.2 meg drives with normal 360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D media.  On most systems, this feature is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ed for drives A: and B: due to BIOS limitatio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ddition, it will also remove the ability for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s to access 360k/420k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X A    Sets SMAX to automatic 40 track/80 track sensing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where it can read/write either 40 or 80 track dou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nsity disks interchangeably).  This i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X E    Enables SMAX for secondary controlled drives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X N    Disables SMAX for secondary controlled drives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OS in some secondary floppy disk controller card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h as those used with some external expansion driv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not compatible with SMAX.  This options allows SMA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used for internal, primary controlled driv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not interfering with the use of second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l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X ?    Checks the current status of SMAX in memory,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AX 40 AND SMAX 80 ARE NOT REQUIRED WHEN USING MAX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 v1.8, MAXI DISK v3.2, OR FREEFORM v2.3 OR LA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ARE PROVIDED FOR BACKWARD COMPATIBILITY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RLIER VERSION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ttempt to install SMAX with no options specified (o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? option) when it is already resident, a status messag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 showing the currently active options. If you atte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SMAX with a command line option not listed abov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get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X options can be changed at any time after it is reside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by running the appropriate command line. This will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parameters for the copy of SMAX in memory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sult in another copy of SMAX being loaded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14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 v1.9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X can be loaded into high memory with the DOS 5 or 6 LOAD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H) command, provided that your CONFIG.SYS includes the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 and EMM memory managers.  (See your DOS manual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he LOADHIGH command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ing S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X will not normally interfere with the use of standard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disks and it is completely transparent to hard disks.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style DOS disks and MAXI extended capacity disk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terchangeably and transparently on any floppy driv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 by most application software such as word process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heets and databases. However, it is recognized tha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such as those which access the disk at the phys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 level or in an unconventional manner (including some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fast backup utilities and some versions of the DOS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KCOPY programs) do not work correctly with SMAX instal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uch cases, SMAX can be de-activated without re-boo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by using one of two command line options as summar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MAX 0 &lt;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0 option will set a disabling flag within SMAX itsel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actually removing the code from the interrupt 13h ch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MAX can then be re-activated using the 1 option when requir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al compatibility concern may arise when using two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controller cards: a primary card and a secondary or add-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.  The primary card may require SMAX to work correctly,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OS in the secondary card (such as a CompatiCard,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ing external floppy drives) may become confused by SMA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ase, use the SMAX N option to disable SMAX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ly controll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MAX R and SMAX U options to unhook and re-hook SMAX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chain are no longer supported in SMAX v4, since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 longer required for reliabl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 Cylinder Double Densit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.2 meg disk drives used in AT class machines are capab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and writing 80 cylinders. Normally this feature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in high density mode (1.2 meg or 1.4 meg).  However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do this reliably, special (i.e. more expensive)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sity (HD) diskettes are required.  Some BIOSes will le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and use 80 cylinder double density (DD) 5-1/4 inch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1.2 meg drives.  However, most will not.  With the 80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15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 v1.9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MAX, you can take advantage of this to get up to 800k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360k double density disk with any BIOS! This is don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ing the data at the same bit density as normal 360k disk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with twice the number of cylinders.  In terms of reliabili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s are just as reliable as 360k disks that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 and used in 1.2 meg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, the 80 cylinder DD disks will NOT be usable in 36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, but will be usable in the 80 cylinder DD, 5-1/4 in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 used on some non-standard MS-DOS systems.  The 80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required if your BIOS normally supports read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this disk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tivate the 80 cylinder mode of SMAX, use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MAX 80 &lt;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ecause of limitations of BIOS flag storage areas, this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imited to drives A: and B: only.  On most systems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equate because the standard AT type machine has only two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1.2 meg drive as A:.)  The 80 cylinder mode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ect normal 80 cylinder disks (i.e. 3-1/2 inch and 1.2/1.4 me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-1/4 inch).  However, with the 80 cylinder mode activate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normally be able to access 360k/420k disks in the 1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 drive.  To de-activate the 80 cylinder mode, use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MAX 40 &lt;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return the machine to normal 40 cylinder DD m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meg drives.  To put SMAX into auto 40/80 mode (the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)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MAX A &lt;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MAXI Form v1.8, MAXI Disk v3.2, and FreeForm v2.2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disk formatting utilities designed to work with SMAX)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configure SMAX to the correct settings with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he 40/80/A command line switches.  When in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mode, SMAX will configure itself for normal disk re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ri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AX HOOKS ITSELF INTO BIOS INTERRUPT HEX 13 (THE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LER INTERRUPT) AND USES INTERRUPT HEX 7E (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USED BY THE BIOS, DOS OR OTHER KNOWN PROGRAM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TS OWN INTERNA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16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 v1.9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TECHNIC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extended capacity disks work on the basis of creating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extra sectors on each track, and extra tracks on each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normal DOS disk (e.g. 360k with 9 sectors per track),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nough space on each track taken up with filler and pad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to provide another sector.  Just by adding an extra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track, you can turn a 360k disk into a 400k disk.  If you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more tracks (most modern disk drives are quite capab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more than 40 tracks), the capacity can be boosted to 42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ore!  All of this occurs without data compress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cryption of any ki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dmit that some of the current generation of 'disk expander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im they can double the capacity of a disk.  However,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done with data compression.  Such disk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portable (i.e. you cannot use them on another machin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quipped with the data compression board or softwar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DOS disks and MAXI style disks can be used transpa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terchangeably on any system configured to use MAXI sty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.  The main parameters for the MAXI style disks are outl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  Other parameters (such as number of directory entr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ion unit size, etc.) are the same as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DO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2: Technical Data of MAXI Style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ISK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          420k      800k      1.4 meg    1.6 me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s/track         10        10        17      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# tracks      42        80        82        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FAT sectors          2         3         9      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 interleave      1         1         1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17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 v1.9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A: ENHANCEMENTS AND IMPROV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ew Features of v1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 v1.9 has the following new features and improv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v1.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MAXI Form v1.9 now works correctly with DOS and Wind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artDrive (and compatible) disk caching software.  Prev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s could cause system lockup if caching was enab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loppy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ew Features of v1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 v1.8 has the following new features and improv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v1.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Automatic detection of drive type reduces the ne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switches (/3 and /H switches no lon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ed) and eliminates potential machine lockup if wr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type specified for a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Automatic interface with SMAX to set required parameter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types of disks without SMAX command 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Improved SMAX driver (v4) features automatic 40/80 tr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; ability to be loaded into high memory with DOS 5/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HIGH; improved compatibility with DOS FORMA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COPY programs; and streamlined interface with fe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parameters (U and R switches no lon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ed, 40 and 80 switches maintained, but not requ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AXI Form v1.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ew Features of v1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 v1.7 has the following new features and improv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v1.6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A 'safe-format' feature which checks to see if disk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ly formatte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The formatting process can be user terminated by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The final display of disk stats now includes total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18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 v1.9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, bytes locked out in bad sectors and free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Improved disk verif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Improved on screen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Improve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w Features of v1.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 v1.61 has the following new features and improv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v1.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Improved version of SMAX which can be disabled for second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ppy disk controller cards. This allows MAXI to work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Card style external floppy contro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Revised signon screen and shareware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Update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VISA credit cards now accepted for registration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ew Features of v1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 v1.6 has the following new features and improv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v1.54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Supports formatting of 800k double density disks in 1.2 me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Improved version of SMAX to allow use of 800k DD disk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meg drives, and activation/de-activation without ha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-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Supports user adjustable number of cylinders to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New address information for shareware registr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Improved disk verify method that writes data to a track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ifying it instead of just trying to r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Update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Unlimited user corporate/institutional site licenses now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19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 v1.9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w Features of v1.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 v1.54 has the following new features and improv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v1.5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Supports formatting 420k disks in 1.2 meg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Improved error detection and handling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On screen display of type of disk being formatted. (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s you know how MAXI interpreted your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Automatically re-tries formatting a track up to 3 ti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reporting an error (with verify option o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Improved version of SMAX compatible with more hard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O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Automatically determines if you have correct DOS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.20 or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20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