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ô    ô ô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ief's IDE Drive Identific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3 by Chief Data Recovery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D is an IDE (AT-BUS) identification  utility which  display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nout  an IDE  drive that  is installed 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if it is not defined in the CMO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D Allows you  to view  the information  and to  print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attach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S Requires  an   AT  compatible  machine  with  80286 of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.  It will  not run on XT's and may hang them if you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40KB of  free conventional memory and DOS 3.10 or high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D shoud run from  the DOS  prompt by typing the program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D except the  following command  line parameters  in it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? - Display brief usag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 - Run in Mono mode (Black &amp; White, Monochrom or L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1 - Select drive 1. Default is driv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the display  of all the drive information you ma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 key to print  the  information to  your local  printer (LPT1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F1 key  will  display  breif  information aand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1 adds the  option to  view the drive's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verify that the  drive is  properly installed and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match the drive installation parameters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key will toggle  the partition  table view  and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ggle mode  is also  available in  the help window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help,  active keys list and valid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, Whatsoever. CID is a free program and as such no warran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ied. You may freely use and distribute CID with no cha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your own risk. CID was tested on several machines and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0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1 - Added  partition   table  view  and  expanded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,  questions  and  other  information  may be 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ng Chief Data Recovery Ltd.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ef Data Recovery Ltd.               Phone: +972-8-400-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Box 499 / 15th Habanim St.         Fax  : +972-8-403-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s-Ziona 70400, ISRAEL.               BBS  : +972-3-9667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ID: 100274,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: 2:403/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= EOF 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