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ROM CHEAT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d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at is this program and to what is goo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emulates MSCDEX extensions in order to run CDR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rd disk. As you can figure this is very useful for CDROM gam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m from hard disk may give you a very good data transfer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ime 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volume label, copyright file name, abstract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c file name, audio standard and others CDROM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n create logical drives (with CD attributes or SUBS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work perfect with WINDOWS G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gram is running under FAT32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mulated drives are write-protected, report 0 bytes free and h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ven if a program is reading TOC physically will be f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mulates very good CDROM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specify MSCDEX version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CDROM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multiple drives with validation for eve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nce Windows 95 still is DOS+GUI this OS will recognize drive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D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Corel CDROM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ility to specify from menu the first track and the las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up to 20 differen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ibility of using a graphic shell or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ful for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program is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program has been tested with MS-DOS 6.xx, Windows 95 (MS-DOS 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95 Memphis (MS-DOS 7.10). Any other OS, such as OS/2,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work withou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cause i had some phones about how to configure the program from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reate a default CDCR.CFG file when this one is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program supports multiple CDROM drives but because of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ome games will read only from the first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the functions EXEC, REM, RES/UPD only under the real "MS-DOS Pro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from Windows 3.xx or Windows 95 (use these function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UI enviro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some installs games will execute some special routines, such a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and CDROM CHEATER will not be enough to foolish them ru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D and after that copy the CDROM games to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specified drive already exists the program will over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stroying it; please ensure to have the drives available for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 LASTDRIVE=x from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NOT CONFUSE first track and the last one with first AUDIO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(audio data from the CD will be read through READ function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T drive attributes is useful for programs under Windows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TSR mode the program takes 12k of memory and in EXEC mode takes 14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but in EXEC mode it is a lot easer to use (check out PgDn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at a CDROM device driver + MSCDEX takes at minimum 4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NOTE: If you will execute a batch file the program will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COMMAND.COM to run it which means another 8k of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(it will not be used the first copy of COMMAND.COM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tem might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ximum number of tracks have been set to 99 because of the new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to take smaller space of memory, besides that MSCDE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handling a number of tracks greater than 99 (at leas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olume label of DOS functions could be read through READ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ut into a hidden buffer, different from the buffer for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DROM functions (the one you can modify in main menu) and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in CDROM emulation; anyway, if you don't have the CD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ad the volume label of DOS functions (e.g. DESCENT II)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know the volume label of DOS functions (e.g. for DESCENT II is DESCENT_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have to use DOS LABEL command to label the hard disk with DESCENT_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cannot modify the label of hard disk but you d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bad INT21 label'(function 4Eh of INT21 has an error)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bel for DESCENT II DESCENT_.II, than you have to run CDCR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v' or 'V' option and write at volume label field from main menu DESCENT_.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 sure to have read-only attribute on all CD-files; be care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Navigator II is removing read-only attributes on all copied files to H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line options added for using CDCR without graphic shell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R.CFG doesn't exists will be used the default CD data b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is written in CDCR.CFG you will get "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GISTERED..." message; these options are very useful because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bility to creat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lanations of this options can be obtained through "?|h|H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upplemental CD informations (VTOCs and other data) are rea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U file created by CDU.EXE program (only if this file exists, otherwi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efault informations); this file is by default CDCR.CDU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nd used with "f|F" option; if no path is specified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th; the reason not to use CDCR.CFG it is that in future ve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s would be very big and would make my programming very h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R.EXE is using only the first two VTOCs in order not to tak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anyway games with more than two VTOCs i did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NOTES: For a full support of a CD program please use CDU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CDU file and use READ function from CDCR.EX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ERY CAREFUL - the following data fields will be modified by V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volume label, creation date, copyright filename, abtract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c filename; if you named HDD than volume label obtai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1 will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m[f|a] this options are very useful in case you want to use CDC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, for example the game you are playing can play audio tr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want to here music from a CD-DA; in some cas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e numbers of tracks but you still want to here music from a CD-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'ma' option which will tell to CDCR to use MSCDEX only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not working ever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f' = tells to CDCR to use MSCDEX for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OCT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audio dis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audio trac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audio channe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audio Q-channe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audio sub-channel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audio statu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hea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pl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to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esu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a' = tells to CDCR to use MSCDEX for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pl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to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esu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NOTES: - CD emulated drive must be the same as MSCDEX C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 most cases you'll have to have a CD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DCR as default will not use MSCD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can be obtained through my e-mail address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ftp.elf.stuba.sk\pub\pc\utildisk (i hope on any mirror site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register please read information from CDCRINFO.R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CDEX, MS-DOS, Windows 3.xx, Windows 95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Navigator is a registered trademark of RI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el CDROM Extensions are registered trademarks of Corel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T II a registered trademark of Interplay &amp; Parallax C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