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VFD(tm) Video for DOS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Release 1.2  (07/23/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by Bob Williamson  CIS 76570,27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(tm) is a DOS command-line motion video cross-compiler for cre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FLC, .FLI and .AVI files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DIB files (all BMP &amp; R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BMP files (1, 4, 8, 16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RLE files (4 &amp; 8-bit, including delt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BM OS/2 .BMP files (1, 4, 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uevision .TGA files (8, 16, 24 &amp; 32-bit rle &amp; unc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.GIF files (PC &amp; Mac 87a, 89a)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Zsoft .PCX files (8 &amp; 24-bit)                     *registered version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desk .FLC and .FLI files (a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s .AVI files (RLE and 8, 16, &amp; 24-bit liter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PEG .RAW files produced by DMPEG.EXE v1.1 (8 &amp; 24-bi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will extract a numpic file series from FLC, FLI, RAW, and A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(RLE &amp; literals only) in BMP, RLE, GIF, PCX or TGA formats.  Di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sion of FLC, FLI, AVI and single image formats is also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uses an advanced method of color quantitization called Hil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motion (Scaleable Adaptive, Histogram-based).  Hilite Pro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roduces 8-bit motion video with high color fidelity and im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resolution from a diverse range of image files and palette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caleable quantitization (color reduction) and variable d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tensity.  Hilite Promotion can be used to create an optimum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containing both the most popular colors and the most diverse colo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m the input i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Hilite Promotion was developed as a solution to the motion video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quantitization problem of multiple images and palettes.  It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used for building compatible Windows identity palettes for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t-mapped images to be displayed by Windows, as well as 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options may be invoked by use of command-line parameter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parameters follow the infile, preceded by a space and either a 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slash '/' or a hyphen '-'.  The params may be in any order and ar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insensitive.  Typing 'VFD &lt;enter&gt;' will display a list of th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FD infile [param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I         create .FLI (default is .FL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An        create .AVI n=1 8-bit literal, n=2 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En        Extract numpic series n=1 8-bit .BMP, n=2 .RLE delta, n=3 .G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4 8-bit .PCX, n=5 8-bit .TGA unc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Sn        playback Speed in frm/sec n=0.1 to 99 (default=1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fname    Outpath [d:\path\]fname (default fname=infile w/ outtyp .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Tn1[,n2]  Total frames n1=start, n2=total count (disables B2 pingp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Mn        CoMpression n=1 50%, n=2 67%, n=3 75%, n=4 80%, ..., n=99 99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Kn        Keyframe interval n=1 to 65535 (Default is no keyfr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Bn        Backward n=1, pingpong n=2, mirror n=3 (B1,B2: numpic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Rn        Resize n=1 1/2, n=2 2x n=3 override dflt FLI aspect cor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Cn        Color count n=2 to 255 (default=25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Hn        Hilite promotion (range 1 to 255) (default=256 most pop colo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Dn        Dither (intensity range 2 to 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L�n[,c]   Luminance n=1 to 255 (+ lite, - dark) (c=r,g,b: red,green,blu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n        Windows identity palette n=1 mapped, n=2 not mapp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Fn        Fixed Windows id pal n=1 256 colr, n=2 gray, n=3 hlftne, n=4 b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Pn        write Pal n=1 RIFF .PAL, n=2 DIB .PAL, n=3,4 AA,AAPro .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=5 PicLab .MAP, n=6 PSP .PAL, n=7 NeoPnt .PAL, n=8 generic .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may be any of the above listed image file formats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ill read a numpic series if wildcards ('*' or '?') are us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name. The infile may include the path. The output file pat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default. 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00.bmp                     (produce a one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*.rle                      (produce a 100 frame .FL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starting w/ pretty00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thru pretty99.rl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PRETTY.FL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VFD d:\pretty\pretty??.rle -a2 -w1   (produce PRETTY.AVI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Windows identity palett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FD pretty.avi -i                    (produce PRETTY.FL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'VFD -? &lt;enter&gt;' will displa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infile for VFD may be a text file with the extension of .MAK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lists the source image files and optional keywords.  If a motion vide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file is used in the makefile, it must be the only input image fil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The keywords ar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_n (repeat the previous input file 'n' ti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PINGPONG (read the previous numpic series in reverse orde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ACKWARD (read the following numpic series in reverse or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N (the following frames will be mirror-im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IRROR_OFF (turn mirror-image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FRAME (the following frame will be a keyfr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D-ROM (the AVI video chunks will be padded for CD-ROM playb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P_n1,n2,n3,n4 (n1=top, n2=left, n3=width, n4=height) zer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 are not case-sensitive.  The comment character is a semicol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ext of PRETTY.MAK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;216 frames, 320x240,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retty.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00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??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d:\pretty\pretty99.b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REPEAT_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INGPO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above example will produce PRETTY.FLC containing 10 fr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tty00.bmp, 98 frames of pretty01.bmp thru pretty98.bmp, 10 fra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retty99.bmp and 98 frames of pretty98.bmp thru pretty01.bmp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 file pretty.pal will be used for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INGPONG repeats the previous numpic series in reverse, omit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irst and last fram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ximum frame count is 65535.  The maximum makefile size is 16k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umpic series with the same base name are limited to a maximum of 81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s.  VFD reads stdin for response to input prompts.  VFD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voked in a batch file (.BAT) using redirection of a text fil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response.  The system date, time and command line pa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serted as the first comment line in the makefile each ti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is processed by VFD.  Input image files are opened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.MAK extension is not required on the command line.  'VFD prett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quivilent to 'VFD pretty.mak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LITE PROMO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y combination of input image types and color formats (1 to 32 bit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y be combined in a VFD makefile.  If the total color count exceed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, Hilite Promotion and dither should be used to obtain the opt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for 8-bit video.  VFD builds a popularity histogram of al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lors from the input images.  The motion video palette consis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56 most popular colors less the Hilite Promotion value.  The Hili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then added to the motion video palette from the remaining colo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histogram.  The Hilites are selected as those color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stogram having the greatest difference from the colors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d in the motion video palette.  If the '-Cn' (color count)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used, the Hilite value is subtracted from the color count.  Black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, is always the first color in the motion video palet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 Hilite value of 255 (true-cut) will produce result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ndard unbiased median-cut method of color reduction.  With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, the palette colors are actual colors from the input i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averaged colors.  Lower Hilite values (-H128) will often produc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st results for motion video and generate a smaller file, a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is required.  The lower value guarantees inclusion of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st popular colors in the video palet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reated from digital video capture (16/24-bit color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ed to  8-bit color motion video with very good results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Promotion and dither.  Start with -H128 -D20 and adjust u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wn to produce the best result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ther will reduce or eliminate 'color banding'.  Dither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when the total color count is less than 25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uses the 'Floyd-Steinberg' dither pattern in alternating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serpentine).  The dither intensity (-Dn) is the maximum differ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tween the true pixel value and the motion video palette valu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be used in the error dispersion.  Lower dither values produc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ackground anima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otion video compression (data rate reduction) may be achieved in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ys: Reduce the data content (image quality) of each frame, o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ing the frame count and the playback speed by a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mount.  VFD uses the second of the two compression methods.  VF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image quality is always 100%.  The range (-Mn) is n=1 50% to n=99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99%.  Compression may be used with Extraction of a numpic series as w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motion video output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1    write 1, skip 1, write 1, ...    Speed/2     50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2    write 1, skip 2, write 1, ...    Speed/3     67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3    write 1, skip 3, write 1, ...    Speed/4     75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M99   write 1, skip 99, write 1, ...   Speed/100   99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ompression is recommended when processing 24 or 30 frame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otion video palette may be output with the '-Pn' param. VF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writes the following palette forma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1     RIFF .PAL (VFW PalEdi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2     DIB .PAL (Windows Paintbrus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3,4   AA,AAPro .COL (Autodesk Animator, AA Pr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5     ascii .MAP (PicLab - DOS 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6     ascii .PAL (Paint Shop Pro - Window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7     ascii .PAL (NeoPaint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P8     generic .PAL (Improcess - DOS Sharew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programs in parentheses are applications that can read and edi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cific palette format.  Ascii palette files may also be edi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ext editor.  The edited palette may be used as the motion video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y including it as the first file in the makefile.  The Color cou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Cn) and Windows id pal (-Wn) params are disabled when a palet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ad from the makefile.  Windows Paintbrush will only read DIB palet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with 28 colors maxim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Windows identity palette option (-Wn) will add the 20 reser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dows system colors to the motion video palette.  The 20 colo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ubtracted from the color count prior to subtracting the Hil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otion value.  The identity pal may be mapped (-W1) or not mapp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W2) to the motion video palette.  VFD maps the closest colo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palette to the color in the input image using the spher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stance metho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motion video, while requiring the identity pal for compat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nder Windows, will look better when mapped only to the color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put file (-W2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XED PALET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provides 4 fixed palettes:    -F1 = 256 color Windows identity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2 = 32 color grayscal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3 = 32 color halftone Win id p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F4 = black &amp; white Windows id p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-F1 default is mapped identity pal.  The -F2, -F3 and -F4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re not mapped identity pal.  The defaults may be overridden by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-W1 or -W2 params. 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W1 will use the 20 color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identity palette (b&amp;w are id colo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-F4 -D128 for dithered b&amp;w out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Luminance '-L�n[,c]' param color channel option '[,c]' may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change the tint of the grayscale and halftone palettes.  The '-C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count param is disabled when a fixed palette '-Fn'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IZE &amp; ASP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'-R1' param will halve the vertical and horizontal dimen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input image.  Example: 640x480 -&gt; 320x240.  The -R2 pa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uble the vertical and horizontal dimensions of the inpu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320x240 -&gt; 640x4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prompts for screen aspect correction to high resolution mod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320x200 and the output format is .FLC or AVI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ource files are not 320x200 or 160x100 and the output is .FLI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s are corrected from high resolution mode to FLI aspect by defaul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 FLI aspect correction may be overridden by using the -R3 pa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maximum input and output image size is 1024x768.  Input image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r .FLC and .AVI output must be consistant.  Input image size for .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utput may vary from a maximum of 640x480 (the output for .FLI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ways be 320x200, with image center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quence of geometic operations:   Resize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Mi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Cr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Resize 2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A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AV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any .AVI files are compressed with proprietary formats that VFD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 read.  These files must be converted to RLE compression or litera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FW VidEdit or a similar Windows program for use with VFD. 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 is 8-bit Video 1 (CRAM), save the file as RLE or 8-bit literal. 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6 &amp; 24-bit compression types, save the file as a 16-bit lit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saving in RLE format for VFD input, set the target to custom,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ata rate, no keyframes, no CD-ROM padding, and set quality at 100%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data rate is not set to a high value, data may be los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ing to RLE compression with Vid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Is created with VFD may be converted to other compression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th VidEdit.  If VidEdit returns 'out of memory' errors when conve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compressed AVIs, use VFD to add keyframes (-K15 -A2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LE DELT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eltas are the differences between the current frame and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.  Delta encoding uses line and column skips to cre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cy.  When a delta input series is processed, the fr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verlayed with the transparent portion unchanged from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.  Delta input series may not be dithered with VFD.  If dit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quired, the delta series should be extracted from a motion video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as created using di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W BitEdit, Paint Shop Pro (Windows Shareware), and AAWIN (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eeware) read and display RLE deltas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 of a RLE delta series is a keyframe (opaque)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ollowing frames are all deltas (transparent except for chang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evious frame).  Full frame (opaque) RLE series may be extra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Keyframe param: -E2 -K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OMA KEY OVERL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tles, copyright notices, etc. may be added to motion vide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parent RLE delta overlays.  First, make a title fram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int or drawing program, and save it as TITLE1 (in any VF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format).  Then make a blank frame using the background col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title frame.  Save the blank frame as TITLE0.  Next, use VF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 a RLE delta of the title. Example: VFD title?.* -e2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e TITLE000.RLE and TITLE001.R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extract a RLE delta series from the motion video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VFD pretty.avi -e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name the first RLE image (pretty00.rle) as first.rl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file (pretty.mak)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irst.r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itle001.r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peat_20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rst.rle              ;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retty*.r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'VFD pretty -a2' will produce a new AVI with the title frame over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irst fr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f the color count exceeds 256, use the '-Cn -Hn -Dn' params to redu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 count for the RLE delta series extracted from the o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may be used to produce slideshows as well as motion video.  Play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range is from 0.1 to 99 frames/sec.  Fractional rates above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/sec are not supported.  Some .FLC &amp; .FLI players do no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eed values less than 1 frm/sec.  VFD produced .AVIs with speed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n 1 frm/sec may be converted with VFW VidEdit to other com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ypes and retain a speed of less than 1 frm/sec, even though Vid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1.1 will only set rates of 1 to 99 frames/sec.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1 = 10 seconds per fr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-S.2 =  5 seconds per fram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S10 = 10 frames per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using VFD to create looping AVI slideshows, the REPEAT_1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word should be used to repeat the last frame (not reqd for FLC/FLI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A R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ata rate required for playback is displayed for .FLC, .FLI. &amp; .AV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en they are rendered by VFD.  The first frame of .FLCs &amp; .FLIs is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mmitted from the calculation because it is displayed only one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n replaced by the ring frame.  The ring frame is a delta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and first frames.  AVIs do not have a ring fr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coMpress (-Mn) param may be used with a corresponding percent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tion in playback speed to reduce the data rate (and file size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le maintaining the same apparent spe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FR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xtracting from motion video when the start frame (-Tn1) is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1, the first extracted frame will be a delta.  To mak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a keyframe, use VFD to create a video with a Keyframe interv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-Kn) syncronized with the start frame value (n1), and then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frame will hit the keyframe.  Example: to extract a 100 frame FL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tarting at frame 157, use 'VFD pretty.flc -k157 -otmpfle', then '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pfle.flc -t157,100 -opretty2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Total frames param is used with the Backwards param (-B1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frame is the highest numbered frame defined by the Total fr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.  Example: to skip the first file in a 100 frame series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B1 param: -T1,99. (its 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FRAME INTERV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(-Kn where n=1 to 65535) and the KEYFRAME makefile keyword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 used when creating FLC, FLI, RLE compressed AVI, and for RLE delt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extraction.  The default is no Keyframes.  Keyframes may be use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ideo editing, but are not necessary for playback in VFD produced mo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, as the image quality is always 100%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Keyframes may also be useful in AVIs with a programmed or script-dri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 that seeks to specific frames in response to user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raction of all full frame RLE images may be accomplished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E2 -K1 pa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adding will improve the data through-put of AVIs when play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D-ROM.  To add padding, place the 'CD-ROM' keyword in the make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or to the image files.  The default is no padding.  The CD-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word is ignored for FLC and FLI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RL-BR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CTRL-BRK will terminate VFD at any point in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D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kips over audio tracks in input files.  VFW VidEdit and WavEd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milar Windows programs may be used to add audio to VFD produced .AV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MPEG v1.1, a Public Domain MPEG viewer and extractor by Stefan Ecka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included with VFD.  DMPEG.EXE will extract a .RAW file from MPEG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1 files (see the DMPEG.DOC file).  For best results, the .RAW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ould be extracted in 24-bit format for VFD input (DMPEG -d4).  VF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ilite value of 128 and dither value of 20 usually produce very goo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sults from 24-bit RAW input.  Compress (-M1) and Speed (-S15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nvert the frame rate from 30 frm/sec to 15 frm/sec while retai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pparent speed of the origional MPEG video.  Many .RAW files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ompressed even more by using '-M2 -S10' or -M3 -S8'.  The Lumin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 '-L�n[,c]' will be useful with some MPEG con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JP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 does not accept .JPG input files.  JPG files are 24-bit color los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and must be converted to another file format for inp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.  For best results, use Paint Shop Pro (Shareware by JASC, Inc.)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duce the JPG file to 15-bit color and save as a 16-bit compressed T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.  Then use VFD with Highlite promotion to render the TG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other option producing good results is to use JPG2GIF v2.0, a Free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gram by Handmade Software.  JPG2GIF is a DOS command-line ut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may be run in batch mode to convert JPG to GIF.  The program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valiable on CompuServe in the GRAPHSUP forum, Format Conver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brary, as PSP.ZIP and GIF2JP.Z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ORY &amp; SYSTEM 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.EXE is a DOS real-mode application requiring 500Kb free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emory and 1824Kb XMS memory for processing 640x480 images.  Larger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age sizes require additional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3.1 or greater, 80286 or greater, 4Mb RAM required.  At least 2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XMS memory should be configured using HIMEM.SYS or equivilent.  A SVG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deo card is required to play 256 color .FLC and .AVI files.  FLI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e only the standard VGA or EGA video modes.  The VFW runtime and 8M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m is required to play AVIs with the Windows v3.1 MCI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TION VIDEO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following CompuServe forums are sources for motion vide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SOFT: FLC, 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APHDEV: FLC, FLI, MPG, AVI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PACE: MPG, AVI (NASA uploads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MM: AVI (also VFW SDK, incl full VFW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NFUN: AVI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VFW runtime (VFWRT?.ZIP) is in the WINMM forum and the Autode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untime for Windows (AAWIN.ZIP) is in the ASOFT forum.  Several FLC/FL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yers for DOS are in the GRAPHSUP for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CHNICAL SOUR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written in MASM 6.1 using file format specifications foun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s SDK and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ASOFT: FLCSP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IS:WINMM: VFW SDK v1.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soft Corporation Technical Reference Manual, 19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Serve Graphics Interchange Format(sm), 19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uevision Targa File Format Specification v2.0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Much credit is due David Hoffmann, Michael Koch, and Vince Pilgrim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ir patient counsel and beta test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support is provided on CompuServe in the Graphics Support for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(GO GRAPHSUP).  Leave a message in the Format Conversion secti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ompt response.  Direct support is also provided from Internet a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76570.2752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uthor of VFD may be reached at the following 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For credit card registration orders, see below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ob William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PO Box 17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Arlington, T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76003-23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U.S.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FD is copyrighted software that is marketed as Shareware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hareware version of VFD may be used for a 30 day trial period,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hich registration is required for continued use.  The regist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version of VFD includes input/output file formats that are not inclu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hareware version of VFD may be placed on computer bulletin bo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distributed on diskette by Shareware vendors, if priced less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$7.00.  VFD may not be distributed bundled with other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rdware, on CD-ROM, or included on diskette with a book, magazin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product without the written permission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FD(tm) is a trademark of Bob Williamson, CIS 76570,275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ngle-copy registration of VFD is $39.00.  The following dis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hedule applies to quantity and site licens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to 4 copies      $29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to 9 copies      $24.00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0 or more copies  $19.00 ea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One copy of the VFD software and documentation file is shipped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quantity order.  The license provides for the stated number of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in use at the site of the purcha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ed users will be notified by mail of upgrade opprotuniti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w products as they become avaliable.  The next VFD upgrad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s sent free to registered users.  Subsequent upgrad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half-price to registered users if ordered directly from the author,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upgrade f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Purchase Orders and checks for VFD registration may be m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irectly to the author at the PO Box address listed under Suppor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hecks should be payable to Bob Williamson in US dollars and drawn o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 bank.  Postal money orders are also acce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include $4.00 S&amp;H ($6.00 overseas) with each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REDIT CARD ORD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order with MC, VISA, AMEX, or DISCOVER from Public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Library by calling 800-242-4775 or 713-524-6394 or by F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3-524-6398 or by CIS Email to 71355,470.  You can also mail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card orders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Ps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357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Houston, T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77235-570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U. S. 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re is a $4.00 S&amp;H charge ($6.00 overseas) on all orders.  The abo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s are for orders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LAM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VFD at your own risk.  No warranty is expressed or impli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s suitability or fitness for any purpose.  The author of VFD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liable for damages resulting from it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 05/16/94 (CD-ROM release Aug '9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 07/05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eral revision too extensive to det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 07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image size increased from 640x480 to 1024x7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