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42  28.04.94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Image Alchemy 1.0-1.5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. With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 or do anything else. E.g. with ZIP.BAT containing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ew the content of ZIP packed files. With a ANS.BAT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 with HP DJ 500C, Mitsubishi CP200 termosubl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and can als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6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n AT compatible computer with an EGA, VGA, SuperVGA or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but you can convert them into other file formats with variab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 supports SuperVGA with ATI, Paradise, Ahead, Video7, OAK, Chi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024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play and convert them even without this fea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PV functions are supported by a MS compatible mou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mage processing with the displayed images. It is a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o have an adapter that allows you to process the image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resolution or colors. For example you need a display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x600x256 to process an image of size 512x512x256. If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024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e conversion and color reduction operations requir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n the hard disc (drive c: assumed). You can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versions by providing a suitably sized RAMDISK. (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the line 'TEMP=D:\' assuming that D is your RAM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temporary file depends on the source image siz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024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stored in the same directory. If you wish, you can forc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ifies all color components into 16 steps and uses the most comm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s and applies dithering to achieve the impression of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vert all file formats with up to 256 colors into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isible if you convert greyscale images into JPEG an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 microscopes. IMG is also a common extension for Kon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FF allows many different variations of storing image data. I am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re of a program anywhere that correctly reads all TIFF images. 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is reduced to 12 Bit and optimized to a 256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2,4,8 Bps. This can often have the extension PI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you generate a JFIF file format. It is possible to make a *.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hich does not conform to JFIF file format. All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are not within the JPG file, so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V starts with a default table and parameter set proposed in the 8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V supports raster graphics with 1...8Bps. WPG may include vect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V supports EPS with 1,2,4,8,24Bps. Some EPS include a Tend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metimes may not work, in this case you can ente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urce image with more than 256 colors PV makes a 24 bit tr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256 colors PV makes a 24 bit true color image in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adding more formats in the future. AVI (video for window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ssless/arithmetic JPEG are planned next. If PV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pecified image format please send it to me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              Quit SLD after executing o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255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enter more than 32 char per line and 128 lines. In VGA 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V uses the parameters of the last imagefile listed in the SL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t tries to use the 640x480x256. If you want to activate a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for a imgae use the A: comand. Use this too if you have a Hi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mbine hicolorimages and images &lt;= 256 colors, because P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this in Hicol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tations and graphic adapters with 1MB &amp; TIGA often offer a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. Ignore thes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improve the hicolor suppo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e /p /d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e = 16 color mode; use this in combination with the command line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; if your images have more than 16 colors and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RAM DAC, so EGA's will show a kind of pseudo color instead of 16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 = no color optimising; If images have more than 256 colors 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use the $nn Mode to tell PV to use $nn Mode only if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n is the number of EGA/VGA/XGA etc Mode and or the Chips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apt. Remember this parameter must always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suppress the use of 1280x1024 or higher resolution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  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resolutions 640x480, 800x600 or 1024x76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sation takes more time but the result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leave the others unchanged type "R" before it. The s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"       Permanently convert to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X,+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Y,+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180 deg rotation, it is better to use "TX" and "TY"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"TR". Be sure you have a high resolution display mode 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using the mo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. It shows the values of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t is better to do it by converting it without ac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splay, the max. image size is 10240x10240x256. The con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already compares more than favorably with programs lik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, VPIC, PICEM, etc. PV displays many image format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y other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60,-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incl. one update         [ ]  DM100,-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 5..       [ ]  DM50,-     $3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..       [ ]  DM40,-     $2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50..       [ ]  DM20,-     $12.5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 or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destinations within Germany, please include a stamped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08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-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et the latest shareware version at the Ultraforce Bo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