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 ��� ��� ��� � � � �� ��    ��� ���    ��� �� 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��� ��� ��� � �  ��     �  � �    ��� � 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 � � � � �   � � � �� ��     �  ���    � � �  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>CREATED BY NICK KOVACH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phics to Ansi was created for a purpose, Many BBS'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ople who draw better with graphics can now chang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phics to Ansi drawings.  It was a hard task fiqur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 Ansi worked, so If it doesn't work... Or you would lik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d something to it... Call thi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o Nick Kovach        (817) 295-9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is quite simple to understand... It as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 of the .pic file that you want changed, and it then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save your picture under 2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.d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.ans is the Ansi drawing that can be veiw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Tes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t.dgt is the Digitized drawing incase you want to re-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cture after you get done... It is like a .pic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Version 1.00 of the program, I hope it will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ecome a Usefu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*** ATTEN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 am looking for anyone who would like to give m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deas for programs... I will create anything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k o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hope you enjoy the program... It is not necessary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y... But any donations would be very much apprecia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lev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817) 295-95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