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IEW 13.3a  - HOW DO I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I have a text file for which the line wrap is not what I want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aps at column 76 and I want it to wrap at column 64.  Can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le this for 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Yes.  If the file is WordPerfect, Word or any other word process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 first convert it to ASCII by pressing F6 and choosing "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" at VIEW's menu.  Suppose you save the file as "myfile.doc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from the file selection menu press F2 and set your require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ap, then make sure you toggle F3 so that the message "ASCII line wrap 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ars above the list of files.  Then select myfile.doc to view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appears the way you want it, press F6 and chooses "Save as"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give it the same name or a differen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I obtained a file from a UNIX server.  It contains accented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they don't look right. Can VIEW help 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Yes.  UNIX files use the ANSI character set and DOS uses the ASCII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nvert all you need to do is press F10 while viewing the fil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6 to save it in its converted form.  Alternatively, conver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ly by using the /c or /C switches plus the /d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I have a Windows Notepad file containing accented characters, bu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 look right. What can I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See the answer to the previous question.  Notepad also uses the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I have a document containing accented characters that I want to s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UNIX server. Can I translate the characters to UNIX (ANSI) forma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Yes - just press Shift-F10 while viewing the file, then press F6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ose "Save as").  To convert the saved file further, use th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-unix, which is provided to those who register VIEW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ty converts from the DOS line feed format to the UNIX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I want to do a text search in a lot of files.  Do I have to loa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vidually in VIEW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No.  Suppose you want to find the word "California".  All you nee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ype view *.* California.  Then the text search function will b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ll files you view.  To find each occurrence of California,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F2.  To switch the text search function off, press F4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ld also use the program VIEWSEEK, which automates this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Can I convert from one word processor format to anoth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No, VIEW converts to ASCII (or ANSI).  However, using the "sa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 processor" (F4 at the print menu or directly from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/C switch), you can save a file in a format that your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 should be able to import without a hard return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How can I print the file I am viewing from 2COL or JETCO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Press either F8 to print it directly, or F6 to print it with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including lin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How can I print a file from the command line, that is, without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Use the /c switch and put prn as the file nam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myfile.doc /c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When I try to print or convert a file that has been split I only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part. How can I get all the fi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There are two ways.  If you press F6 at the file selection menu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 or convert the ENTIRE file, regardless of its size (becaus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ot using any memory to store the file image).  Alternatively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viewing a file you can first save to file the first part,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 to display the second part and press F6 - save to file.  Us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name that you used to save the first part, and select 'appen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ther than "over writ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How can see the HTML tags and &lt;SCRIPT&gt; in HTML fil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From the file menu selection press Shift-F3 to toggle back and f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ween decoding HTML files and showing them with their t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natively, use the  /h command line switch (e.g. view myfile.doc /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Can I cut and paste text from VIEW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Not directly in the same way as you can in a Windows program. 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mark blocks of text to be copied to another file.  Posi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view screen so that the first line of text that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ock is at the top.  Press F9.  Then scroll down until the last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 to be copied is at the top.  Press F9 again.  The print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box appears.  Select "save to file".  You provide a file nam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already exists you can either overwrite it or add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ock of text to it.  This append function allows you to crea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many different files just by using the block text and app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functions of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ND OF DOCUMENT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