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3.3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.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garbage, with hard returns,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d processor should now recognize it as a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.  You can then delete the lin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to remove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file with strange high 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It probably uses the Mac character set.  Press m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convert to the DOS characters (code page 437 or 8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n RTF file with extra character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RTF files contain a complicated system of "control word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\word1 [word2] [word3].  VIEW us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 for decoding RTF files.  It does not filt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2, word3 etc. components of the file formatting c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o so it would have to check for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ontrol structures, and would lose it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small size.  Fortunately, the vast majority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have only a single word, so the extra characters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pose a problem.  You may in particular see suc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t the beginning of a file, where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header forma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