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know - Improvements added to versions and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January 1997 - First international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ting a Teknow and an ed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now now uses formal paragraphs with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dit.bat that launches Teknow in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set of functions to load, convert, sav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ypertext links now availables from within the c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dex access made simpler by removing the keywor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now can print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alias feature to designate any file as sourc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automatic out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display of c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line help with speech balloon now called by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extended to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b are expanded as spaces at keybo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ccurences of string found are no longer marked, bu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you can justify paragraphs or phrases, the program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end of the paragraph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o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og boxes now may have a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rd file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index of a file, and index of the tree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hand mouse pointer may be used with the stac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you can insert text from the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irectory window impro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up to 16 extensions for file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commands now available from with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I file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 of the graphical text processor with all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of word processors plus these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ree of books and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umb nails for previously load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utomatic index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Window to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