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artDelete v1.20 (January 13th, 199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most complete rewrite of old code. Executable is now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Secure Mode" (/C switch) and "Super Secure Mode" (/P switch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strings to be used when file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rtDelete 1.20 now assumes default name for a report file i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not specified (default.r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rtDelete 1.20 now has new /O switch which enables you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kind of information is outputed about file when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 Support for "Full mode" and "Quiet mode"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rtDelete 1.20 now checks the case of the letter in /S switc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 is capital, SmartDelete assumes that 1 kilobyte equ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024 bytes. Otherwise, it assumes that kilobyte is 1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rtDelete now has no limitation on number of /S, /D, /T, and 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on command line. The only limitation is amoun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select to confirm each file (/E switch), SmartDelete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exit by pressing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bug which would cause SmartDelete not to delete any fil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circumstances when /X switch w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Fixed problem when some directories would not be deleted when /V swt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martDelete now has significantly smaller footprint in memor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formatting problem in the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Delete v1.10 (September 4th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ag screen and delay in the end of SmartDelete were abo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bug which would cause (null): entry to appear in the re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martDelete was executed without /B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bug which would cause *. file specification to be parsed in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"Delete by age" feature (/D: command line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ability to recognize letters in /S switc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=10k can now be used instead of /S=10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racter field in report file was substituted with Attribute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XEC now creates backup copy of AUTOEXEC.BAT before upd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Delete v1.01 (August 11th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bug which would cause file's attributes to be clear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martDelete was executing in "Test m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bug which would cause every directory to be written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file, whether this directory contained any deleted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rrected spelling mistakes and tex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Delete v1.0 (August 8th, 19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