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rackStop (CS)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xecutable Protection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C) Copyright 1997 Stefan Es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July-August,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ogram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CrackStop (CS) 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1 What Is CrackStop? 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2 Why Should I Choose CrackStop? 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3 How To Use CrackStop? 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4 Commandline-Parameters ..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5 Files That Cannot Be CrackStopped 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Technical Notes 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 How Does An Unpacker Work? 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2 How Does CrackStop defeat hacking tools? 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3 Requirements To Use CrackStop 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4 Compatibility ................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5 Signatures ...................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Legal Terms And Disclaimer 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 Disclaimer ..............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 License - Shareware .....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 Distribution Restrictions ..................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Closing 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 Lack of .COM protection ..........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 Registration .....................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 Updates ..........................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 Enhancements In Future Versions .......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 How To Contact Me .....................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 Credits / Greetings ..................................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7 Finally ...............................................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ackStop Documenation                                      Page 2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1: CrackStop (CS)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1 What Is CrackStop? 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ackStop is a tool, that creates a security  envelope around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ecutables, to protect them against crackers.  Many people think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there are not much Crackers in the world, but that is no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ruth!  In fact there are many Cracking groups all over the world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ome times ago,   these groups spreaded those programs only in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derground nets which are still only for the EliTe.But now near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whole world can get such cracked software in the Internet.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find any program you want somewhere in net.Just enter its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o your prefered searcher.  Try it out,  and you will recognise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at without a protection your program will be there tomorrow.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 problem is, that sometimes only keyfile-generators or crack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g programs are spreaded. They can have thousands of such 'tools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n their websites, without violating any law, because only the us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is tools is illegal. If they do not spread the program itsel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do nothing again them.  This is a very stupid hole in law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CrackStop  and you can ensure,  that your programs can only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cked by the top of the ELiTe (ca.5% of all crackers). Nearly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ackers think they belong to the *ELiTe*,  although they are ju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upid wannab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r program is already protected by a dongle,  you have was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money,  because without some security envelope around it,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acker can *easily* search and change the right byte in your exe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table and your program will then run without the dong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do not know how much such a dongle-protection costs, but I thin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nding  40,- DM for CrackStop would be just a small fraction,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 you have *already*  spended and would multiply your program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urity many tim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2 Why Should I Use CrackStop? 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ackStop is the best protector I know,  although it does not co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in polymorphic code, which you can find in other protectors. B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*best* mutation - engines are nothing again tools like CUP386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cept wasted time.  I have tools to remove all other protectors 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now. I also wrote some of this tools on my own.  But CrackStop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et unhackable! I don't know any 'Generic Unpacker', which is 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remove CrackStop. (HAPPY HACKING CRACKE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should find such a tool,  please send it to me and you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 an updated version. If you write such a tool send it to me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will get an *registered* updated vers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CrackStop will make your programs uncrackable for any begi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r and for many of the so called elite guys. Of Course It is pos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ble to remove the envelope by hand, but this takes much time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ch experience is a must.  Also the presence of the envelope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a reason for many crackers to skip your programs and crack so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 stuff, because 85% of all software is not protec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ackStop Documenation                                      Page 3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other  reason is, that the registration - costs of CrackStop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y low  and spending  40,- DM  will give you a security which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th more than ten times the registration co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TW: Many crackers use protectors for their programs, which can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asily unpacked by many tools.   *Many* of them belong to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LiTE and call those protectors very hard to crack. Ohh Well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they really think, that those protectors are hard to crac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y should try out CrackStop! In the end they will recogni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they are stupid wannabes..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3 How To Use CrackStop? 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mmand-line syntax for CrackStop is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s filespec [-/option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use and mix as many filespecs and options as you wa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s 1.exe -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just as allow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s 1.exe -o 2.exe -k 3?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example  to protect all your  .EXE files in the current direc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ry without generating backup files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s *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protect FORMAT.EXE and generate a .OLD backup file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s FORMAT.EXE -o  &lt;OR&gt;  cs -o FORMAT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ackStop will automaticly detect if the file is a valid .EXE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will tell you if its protection was successfull or not. Anyh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should keep a backup copy of your file,  until you know, 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program runs correctly after the process of protec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ackStop Documenation                                      Page 4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4 Commandline-Parameters 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ackStop can handle a number of additional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    Mean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~~~~~~~~    ~~~~~~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?, -h       Displays a short help, how to use CrackSt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^           Shows internal compiler information  about the cs.ex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. (f.e.: compilation da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b           Makes a backup file with the extension ".BAK"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ARNING: older backup files will be overwrit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e           If there aren't any relocation items in the hostfil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rackStop will additionally encryp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o           Makes a backup file with the extension ".OLD"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ARNING: older backup files will be overwritt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p           Shows the personalised text saved in CrackSt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k           Do not add the signatures! (only registered ver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OTE:        Options are not case sensitive.  You can introduce an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ption with '/', '-' or ',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XAMPLES: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s /?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s ,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s -^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s /o 1.exe 2.ex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s ?.exe -b a*.ex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5 Files That Cannot Be CrackStopped 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ackStop cannot protect new, linear or portable executables. Th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for the Windows(3.1, 95, NT) or for the OS/2 enviroment and d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run under DOS. They only contain a small program(the so call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UB) which tells something like  "This program requires Windows"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rthermore, because of the structure of CrackStop, it is not pos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ble to protect files in the 600.000 Bytes neighbourhood. In fa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ackStop can only protect a file if it fits completly into mem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uring the process of protection.   In this version it is also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ssible to protect .EXE files with attached overlays,  because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y cases these files do not work afterwards.   Finally CrackSto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so refuses to protect files with an invalid EXE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nt:    If protecting with CrackStop failes,  try to compres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with a program like  WWPACK, PKLITE or LZEXE befor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one of them is able to compress the file you should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ble to protect it afterward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ackStop Documenation                                      Page 5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2: Technical Note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1 How Does An Unpacker Work? 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are 4 different kinds of unpack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rmal Unpack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~~~~~~~~~~~~~~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kind of unpackers determine if the file is compressed by 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supported packing tools.  Then they either unpack the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their  own code or let the packed program run,  until it h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packed itself.  When the unpacking procedure has ended the c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written back to disk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EXAMPLES: unWW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cing Unpack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~~~~~~~~~~~~~~~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unpackers are advanced versions of the above unpackers.Th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itionally trace the file until they get to a known compres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utine or an interrupt is called. (IF AN INTERRUPT IS CALLE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CING IS STOPPED WITH AN ERROR MESSAG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EXAMPLES: UNP, TR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neric Unpack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~~~~~~~~~~~~~~~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kind of unpackers hook the Interrupt  21h and wait until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rtup code of compilated programs call DOS - API functions.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packer  then trys to determine, which compiler has compile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ctim and uses compiler- signatures to detect the original file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ze. This is done 2 times to reconstruct the relocation tabl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EXE files. Those unpackers do not need to know a single compres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on routin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XAMPLES: INTRUDER, UPC, TEU, ENT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neric Tracing Unpack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unpackers do neither know any startup code, nor compres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utines. They use advanced tracing methods and anti-anti trac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de to unpack really every file they meet.They often work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86-MODUS because some anti-tracing traps can only be defeated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protected enviroment. They trace until they get to opcodes lik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MP FAR, RETF, CALL FAR or IRET .  Then they test if the file h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en decrypted/decompressed (changes in the first bytes) and dum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back to disk. This is also done with a 2 pass technique to re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struct the relocation tab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EXAMPLES: CUP38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ackStop Documenation                                      Page 6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2 How Does CrackStop defeat hacking tools? 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PACKER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~~~~~~~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prevent unpacking by one of the above described tools CrackSto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s many different methods.  I think that the presence of the se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ity envelope by itself is enough to protect your programs aga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the 'Normal Unpackers'. They cannot even detect a compressio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cause there is the envelope around it. To defeat the second typ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unpackers  ('Tracing Unpackers')  CrackStop uses many diffe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ti-tracing tricks.  These tricks fool not only all the real m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cers but also many protected mode tracers and debuggers. CUP38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the only protected mode tracer I know of,  who can trace troug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traps (but there are not only anti-tracing traps).   During m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k I discovered among other thinks, that there is a bug in WIN9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will be a very big hindrance for all tracers. (THANX GATES!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one of the reasons, why it is not possible to trace troug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rackStop envelope with WINICE-95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defeat the 'Generic Unpackers',  CrackStop uses on the one h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ked startup-code and on the other hand detection of these tool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ackStop also includes a generic - ' Generic Unpacker ' dete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utine which is able to detect Intruder clones like UPC.(NOT TEU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ast type of unpackers  ('Generic Tracing Unpackers') can 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screwed up by memory detection and very tricky tracing - trap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best example is CUP386 v3.3a! This tool can only be stopped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ry detection.   SAGE the author of this nearly perfect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s achived very good work. !!! I take off my hat to SAGE 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ASSEMBLER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~~~~~~~~~~~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assembling of the CrackStop envelope isn't possible with a too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ke Sourcer or IDA,  because of multiple layers of encryption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 called smokey - code. You can try to disassemle it by hand, b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 Kilobytes of assembler code is very much to disassembl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BUGGER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~~~~~~~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ast thing you can try is tracing trough the envelope by han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t this is  only  possible, if you are a very experienced perso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cause of all the anti-debugging traps in CrackStop. For 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ackStop protected programs do not even run under Soft-ICE,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known as the best debugger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3 Requirements 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ackStop is written entirely in assembler using the 8086 instruc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on set.  That means, that CrackStop can even run on a XT witho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blems. Sorry, I cannot test that, because I do not have such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ld maschine.  Furthermore the security envelope of CrackStop do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use prefetch queue tricks, because they do not work on a iNTE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NTIUM.  It invalidates its prefetch queue if it detects a wri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the cached instructions..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ackStop Documenation                                      Page 7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4 Compatibility 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ackStop was tested on many different  systems to ensure compati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lity.In fact the completion of CrackStop was planned to be thre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eks ago. But there was an incompatibility with WINDOWS 95. WIN9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ains some 'dirty' parts. Examples: 1. Some instructions do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k during self-tracing sequences. 2. WIN95 does not emulate so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rt-accesses correctl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t this 'bugs' are eliminated and further testing was successful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w I cannot find any incompatibility, but that does not mean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are no incompatibilities or bugs anymore.   If you find su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ap contact me p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y own system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~~~~~~~~~~~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US -VL- board, INTEL 486 DX/2 66, 256 kb Cache, 8Mb SiMM memory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.  1,5GB HD space, 3.5" &amp; 5.25" drives, ET4000 - 1MB, SB AWE 64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tsumi 4x CDROM, DOS 6.2, Windows 3.11, Qem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TW: You can install SB AWE 64 in a 486. You cannot use the new 3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ftware calculated channels, but if you want to upgrade y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C in the next time and want to buy a good soundcard you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 buy a AWE 32 now and later a AWE 64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t the guys at Creative Labs do not want that!  Install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only possible if there is a Pentium  90Mhz  CPU install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have such problems, contact me! I know how to fool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talla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5 Signatures 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ackStop adds a  4 byte signature  to the end of protected fil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ame signature will be placed at offset 1Ch into the exehea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program was compressed with WWPACK or LZEXE 0.9? bef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re is the description of the signat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Version � Byte 1 � Byte 2 � Byte 3 � Byte 4 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�  </w:t>
      </w:r>
      <w:r>
        <w:rPr/>
        <w:t>1.00   � 'C'    � 'S'    � 1      � 0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 </w:t>
      </w:r>
      <w:r>
        <w:rPr/>
        <w:t>2.13   � 'C'    � 'S'    � 2      � 13     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OTE!!!:   As a registered user, you can order CrackStop to do not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dd this sign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ackStop Documenation                                      Page 8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3: Legal Terms And Disclaimer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's a pity we live in a world where the following kind of crap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cessary. Here it goe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 Disclaimer 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nly guarantee behind CrackStop v1.0 is that it has the abil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y to alter EXE files. Due to the enormous number of possible EX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and variety of  computer systems,  it is  impossible fo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hor (Stefan Esser) to guarantee CrackStop.  CrackStop  is  pro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ded  "as is",  and as the user,  you have been warned that u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ackStop implies that you understand that compatibility and 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blems may arise. You, as the user, are responsible for any dam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ge caused  by  using or misusing CrackStop,  and under no circum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tances  may the author (Stefan Esser) be held  liable for loss of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fits or any other damages arising from CrackStop.  Also,  i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responsibility to use CrackStop only in a lawful m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isk of incompatibility  and  damages resulting  from CrackStop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tually quite small -- I have optimized for maximum compatibili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creating CrackStop.  However, if you try to make it mess up,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bably will. Just remember that it is not my fault if you mis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y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 License - Shareware 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ackStop is neither public domain nor free. The whole package,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is released by me is copyrighted (C) 1997 by Stefan Esser. 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ights reserv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whole package is protected by the Copyright laws of German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use of this software,  which violates the Copyright law o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rms of this limited license will be prosecuted to the best of m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ility. (In my family there are many lawyers!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nditions under  which you may copy this package  are clear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lined below under 'Distribution Restrictions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ackStop is distributed as SHAREWARE.  You may use CrackStop 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he purposes of evaluation (after understanding the disclaim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the rest of this documentation) for 50 days.  Under no circum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nces you may distribute files, which are protected with the u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ered version of CrackStop.  Doing so, violates internatio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ws.  If you find CrackStop usefull after your trial period, 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st register 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ackStop Documenation                                      Page 9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hereby  guarantee you a limited licence to use  CrackStop  for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iod of  50 days for evaluation purposes only.  If you inten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inue using CrackStop after the  50 day evaluation period, 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st make a registration payment to me (Stefan Esser).  Using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after the 50 day evaluation period without register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ftware is a violation of the terms of this  limited licence 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rings automaticly its termination a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strictly forbid to decompile,  disassemble,  modify or otherwi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verse engineer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RIGHTS NOT EXPRESSLY GRANTED HERE ARE RESERVED BY STEFAN ES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 Distribution Restrictions 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the copyright holder,  I authorise distribution by  individua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ly in accordance with the following restri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ackage is defined as the entire file either as 'self extract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g executable' or an 'archive' as distributed by me. Actually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iginal archive is ZIP packed. In near future I will probably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R. It is forbidden to distribute this package, if it was chang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any way. You're allowed to copy the package for your own use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others to evaluate, ONLY if the following conditions are me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</w:t>
      </w:r>
      <w:r>
        <w:rPr/>
        <w:t>The package - including all related program files and doc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mentation files -  must be distributed only in an unmodi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ed way.   Small supplements to the package,  such as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roductory or installation batch files are acceptab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ut ! this should always be done by supplying EXTRA file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ver by alering the package as distributed by me.</w:t>
      </w:r>
    </w:p>
    <w:p>
      <w:pPr>
        <w:pStyle w:val="PreformattedText"/>
        <w:bidi w:val="0"/>
        <w:jc w:val="left"/>
        <w:rPr/>
      </w:pPr>
      <w:r>
        <w:rPr/>
        <w:t xml:space="preserve">          �   </w:t>
      </w:r>
      <w:r>
        <w:rPr/>
        <w:t>No price or other compensation may be charged for my pack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ge!A distribution cost may be charged for the cost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kette, shipping and handling, as long as the total (p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k) does not exceed US$ 10. The package MUST NOT be sol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 part of some other inclusive package, nor can it be in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luded in any comercial or noncommercial software packag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out a written agreement from me.</w:t>
      </w:r>
    </w:p>
    <w:p>
      <w:pPr>
        <w:pStyle w:val="PreformattedText"/>
        <w:bidi w:val="0"/>
        <w:jc w:val="left"/>
        <w:rPr/>
      </w:pPr>
      <w:r>
        <w:rPr/>
        <w:t xml:space="preserve">          �   </w:t>
      </w:r>
      <w:r>
        <w:rPr/>
        <w:t>I prohibit the distribution of an outdated version of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ckage,  without my written permission. If the version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ver 12 months old, you must contact me to ensure that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ve the newest version available.</w:t>
      </w:r>
    </w:p>
    <w:p>
      <w:pPr>
        <w:pStyle w:val="PreformattedText"/>
        <w:bidi w:val="0"/>
        <w:jc w:val="left"/>
        <w:rPr/>
      </w:pPr>
      <w:r>
        <w:rPr/>
        <w:t xml:space="preserve">          �   </w:t>
      </w:r>
      <w:r>
        <w:rPr/>
        <w:t>You may add this package to a Shareware CD-ROM or a  'Dis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-the-Month', but remeber that you have to ensure that 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the most current version.  Also a copy of either the C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 the disk would be a nice act.</w:t>
      </w:r>
    </w:p>
    <w:p>
      <w:pPr>
        <w:pStyle w:val="PreformattedText"/>
        <w:bidi w:val="0"/>
        <w:jc w:val="left"/>
        <w:rPr/>
      </w:pPr>
      <w:r>
        <w:rPr/>
        <w:t xml:space="preserve">          �   </w:t>
      </w:r>
      <w:r>
        <w:rPr/>
        <w:t>Under *NO* circumstances you may list this package as fre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 public domain! This is  'Try-Before-You-Buy'  softwar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 is *NOT FREE*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ackStop Documenation                                     Page 10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4: Closing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1 Lack of .COM protection 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is one major reason, why CrackStop does not include COM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tection:    IT IS ABSOLUTELY NOT POSSIBLE TO WRITE A SECURE C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PROTECTION!!! All the tools out,  that claim to be secure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hacked within seconds!   Most times it is not even necessary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a protected - mode unpacker.  Many of the so called unbeat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COM protectors can be unpacked with real mode tools. And advanc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tectors may only double the one second unpacking tim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re is any user who nevertheless wish a .COM file protectio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will probably add this useless thing to CrackStop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2 Registration 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ration costs you 40,- DM per copy. There are NO addition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run-time fees"!   You can protect and distribute as many files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like with your copy of CrackStop.  Please consult REGISTER.FR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furthe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fferences between registered and unregistered ver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) The registered version contains neither the "beg remark" n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SCII - remark in CrackStopped files, saying that it w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tected using a UNREGISTERED SHAREWAREVERS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) Files protected with CrackStop  will contain your personali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d tex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) The order and length of the antidebugging macros is change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ensure that future unprotectors for the shareware-ver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not work on files protected by a registered vers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rthermore the registered version supports the "/k" switch,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ders CrackStop to do not add the sign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itionaly to  the  registered  version of CrackStop you will re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eive the newest versions of LamerStop,  WWPack Mutator as well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ta versions of CrackStop and my other file protection tools, 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vailab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3 Updates 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am sure that I will continue the CrackStop development,  beca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use the security envelope on my own, and I do not want to see m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s cracked  at the same day they are released.  If you ar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ered user,  you can order new versions of CrackStop for hal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i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ackStop Documenation                                     Page 11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4 Enhancements In Future Versions 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re is enough interest  (registratrions!) in CrackStop I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bably add the following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</w:t>
      </w:r>
      <w:r>
        <w:rPr/>
        <w:t xml:space="preserve">Relocation and compression of your EXE files. </w:t>
      </w:r>
    </w:p>
    <w:p>
      <w:pPr>
        <w:pStyle w:val="PreformattedText"/>
        <w:bidi w:val="0"/>
        <w:jc w:val="left"/>
        <w:rPr/>
      </w:pPr>
      <w:r>
        <w:rPr/>
        <w:t xml:space="preserve">          �   </w:t>
      </w:r>
      <w:r>
        <w:rPr/>
        <w:t>A mutation-engine to keep out all wannabes.</w:t>
      </w:r>
    </w:p>
    <w:p>
      <w:pPr>
        <w:pStyle w:val="PreformattedText"/>
        <w:bidi w:val="0"/>
        <w:jc w:val="left"/>
        <w:rPr/>
      </w:pPr>
      <w:r>
        <w:rPr/>
        <w:t xml:space="preserve">          �   </w:t>
      </w:r>
      <w:r>
        <w:rPr/>
        <w:t>Password protection of CrackStopped files (optional).</w:t>
      </w:r>
    </w:p>
    <w:p>
      <w:pPr>
        <w:pStyle w:val="PreformattedText"/>
        <w:bidi w:val="0"/>
        <w:jc w:val="left"/>
        <w:rPr/>
      </w:pPr>
      <w:r>
        <w:rPr/>
        <w:t xml:space="preserve">          �   </w:t>
      </w:r>
      <w:r>
        <w:rPr/>
        <w:t>386 anti-debugging traps if a 80386 is detec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 a special 386 version... Does anyone know a 38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rap that stops CUP v3.3a. Version 3.3a is a patch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3.3... It can trace trough MOV CR0, ??? stuff...</w:t>
      </w:r>
    </w:p>
    <w:p>
      <w:pPr>
        <w:pStyle w:val="PreformattedText"/>
        <w:bidi w:val="0"/>
        <w:jc w:val="left"/>
        <w:rPr/>
      </w:pPr>
      <w:r>
        <w:rPr/>
        <w:t xml:space="preserve">          �   </w:t>
      </w:r>
      <w:r>
        <w:rPr/>
        <w:t>Possibility to do not add Anti-Intruder, Entpack, TEU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PC code, if your program is written in assembly langua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 you have already a modified start-up code.</w:t>
      </w:r>
    </w:p>
    <w:p>
      <w:pPr>
        <w:pStyle w:val="PreformattedText"/>
        <w:bidi w:val="0"/>
        <w:jc w:val="left"/>
        <w:rPr/>
      </w:pPr>
      <w:r>
        <w:rPr/>
        <w:t xml:space="preserve">          �   </w:t>
      </w:r>
      <w:r>
        <w:rPr/>
        <w:t>More traps and different anti-debugging macros.</w:t>
      </w:r>
    </w:p>
    <w:p>
      <w:pPr>
        <w:pStyle w:val="PreformattedText"/>
        <w:bidi w:val="0"/>
        <w:jc w:val="left"/>
        <w:rPr/>
      </w:pPr>
      <w:r>
        <w:rPr/>
        <w:t xml:space="preserve">          �   </w:t>
      </w:r>
      <w:r>
        <w:rPr/>
        <w:t>Handling of Windows 95/Win NT (PE) EXE program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Actually I do not have any idea how... I hope someo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ut there can help 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5 How To Contact Me 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should contact m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</w:t>
      </w:r>
      <w:r>
        <w:rPr/>
        <w:t>If you want to register CrackStop...</w:t>
      </w:r>
    </w:p>
    <w:p>
      <w:pPr>
        <w:pStyle w:val="PreformattedText"/>
        <w:bidi w:val="0"/>
        <w:jc w:val="left"/>
        <w:rPr/>
      </w:pPr>
      <w:r>
        <w:rPr/>
        <w:t xml:space="preserve">          �   </w:t>
      </w:r>
      <w:r>
        <w:rPr/>
        <w:t>If you find a bug...</w:t>
      </w:r>
    </w:p>
    <w:p>
      <w:pPr>
        <w:pStyle w:val="PreformattedText"/>
        <w:bidi w:val="0"/>
        <w:jc w:val="left"/>
        <w:rPr/>
      </w:pPr>
      <w:r>
        <w:rPr/>
        <w:t xml:space="preserve">          �   </w:t>
      </w:r>
      <w:r>
        <w:rPr/>
        <w:t>If you are a nice girl...</w:t>
      </w:r>
    </w:p>
    <w:p>
      <w:pPr>
        <w:pStyle w:val="PreformattedText"/>
        <w:bidi w:val="0"/>
        <w:jc w:val="left"/>
        <w:rPr/>
      </w:pPr>
      <w:r>
        <w:rPr/>
        <w:t xml:space="preserve">          �   </w:t>
      </w:r>
      <w:r>
        <w:rPr/>
        <w:t>If you want special information...</w:t>
      </w:r>
    </w:p>
    <w:p>
      <w:pPr>
        <w:pStyle w:val="PreformattedText"/>
        <w:bidi w:val="0"/>
        <w:jc w:val="left"/>
        <w:rPr/>
      </w:pPr>
      <w:r>
        <w:rPr/>
        <w:t xml:space="preserve">          �   </w:t>
      </w:r>
      <w:r>
        <w:rPr/>
        <w:t>If you hacked the CS.EXE file...</w:t>
      </w:r>
    </w:p>
    <w:p>
      <w:pPr>
        <w:pStyle w:val="PreformattedText"/>
        <w:bidi w:val="0"/>
        <w:jc w:val="left"/>
        <w:rPr/>
      </w:pPr>
      <w:r>
        <w:rPr/>
        <w:t xml:space="preserve">          �   </w:t>
      </w:r>
      <w:r>
        <w:rPr/>
        <w:t>If you wrote a CrackStop Remover...</w:t>
      </w:r>
    </w:p>
    <w:p>
      <w:pPr>
        <w:pStyle w:val="PreformattedText"/>
        <w:bidi w:val="0"/>
        <w:jc w:val="left"/>
        <w:rPr/>
      </w:pPr>
      <w:r>
        <w:rPr/>
        <w:t xml:space="preserve">          �   </w:t>
      </w:r>
      <w:r>
        <w:rPr/>
        <w:t>If your name is Maquis de Soiree...</w:t>
      </w:r>
    </w:p>
    <w:p>
      <w:pPr>
        <w:pStyle w:val="PreformattedText"/>
        <w:bidi w:val="0"/>
        <w:jc w:val="left"/>
        <w:rPr/>
      </w:pPr>
      <w:r>
        <w:rPr/>
        <w:t xml:space="preserve">          �   </w:t>
      </w:r>
      <w:r>
        <w:rPr/>
        <w:t>If you have the source-code of CUP386... :-)</w:t>
      </w:r>
    </w:p>
    <w:p>
      <w:pPr>
        <w:pStyle w:val="PreformattedText"/>
        <w:bidi w:val="0"/>
        <w:jc w:val="left"/>
        <w:rPr/>
      </w:pPr>
      <w:r>
        <w:rPr/>
        <w:t xml:space="preserve">          �   </w:t>
      </w:r>
      <w:r>
        <w:rPr/>
        <w:t>If you have a job for me ;-)</w:t>
      </w:r>
    </w:p>
    <w:p>
      <w:pPr>
        <w:pStyle w:val="PreformattedText"/>
        <w:bidi w:val="0"/>
        <w:jc w:val="left"/>
        <w:rPr/>
      </w:pPr>
      <w:r>
        <w:rPr/>
        <w:t xml:space="preserve">          �   </w:t>
      </w:r>
      <w:r>
        <w:rPr/>
        <w:t>If you are a demo coder! I want to know if the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a party this year...</w:t>
      </w:r>
    </w:p>
    <w:p>
      <w:pPr>
        <w:pStyle w:val="PreformattedText"/>
        <w:bidi w:val="0"/>
        <w:jc w:val="left"/>
        <w:rPr/>
      </w:pPr>
      <w:r>
        <w:rPr/>
        <w:t xml:space="preserve">          �   </w:t>
      </w:r>
      <w:r>
        <w:rPr/>
        <w:t>If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nail Mail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tefan Es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ber Buschweg 9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 50999 K�ln-S�r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Germ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EMail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~~~~~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efan.Esser@gym-Rodenkirchen.k.nw.schule.d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EMail's only during the schoolyear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holidays until 18.08.9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ackStop Documenation                                     Page 12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6 Credits / Greetings 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want to thank and greet the following people for inspiring m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ding bugs and doing beta testing of CrackSto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Jeremy Lilley (author of Protect EXE/COM)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Ralph Roth (author of HackStop - Thanks for your support)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Hanno B�ck (author of ChkExe - Thanks for your support)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Quarterdeck (authors of QEMM)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Bill Gates (for all the bugs in WIN95)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SAGE (author of CUP386 - Great WORK!!!)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MdS (head of UCF - I am waiting for your comment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7 Finally 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nk you for evaluating  CrackStop and actually reading this lo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cumentation! Sorry for all mistakes! I know my english is miser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kind regards Stefan Es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 </w:t>
      </w:r>
      <w:r>
        <w:rPr/>
        <w:t>E N D  O F  D O C U M E N T A T I O N ������������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