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3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3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108NF &gt;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3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3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7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