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opyright (c) 1994-96 L.I.Willi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6.0             Date: 22Aug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STORY.DOC SOFTWARE ISSU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document changes to UPCOPY at each issue. Iss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4.1a)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is the first shareware issu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0 FROZEN ON 4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mall changes to nagware.  Installatio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1.1 FROZEN ON 8-MAR-94,15-MA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COPY now ignores files which are system but not hidde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kip read-only target files with a message unless a new optio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-write read-only files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bug with explicit use of *.* with directory specifi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/y option will now output explicit information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file that is new is now marked as such explicitly b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rresponding 'blank' of the oth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ptions /n to only process new files and /-n to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efault of asking to compare text files over-ridden by /-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 to a default of not asking to compare over-ridden by /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iles are now identified as text or data (before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/c is specified).  The compare question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or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question to erase a new file if it is not copi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unless a new /e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A new /o option brings up the question to overwrite of n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if the overwrite old with new question is ref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0 FROZEN ON 5-APR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A bug has been fixed which caused the /y option to override /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new or newer files were copied both ways i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whereas they should have just be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o the sec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In the HELP summary the options now come 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2.1 FROZEN ON 02-AUG-94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UPCOPY will now create a destination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with a prompt or informativ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In order to add new facilities with sensible option let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(formerly /-N)    Only processes common files and ignores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(formerly /C)     Differencing. Asks if you wan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(formerly /D)     Information only. Just compares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(formerly /-D)    Quick and quiet. This suppress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and does no checks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new,registered   Processes subdirectories too. (You can use /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            /I for the Sharewar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(new only, and not more recent) and /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 now show directory information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UPCOPY will now copy and update zero leng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registration fee has been reduced from �30 or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w possible to register via GO SWREG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3.0 FROZEN ON 01-JUN-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0 - Window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UPCOPY with no parameters now invokes a standard DOS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scrolling, scroll-back, mouse support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 the old style batch type streamed i/o is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b batch option and /w window option have been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of operation can be directly contro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Windows support has been added. There is a windows P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recorder REC file, an icon, and detail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0 FROZEN ON 20Jul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he file input field now copes better with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.  The full pathname is now derived correctl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o not exist in the loca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Some problems with directories with a '.' exten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y affect onl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The documentation has been extensively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A vendor/BBS description file FILE_ID.DIZ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price and method for international registr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scribed.  Postage and packing of $3 for a disk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  E-mail despatch remains free. 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nd a newsletter is included.  Various special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vertised based on the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 The user survey file FEEDBACK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 The file LINKUP.ASC describing DOS Interlnk, written by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,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 One of the source code modules UMAIN.C00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 The copy system has been extensively revised so th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windows applications, or on a network ('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'), are simply skipped with a message.  The copy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ternal to achiev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 With /s up to 7 levels of sub-directories are now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eper ones are skipped with a message. Formerly UPCOPY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at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 The example batch file UPCSYNC.BAT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t illustrates using attribut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ing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 The /i directory mode now pays a attention to the option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files only), /n (new files only), and /q (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that are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 To be consistent in copying mode, /c and /n also now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formation that is not requested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 A warning message is now output if an older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due to the /f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 FROZEN ON 27Sep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 A problem that affects only the registered vers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option failed to work if a specific file or set (such as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PY.* AUTOEXEC.BAT) was specified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a FROZEN ON 31Oct95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 With /s up to 10 levels of sub-directorie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S limit - you can't create more than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directories. (See item 30 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4.1b FROZEN ON 2Feb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 Registration is now by keyfile UPCOPY.INI instead of a 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elephone credit card registration is now eas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star Solutions.  This version is intended for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 FEEDBACK.DOC has been merged into the new order f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RDER.DOC. VENDOR.DO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A version with /s enabled for all users,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ers removed was uploaded to Compuserve NOVUSER 25-Feb-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Replaced by standard UPCOPY 5.0 about a month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 FROZEN ON 27-Feb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 A version with documentation modifications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 FROZEN ON 04-Mar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 A bug which caused problems if a new target sub-directory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character in its n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UPCOPY will now skip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 The /CD option (update Common Directories only) has been adde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face only for now).  This treats new files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but only for common sub-directories.  It makes it easy to cop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arge disk or tree to a smalle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 A bug which caused UPCOPY to crash if a question prompt 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text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 UPCOPY now adopts the convention that if a disk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rget (C: etc with no path specified), t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s the same as the sourc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Dropped at 5.1 because it caused confusion as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 I will re-introduce this implemented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b FROZEN ON 02-Apr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5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UPCOPY 5.0c fixes a problem I have encountered unde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. Under Netware UPCOPY produced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R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upport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an error from the Microsoft C runtime ap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c no longer uses any floating point (prior versions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sizes) and so the fault is now very thorough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executable 20k smaller, which can't be bad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countered this fault I'd like to know, as I'm puzzled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ISSUE 5.0c FROZEN ON 07-May-96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5.1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7.  I've had several requests for a logging option as part of UPCOPY,</w:t>
      </w:r>
    </w:p>
    <w:p>
      <w:pPr>
        <w:pStyle w:val="PreformattedText"/>
        <w:bidi w:val="0"/>
        <w:jc w:val="left"/>
        <w:rPr/>
      </w:pPr>
      <w:r>
        <w:rPr/>
        <w:t>so you can review results after the event.  You can in fact do this</w:t>
      </w:r>
    </w:p>
    <w:p>
      <w:pPr>
        <w:pStyle w:val="PreformattedText"/>
        <w:bidi w:val="0"/>
        <w:jc w:val="left"/>
        <w:rPr/>
      </w:pPr>
      <w:r>
        <w:rPr/>
        <w:t>fairly easily using a DOS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ype of command in the command line associated with an UPCOPY</w:t>
      </w:r>
    </w:p>
    <w:p>
      <w:pPr>
        <w:pStyle w:val="PreformattedText"/>
        <w:bidi w:val="0"/>
        <w:jc w:val="left"/>
        <w:rPr/>
      </w:pPr>
      <w:r>
        <w:rPr/>
        <w:t>command, Windows icon, or in a batch file launched by the icon. To give</w:t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OPY C:\*.*  E:\*.* /F/S/Q/E/Y &gt;&gt; C:\UPCOPY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formation that would appear on the screen goes to the file</w:t>
      </w:r>
    </w:p>
    <w:p>
      <w:pPr>
        <w:pStyle w:val="PreformattedText"/>
        <w:bidi w:val="0"/>
        <w:jc w:val="left"/>
        <w:rPr/>
      </w:pPr>
      <w:r>
        <w:rPr/>
        <w:t>UPCOPY.LOG instead. Error messages, prompts and any nagware will go to</w:t>
      </w:r>
    </w:p>
    <w:p>
      <w:pPr>
        <w:pStyle w:val="PreformattedText"/>
        <w:bidi w:val="0"/>
        <w:jc w:val="left"/>
        <w:rPr/>
      </w:pPr>
      <w:r>
        <w:rPr/>
        <w:t>the screen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UPCOPY.LOG will be created automatically by DOS at the first</w:t>
      </w:r>
    </w:p>
    <w:p>
      <w:pPr>
        <w:pStyle w:val="PreformattedText"/>
        <w:bidi w:val="0"/>
        <w:jc w:val="left"/>
        <w:rPr/>
      </w:pPr>
      <w:r>
        <w:rPr/>
        <w:t>run, and then extended at each subsequent run without erasing the</w:t>
      </w:r>
    </w:p>
    <w:p>
      <w:pPr>
        <w:pStyle w:val="PreformattedText"/>
        <w:bidi w:val="0"/>
        <w:jc w:val="left"/>
        <w:rPr/>
      </w:pPr>
      <w:r>
        <w:rPr/>
        <w:t>existing contents.  So you should erase the file periodically at times</w:t>
      </w:r>
    </w:p>
    <w:p>
      <w:pPr>
        <w:pStyle w:val="PreformattedText"/>
        <w:bidi w:val="0"/>
        <w:jc w:val="left"/>
        <w:rPr/>
      </w:pPr>
      <w:r>
        <w:rPr/>
        <w:t>when you know all the info in it can be discarded.  Alternatively you</w:t>
      </w:r>
    </w:p>
    <w:p>
      <w:pPr>
        <w:pStyle w:val="PreformattedText"/>
        <w:bidi w:val="0"/>
        <w:jc w:val="left"/>
        <w:rPr/>
      </w:pPr>
      <w:r>
        <w:rPr/>
        <w:t>can shorten it using DOS EDIT or Windows Notepad.  In other words its</w:t>
      </w:r>
    </w:p>
    <w:p>
      <w:pPr>
        <w:pStyle w:val="PreformattedText"/>
        <w:bidi w:val="0"/>
        <w:jc w:val="left"/>
        <w:rPr/>
      </w:pPr>
      <w:r>
        <w:rPr/>
        <w:t>not a rolling log file, which is what would be ideal.  That is 'coming</w:t>
      </w:r>
    </w:p>
    <w:p>
      <w:pPr>
        <w:pStyle w:val="PreformattedText"/>
        <w:bidi w:val="0"/>
        <w:jc w:val="left"/>
        <w:rPr/>
      </w:pPr>
      <w:r>
        <w:rPr/>
        <w:t xml:space="preserve">soon' theref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.  UPCOPY does not handle W95 long file names.  I've discovered, via</w:t>
      </w:r>
    </w:p>
    <w:p>
      <w:pPr>
        <w:pStyle w:val="PreformattedText"/>
        <w:bidi w:val="0"/>
        <w:jc w:val="left"/>
        <w:rPr/>
      </w:pPr>
      <w:r>
        <w:rPr/>
        <w:t>messages posted to forums on Compuserve and what not, that there is no</w:t>
      </w:r>
    </w:p>
    <w:p>
      <w:pPr>
        <w:pStyle w:val="PreformattedText"/>
        <w:bidi w:val="0"/>
        <w:jc w:val="left"/>
        <w:rPr/>
      </w:pPr>
      <w:r>
        <w:rPr/>
        <w:t>very practicable *universal* solution to this problem (if your not</w:t>
      </w:r>
    </w:p>
    <w:p>
      <w:pPr>
        <w:pStyle w:val="PreformattedText"/>
        <w:bidi w:val="0"/>
        <w:jc w:val="left"/>
        <w:rPr/>
      </w:pPr>
      <w:r>
        <w:rPr/>
        <w:t>running Windows95 itself).  DOS DISKCOPY makes a direct image copy of a</w:t>
      </w:r>
    </w:p>
    <w:p>
      <w:pPr>
        <w:pStyle w:val="PreformattedText"/>
        <w:bidi w:val="0"/>
        <w:jc w:val="left"/>
        <w:rPr/>
      </w:pPr>
      <w:r>
        <w:rPr/>
        <w:t>disk and works because it doesn't actually handle the files - it's all</w:t>
      </w:r>
    </w:p>
    <w:p>
      <w:pPr>
        <w:pStyle w:val="PreformattedText"/>
        <w:bidi w:val="0"/>
        <w:jc w:val="left"/>
        <w:rPr/>
      </w:pPr>
      <w:r>
        <w:rPr/>
        <w:t>just data.  However I did find a W95 shareware program LFN.ZIP from</w:t>
      </w:r>
    </w:p>
    <w:p>
      <w:pPr>
        <w:pStyle w:val="PreformattedText"/>
        <w:bidi w:val="0"/>
        <w:jc w:val="left"/>
        <w:rPr/>
      </w:pPr>
      <w:r>
        <w:rPr/>
        <w:t>Spellbound Software that allows you to save long file names prior to</w:t>
      </w:r>
    </w:p>
    <w:p>
      <w:pPr>
        <w:pStyle w:val="PreformattedText"/>
        <w:bidi w:val="0"/>
        <w:jc w:val="left"/>
        <w:rPr/>
      </w:pPr>
      <w:r>
        <w:rPr/>
        <w:t xml:space="preserve">backup, and restore them if required (I didn't try this mysel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.  The author has joined the ASP. 5.1 is ASP compliant and features</w:t>
      </w:r>
    </w:p>
    <w:p>
      <w:pPr>
        <w:pStyle w:val="PreformattedText"/>
        <w:bidi w:val="0"/>
        <w:jc w:val="left"/>
        <w:rPr/>
      </w:pPr>
      <w:r>
        <w:rPr/>
        <w:t>ASP ombudsman statement to protect your rights in the event of a</w:t>
      </w:r>
    </w:p>
    <w:p>
      <w:pPr>
        <w:pStyle w:val="PreformattedText"/>
        <w:bidi w:val="0"/>
        <w:jc w:val="left"/>
        <w:rPr/>
      </w:pP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ISSUE 5.1 FROZEN ON 19-May-96 **********</w:t>
      </w:r>
    </w:p>
    <w:p>
      <w:pPr>
        <w:pStyle w:val="PreformattedText"/>
        <w:bidi w:val="0"/>
        <w:jc w:val="left"/>
        <w:rPr/>
      </w:pPr>
      <w:r>
        <w:rPr/>
        <w:t>Issue 5.1a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.  Under Netware 3.12 UPCOPY occasionally displayed 'command failed'</w:t>
      </w:r>
    </w:p>
    <w:p>
      <w:pPr>
        <w:pStyle w:val="PreformattedText"/>
        <w:bidi w:val="0"/>
        <w:jc w:val="left"/>
        <w:rPr/>
      </w:pPr>
      <w:r>
        <w:rPr/>
        <w:t xml:space="preserve">incorrectly at the end of a file comparison invoked by /d, and stopped. </w:t>
      </w:r>
    </w:p>
    <w:p>
      <w:pPr>
        <w:pStyle w:val="PreformattedText"/>
        <w:bidi w:val="0"/>
        <w:jc w:val="left"/>
        <w:rPr/>
      </w:pPr>
      <w:r>
        <w:rPr/>
        <w:t xml:space="preserve">This message is now a warning, and UPCOPY contin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ISSUE 5.1a FROZEN ON 08-Jun-96 **********</w:t>
      </w:r>
    </w:p>
    <w:p>
      <w:pPr>
        <w:pStyle w:val="PreformattedText"/>
        <w:bidi w:val="0"/>
        <w:jc w:val="left"/>
        <w:rPr/>
      </w:pPr>
      <w:r>
        <w:rPr/>
        <w:t>Issue 5.1b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1.  UPCOPY now skips hidden target directories even if the source is</w:t>
      </w:r>
    </w:p>
    <w:p>
      <w:pPr>
        <w:pStyle w:val="PreformattedText"/>
        <w:bidi w:val="0"/>
        <w:jc w:val="left"/>
        <w:rPr/>
      </w:pPr>
      <w:r>
        <w:rPr/>
        <w:t>not hidden. (See item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.  If a file is updated, the /r option will now copy the r attribute</w:t>
      </w:r>
    </w:p>
    <w:p>
      <w:pPr>
        <w:pStyle w:val="PreformattedText"/>
        <w:bidi w:val="0"/>
        <w:jc w:val="left"/>
        <w:rPr/>
      </w:pPr>
      <w:r>
        <w:rPr/>
        <w:t xml:space="preserve">(as set or not set) of the source file to the targe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ISSUE 5.1b FROZEN ON 23-Jul-96 **********</w:t>
      </w:r>
    </w:p>
    <w:p>
      <w:pPr>
        <w:pStyle w:val="PreformattedText"/>
        <w:bidi w:val="0"/>
        <w:jc w:val="left"/>
        <w:rPr/>
      </w:pPr>
      <w:r>
        <w:rPr/>
        <w:t>Issue 6.0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3.  UPCOPY now supports KEE - Key Enabled Evaluation.  Users can</w:t>
      </w:r>
    </w:p>
    <w:p>
      <w:pPr>
        <w:pStyle w:val="PreformattedText"/>
        <w:bidi w:val="0"/>
        <w:jc w:val="left"/>
        <w:rPr/>
      </w:pPr>
      <w:r>
        <w:rPr/>
        <w:t>pre-register for free, and obtain a keyfile that cuts out reminders</w:t>
      </w:r>
    </w:p>
    <w:p>
      <w:pPr>
        <w:pStyle w:val="PreformattedText"/>
        <w:bidi w:val="0"/>
        <w:jc w:val="left"/>
        <w:rPr/>
      </w:pPr>
      <w:r>
        <w:rPr/>
        <w:t>and pauses, and enables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.  A new option /ec has been added to erase duplicate copies and</w:t>
      </w:r>
    </w:p>
    <w:p>
      <w:pPr>
        <w:pStyle w:val="PreformattedText"/>
        <w:bidi w:val="0"/>
        <w:jc w:val="left"/>
        <w:rPr/>
      </w:pPr>
      <w:r>
        <w:rPr/>
        <w:t>suppressing copying.  With prompts you can choose which duplicate is</w:t>
      </w:r>
    </w:p>
    <w:p>
      <w:pPr>
        <w:pStyle w:val="PreformattedText"/>
        <w:bidi w:val="0"/>
        <w:jc w:val="left"/>
        <w:rPr/>
      </w:pPr>
      <w:r>
        <w:rPr/>
        <w:t xml:space="preserve">erased, otherwise it's the tar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5.  A new 'mirror' option, /m, allows UPCOPY to copy system and</w:t>
      </w:r>
    </w:p>
    <w:p>
      <w:pPr>
        <w:pStyle w:val="PreformattedText"/>
        <w:bidi w:val="0"/>
        <w:jc w:val="left"/>
        <w:rPr/>
      </w:pPr>
      <w:r>
        <w:rPr/>
        <w:t>hidden files (CARE!).  With this option set a change of attributes or</w:t>
      </w:r>
    </w:p>
    <w:p>
      <w:pPr>
        <w:pStyle w:val="PreformattedText"/>
        <w:bidi w:val="0"/>
        <w:jc w:val="left"/>
        <w:rPr/>
      </w:pPr>
      <w:r>
        <w:rPr/>
        <w:t xml:space="preserve">size will also trigger a copy, even if the date stamp is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.  When a file is copied UPCOPY will now always set the system,</w:t>
      </w:r>
    </w:p>
    <w:p>
      <w:pPr>
        <w:pStyle w:val="PreformattedText"/>
        <w:bidi w:val="0"/>
        <w:jc w:val="left"/>
        <w:rPr/>
      </w:pPr>
      <w:r>
        <w:rPr/>
        <w:t>hidden and read-only attributes of the target file according to those</w:t>
      </w:r>
    </w:p>
    <w:p>
      <w:pPr>
        <w:pStyle w:val="PreformattedText"/>
        <w:bidi w:val="0"/>
        <w:jc w:val="left"/>
        <w:rPr/>
      </w:pPr>
      <w:r>
        <w:rPr/>
        <w:t xml:space="preserve">of the sourc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7.  All the new options are now available in windowe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.  UPCOPY now accepts one path specifier ending in '+', to mean</w:t>
      </w:r>
    </w:p>
    <w:p>
      <w:pPr>
        <w:pStyle w:val="PreformattedText"/>
        <w:bidi w:val="0"/>
        <w:jc w:val="left"/>
        <w:rPr/>
      </w:pPr>
      <w:r>
        <w:rPr/>
        <w:t>append the other path specifi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OPY C:\WINDOWS\SYSTEM\*.* F:\BACKUP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py to F:\BACKUP\WINDOWS\SYSTEM\*.*. This saves a lot</w:t>
      </w:r>
    </w:p>
    <w:p>
      <w:pPr>
        <w:pStyle w:val="PreformattedText"/>
        <w:bidi w:val="0"/>
        <w:jc w:val="left"/>
        <w:rPr/>
      </w:pPr>
      <w:r>
        <w:rPr/>
        <w:t>of complicated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.  UPCOPY will now show sub-directory information for directories</w:t>
      </w:r>
    </w:p>
    <w:p>
      <w:pPr>
        <w:pStyle w:val="PreformattedText"/>
        <w:bidi w:val="0"/>
        <w:jc w:val="left"/>
        <w:rPr/>
      </w:pPr>
      <w:r>
        <w:rPr/>
        <w:t>that are not updated.  If required these directories can be removed by</w:t>
      </w:r>
    </w:p>
    <w:p>
      <w:pPr>
        <w:pStyle w:val="PreformattedText"/>
        <w:bidi w:val="0"/>
        <w:jc w:val="left"/>
        <w:rPr/>
      </w:pPr>
      <w:r>
        <w:rPr/>
        <w:t xml:space="preserve">othe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.  UPCOPY now accepts ALT-F4 as well as ESC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.  There is now an UPCOPY home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ourworld.compuserve.com/homepages/lewi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generally released UPCOPY version can be downloaded from</w:t>
      </w:r>
    </w:p>
    <w:p>
      <w:pPr>
        <w:pStyle w:val="PreformattedText"/>
        <w:bidi w:val="0"/>
        <w:jc w:val="left"/>
        <w:rPr/>
      </w:pPr>
      <w:r>
        <w:rPr/>
        <w:t>there as well as the latest pre-release version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ISSUE 6.0 FROZEN ON 22-Aug-96 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