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1                           Nov 26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DOS-based utilities, this program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weird subdirectories, long filenames,  invalid  character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ossible under Windows 95 and Windows/NT.   Both  operating  systems 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filenames into names like MYFILE~1.TXT so that's what you're going to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 Under some file structure systems in NT, the program may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ompares subdirectories and looks  for  dissimilarities  between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fferent sizes or creation dates as well as missing files). 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opy files from the first subdirectory to the output subdirectory.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ways, this is similar to the XCOPY and  REPLACE  commands  in  DOS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number  of  enhancements  which  make  DIRCOMP  ideal  for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work.  These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command copy only unmatched files (some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done using XCO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that the  command  process  child  subdirectories  as 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omething that can't be done using REPL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delete the files which are in the destination subdirectory but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up to 10 file exclusion or inclusion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produces a disk report called (by default)  C:\DIRCOMP.TXT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simila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RCOMP can move the files instead of copy them, effectively  all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une and graft directory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date format shown is based on your countr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escape stops the program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is typically used in the process of backing up files from one dri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.  DIRCOMP allows you to easily copy every  file  and  get  rid  of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exista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 who report using DIRCOMP say  they  use  the  program  to 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tations in a networked environment.  They take the files  from  a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use them to replace the files o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DOS includes a command called REPLACE which will do some of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this utility does.  The central differences are that REPLACE 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ismatched files and it doesn't produce  a  report  on  inconsist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so doesn't have the ability to handle odd  attributes  or  dea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cading subdirectories.  REPLACE *is* a lot quicker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2                           Nov 26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he report option turned on (/F or  /Frptfile),  the  program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a text file comparing the  two  file  specifications  and  showing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and such.  And example of a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begun: 11-27-96 at 14:05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s: \TEMP \TEMP2 /S /FC:\X3.X /OVERWRITE /CLONE /KILL /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1: C:\TEMP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2: C:\TEMP2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 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1   11-06-96 14:55:42      1,340                              Miss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MAIL.OUT 11-27-96 03:38:22      3,768 11-27-96 13:53:16        153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1.BAT    11-27-96 13:48:44         89 11-27-96 13:48:44         81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3.BAT    11-27-96 14:05:16         81 11-06-96 14:55:42      1,340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ONLY.TXT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TXT   11-06-96 14:55:42      1,340  11-06-96 14:55:42      1,340 Att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11-06-96 14:55:42      1,340" (square root symbols) that indicates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pied/moved or an "x" to indicate the file wa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3                           Nov 26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re files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has five action parameters that are mutually exclusive which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(if any) files get copied or 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ONE   says to skip everything and just report on the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   says to copy any files which are different in size, creation date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s well as any files which don't already exist in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says to only copy files to the destination subdirectory only  if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urrentl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U      says to only copy files to the destination subdirectory  if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U     says to  copy  files  if  they  are  either  not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or they're more recent in the sourc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LONE  says to copy everything no matter 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may help explain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         File in                              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sub      Destination sub       /NONE /DIFF  /A    /U    /AU  /C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          Older                 no    YES    no    YES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er           Newer       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ze        Another size          no    YES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        Missing               no    YES    YES   no    YES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           Same                  no    no     no    no    no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        Present               (delete if /KIL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following ways.  The las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DOC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IRCOMP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4                           Nov 26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directory1 directory2 [ /S ] [ /CREA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NONE | /DIFF | /A | /U | /AU | /CLONE ] [ /KILL ] [ /MOV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Xfilespec ]... [ /Nfilespec ]... [ /ATTR=attribs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F | /Frptfile | /-F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VERWRITE | /APPEND | /-OVERWRITE ] [ /ALL ] [ /T=temp_di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Q ] [ /COLOR=nnn | /MONO ] [ /Iinitfile | /-I ] [ /-ENV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1" is the name of the primary (source) subdirectory.  If /NO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, the secondary subdirectory's contents will be changed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here.  Note that this is a subdirectory name, not a file specification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expecting  C:\CMA,  not  C:\CMA\*.*  .   Having  said  that,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guesses what you  meant  and  fills  in  the  appropriate  /N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you but, to be sure, you should specify things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irectory2" is the name of the secondary subdirectory which  will  have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it or deleted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" goes through and processes subdirectories off of  the  subdirectorie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a cascading manner.  You  can  use  this  option  to  copy 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s if you want.  Still requires a setting other than /NON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ffect if you want it to actually do anything besides report  on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.  "/-S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REATE" will create directory2 if it doesn't exist  already.   Of  cours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reate subdirectories more than one level deep (if you  don't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TEST yet, don't bother specifying that you want it  to  create  C:\TEST\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).  "/-CREAT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ONE" specifies that no actual copying or moving of files is to  take 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IFF" says to copy files from the  source  subdirectory  to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if it either doesn't exist in the destination subdirectory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te, time, or size  is  different. 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" adds new files only to the destination subdirectory.  If the  file 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the destination subdirectory, it will be skipped over  whether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r or not.  The following parameters are  all  mutually  exclusive:   /N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U" says to  copy  files  only  if  they  exist  already  in  the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y and only if the files in the destination  subdirectory  are 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ones in the source subdirectory.  The  following  parameters  ar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ually 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U" copies the file if the version in the destination subdirectory is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or older than the one in the source subdirectory.  Note that  "/UA"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 the  same  as  "/AU".   The  following  parameters  are  all 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:  /NONE, /DIFF, /A, /U, /AU, 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5                           Nov 26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ONE" says to copy all files from directory1 to  directory2.   Perio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rameters are all mutually exclusive:  /NONE, /DIFF,  /A,  /U,  /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/C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KILL" says to delete any files in directory2 which are not in directory1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delete any empty subdirectories  in  directory2  (whether  they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off directory1 or not).  The program may not be smart  enough  to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embedded subdirectories.  /KILL is ignored if /NONE  is  still  in 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KILL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VE" says to move the files instead of  copying  them.   This  delete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1 any file that was copied to directory2.  (The deletion is done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nitial copy succeeded.) Typically, the option is  used  in 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CLONE option.  "/-MOVE" (the opposite)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Xfilespec" says to exclude certain filespecs from being considered.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up to 10 exclusion parameters but each must have their  own  /X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.  For example, to exclude all files with a CFG extension,  you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 "DIRCOMP (other parms) /X*.CFG".  Note that exclusions and inclusions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directory names too if /S is used; /XCLONE23 will exclude processing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CLONE23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Nfilespec" says to include certain filespecs.   You  can  specify  up  to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ion parameters but each must have their own /Nfilespec statement.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meet this filespec filter in order to be considered.  For  example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update EXE and COM files, you could say  "DIRCOMP  (other  parms)  /I*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*.C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TTR=attribs" allows you to specify a combination of attribut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You can specify any combination of R (read-only),  H  (hidden),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ystem), or A (archive bit).  Precede any character(s)  with  "-"  to 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clude.  Unlike with  the  DOS  DIR  command,  the  inclusio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s are subject to "OR" conditions; /ATTR=HS will retrieve any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ither hidden or a system file or both.   You  can  specify  "/ATTR=ALL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all files are to be processed.  Initially defaults to /ATTR=-H-S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kip hidden, system, or read-onl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" says to create a report file named C:\DIRCOMP.TXT which shows what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aken.  "/F" is, in fact, the same  as  entering  "/FC:\DIRCOMP.TXT"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initially to 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rptfile" provides the  name  of  the  report  file  to  create.  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SCRN:" will send the report to the screen.   The  default  is  initiall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no report at all ("/-F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" skips the creation of the report file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WRITE" says to overwrite the report file if it's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PPEND" says to append to the end of any existing repo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OVERWRITE" says to abort if the output 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VERASK" says to prompt if the output file exists already.  This is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6                           Nov 26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LL" says to write all files to the report file  (typically  C:\DIRCOMP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just the ones that have differences.  "/-ALL" (the opposite)  is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=temp_dir" specifies where to  write  the  temporary  ISAM  files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needs.  ISAM data bases are used to store and sort the file names. I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nnot be created reliably on certain  types  of  drives.   Examp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T=C:" and  "/T=C:\TEMP".   If  not  specified,  the  routine  write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in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value of any TEMP, then TMP, environment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turns off the file-by-file status messages.  It also turns off a 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table that shows up after the program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" specifies the default color settings to  use.   The  setting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consist of three digits, the first two being the foreground color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being the background color.  The foreground color should be padded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with a 0 if it is only one  digit  in  length.   Defaults  to  "COLOR=07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te on bl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(or yellow)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color will make the text blink.  Background colors can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0 to 7 above.  Bright white on blue, for example, would be "151"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utomatically adds 8 to the settings periodically for  emphasis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  default  color  to  be  high  intensity  will  actually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berately highlighted text  blink.   Very  few  sane  people  actually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ing text so using foreground colors above 7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turns off the colors.  Same thing as "/COLOR=07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read an initialization file with the file name "init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pecification *must* contain a period.  Initfiles are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CEINI.DOC file.  Initially defaults to "/IDIRCOMP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.DOC                            7                           Nov 26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ENV" says to look for %var% occurrences  in  the  command  line  and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ny apparent environmental variable references.  See  BRUCEINI.DOC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ENV" says to skip resolving apparent %var% occurrences in the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"/EN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s:  DIRCOMP J:\EBBNEW\DATA E:\EBBNEW\DATA /DIFF /KILL /FC:\DATA.E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E:\EBBNEW\DATA J:\EBBNEW\DATA /A /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C:\TC D:\TEMP /CLONE /KILL /ATTR=ALL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COMP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 = /NONE not specified but nothing copied/moved/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0 = operation aborted by pressing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1 = oth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3 = no files found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4 = could not find a decent temporary outpu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It  is  fre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nd  redistribution  provided  relevant  documentation  is  kept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 and  i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for separately.  People wh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 it in for-sale packages must  pay  a  $50  registration  fee  to  "Br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thri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 Wayne  Software  program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DOC which should be included in the original ZIP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nt change history for this and the other programs is  provid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ymm file which should be in the same ZIP file where "y" is replac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digit of the year and "mm" is the two  digit  month  of  the  rele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611 came out in November 1996.  This same naming convention is us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the ZIP file (DIRCOymm.ZIP) that this 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WayneSof@erols.com   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iliconValley/Lakes/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