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QAPlus now allows up to eight (8) user definabl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AG1.com  or  DIAG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AG2.com  or  DIA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AG3.com  or  DIAG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AG4.com  or  DIAG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AG5.com  or  DIAG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AG6.com  or  DIAG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AG7.com  or  DIAG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AG8.com  or  DIAG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OM tests will be found by DOS before the .EX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se tests MUST be in the defaul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QAPlus will look for these tests and initial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  Diagnostic" line seen on the test selec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s found.  They default selected for test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ach test is required to return a "result"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is reported as "UNKNOWN" on the Us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ach test may do it's own writing to the scree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uld be erased before use.  Qaplu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 User Diagnostic Test screen after the user's tes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xamples are DIAG1.C which clears the screen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for a test result and DIAG4.C which just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without any output to the screen of it's own.   DIAG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xample of an "UNKNOWN"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User tests may of course be written in assembly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quirements are to clear the screen if used,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ivalent of C's "exit()" function to re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's test to QAPlus.  Most programs return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which will be interpreted as a "p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