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VPAGE ver. 1.1 (c) 1995, Horst Schaeff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AGE saves the current screen in a video RAM page or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can be restored later to continue the menu o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position is also saved/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VPAGE S[ave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AGE R[estore]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specifies the VIDEO RAM page (1...7) to use, defaul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4..7 are available only with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0 is the currently visible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vailable video RAM pages depends o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lines*columns*2, but may be a little larger, depending on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mit of 32 KB is exceeded by a page specification, V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mage in the video RAM will be destroyed by a video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hange or when this page is used by an other program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saving in a file is the safer method - though no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VPAGE S[ave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AGE R[estore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y be specified with drive and path as usual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because the current drive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 is the TEMP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AGE save %TEMP%\screen1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iven file exists already it is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AGE RESTORE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GE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2 Nov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