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.BAT 12/30/95 Gary A. Mays - Updated 09/1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 uses M.EXE from M405.ZIP or later available as MAC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61/11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'name.mnu' in the configur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path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'path\name.mn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pat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rs list of .MNU files in 'path\'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rs list of .MNU files in the configured path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default menu that is set into MENU.BAT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====== Set the *full* path to the default start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====== set menu=c:\util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====== Or, set a path with trailing \ to get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====== selection of all .MNU files in that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====== or: set menu=c: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enu=c:\util\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files  consist  of one or more lines of five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, description, home-directory, program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 -  menu  title (no duplicates) displays from th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- optional extra  menu  title  that  display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6 of th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-directory   -   MENU.BAT  moves  to  this  director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before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- One or commands to be processed. " &amp; "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program  name to separate two or more programs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. Example: set fd^f:\fd202 &amp; f: &amp; cd \fd202 &amp; fdsetup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 macros  in a command are expanded before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 current  command  and  subsquent  comman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command is canceled if an errorlevel other than 0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-  an  optional  password  needed  to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elds may have  imbedded  macros,   plus 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 in MENU.BA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,Test  macro  use,,[?Program  to  execute]  &amp; [?Program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cro prompts for a  command  to  execute.   If  es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n all further command processing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 IN 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- the base path of the menus with a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- the menu file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-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- ho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-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-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- original directory path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bles  may  be  accessed  via  the  environment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v`name]  or [e`name],  where name is an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,,,[msgpause`Base directory is [e`bas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cro that has a non-zero  errorlevel  exit  will  cau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further programs (&amp; delimited) of that menu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,  such as errorlevel 5 when a getfile,  menu  or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acro is canceled via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,,listr.com [?List Wha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ENU.BAT processes imbedded macros,  then a  comm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ass M.EXE delimiters of ` (grave accent),  [,  ],  and ~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 must have each of those characters  escaped  by 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l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root,,,Pk ~[cr~] &amp; dr c:\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 saves the fields into environment variables.  If a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erformed, then use ^ in place of =. MENU.BAT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to = when used in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SETUP,,F:\FD,SET FD^F:\FD &amp; F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CTIONS ON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 is *.MNU,  then a new menu is opened in the s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menu. No further programs may follow the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" &amp;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 is COMMAND, then a drop to DOS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 is QUIT, then MENU.BAT quits to DO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,  CD,  SET,  ERASE,  and  COPY  are  performed  direct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rogram  is  SET,   then  batch  file  translates ^ to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set with M.EXE. In other words,  use ^ in place o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  tests  for 200 bytes of free environment space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enough free space.  See M.DOC and/or  READ.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provide 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ESC is pressed at a menu,  then an exit menu is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to-menu,  edit-menu,  quit.  The edit and quit ha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built-in of edit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  runs  programs  by shelling to the command proce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 to b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omspec%/e:2048/c %p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%comspec%  is  usually C:\DOS\COMMAND.COM on 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p% is the command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068.ZIP or higher version as ED from 1:261/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405b8.ZIP or higher version as MACRO from 1:261/1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's  Desk 1:261/1191 honors file requests from 18:00 - 08: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 (UTC-5) Summer (UTC-4).  BBS calls to 1-410-466-9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user name DOWNLOAD have free access to the file menu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