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LCase version 1.0 -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LCase is a tiny utility that does one thing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he case of filenam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ll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L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 None needed; simply stick LCASE.EX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in your PATH.  When ready to run L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to DOS, change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 you want lowercased and type: L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n Windows Explorer, filenames with only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s are displayed with the first letter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ing to run LCASE.EXE on a system running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MS-DOS (pre-Win95) is harmless, bu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 versions of DOS force all filename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: Vernon Frazee -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vfrazee@mai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age: http://www.gate.net/~vfra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with: MS-DOS QBASIC v1.1 -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: PowerBASIC v2.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: PKLITE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 This software is FREEWARE. It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on any non-profit Shareware o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ection as long as all three enclos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altered files: LCASE.EXE, LCASE.DOC, LCASE.BA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: Absolutely non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