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UND    Sound for PC speaker          Ver 2.1 (c) 1997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OUND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direct sound output to PC speaker (for BA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resident replacement for standard BIOS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CSOUND [options] frequency (duration) {.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pecify a number of sounds, each consisting of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nd duration]. Pauses by frequency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  cycles (Hertz, table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   number of ticks (about one eighteenth of a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ation must be specified within parenthe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duration: (1), se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 duration for a single tone: (182) =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/i   install: the given sound sequence is taken al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ment for the standard BIOS beep (Ctrl+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H (load high)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m   mute: no sound output wit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roblems in a multi tasking environment, sound outpu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the background, controlled by the tim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oun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/i option the CSOUND command will immediatel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ven sound sequence. The behavior of the program depe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If CSOUND is not resident, the program will output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sequence, and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If CSOUND is resident, the given sound sequence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ident module for execution, and the (transient)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immediately. Thus a batch may already proces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hile the resident CSOUND is still busy playing sound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another CSOUND command follows, it will wait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output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beep re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ption /i you can define a new sound [sequence] as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 replacement. If CSOUND is already resident, the new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place the old one (that's only if Option /i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SOUND /i 0  you can completely turn off the Ctrl-G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original BIOS beep halts the program until the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. Since CSOUND acts in the background, the running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: A sound issued by Ctrl-G always has precedence. Oth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 that may still be running, are stopp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applies if several Ctrl-G's come in a row: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mulated (but reduced to a single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 module has space for 57 tones (shared space for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ient soun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SOUND command without any sound sequence will make a short bee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for te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OUND 523 659 523 659 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OUND 1046 1318 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OUND 220(2) 294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OUND 1046,2093,1318,2637,1568,3136,2093,4186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OUND 4186,2093,3136,1568,2637,1318,2093,1046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OUND 523 0(17) 523 0(17) 523 0(17) 523 0(17) 1046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ies for some octaves of the sc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    �   65     131     262     523    1046    20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#   �   69     139     277     554    1108    221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D    �   73     147     294     587    1175    234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D#   �   78     156     311     622    1245    248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E    �   82     165     330     659    1318    263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    �   87     175     349     698    1397    27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#   �   93     185     370     740    1480    296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G    �   98     196     392     784    1568    313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G#   �  104     208     415     831    1661    332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    �  110     220     440     880    1760    35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#   �  117     233     466     932    1865    372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H    �  123     247     494     988    1976    395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UND is freeware by Horst Schaeffer -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-  FIDO: 2:2480/13.75, E-Mail: horst@confusion.rmc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15 DEC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