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big font looping banner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runs a looping messag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BANNER [options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enclosed in (single or double) quotes, and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command line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option is specified (see below), the color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ANSI driver is not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n     Line n (1..22), default: 12 (banner size: 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...   Color by ANSI numbers ("esc[" not required, semi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sepa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/c44;35;1  for bright magenta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Standard square block characters are used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round pixels (will be reset at end of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Screen not cleared at beginning nor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1..3  Light effe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9 OCT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