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xed is a screen oriented tool that allows changes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inary file. The screen displays 256 bytes at a tim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and HEX formats. Changes can be made by mov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typing over the exis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the use of hexed is most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ed can search for either ASCII or HEX strings. All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re displayed 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nge can be undone by moving to the changed loca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 key. It is also possible to exit without sav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10 and answering No, so feel free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ed was written by Martin Nohr and Tom Serface of Genesis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Smet "C". The source code is available for $10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tin Nohr/Tom S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223 Par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n Jose, CA 95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ny comments or suggestions for improvements to Martin No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408) 262-825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