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-- Bob Stephan's Batch file enhancer -- a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GET comm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  Command       Argument   Environment Errorlevel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-------       --------   --(GET=)--- --(Exit)--  --[E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aracter       C[E] ["prompt"] [chars]  Character   ASCII dec. 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es/no aNswer   N[E] ["prompt"]  None    Character   ASCII dec. 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ring          S[E] ["prompt"]  None    String      Length     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ext(GetaKey)T[E] "Filespec" [chars]  Character   ASCII dec. 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S version     D[E]             None    Major Vers. MajorMinor  Minor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left    E[E]         None    Bytes left  Bytes left  Bytes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size (DIR=0)   F[E]  Filespec       Hex bytes   Kilobytes   Kb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sk space          K[E] [driveletter]   Kilobytes   Kilobytes   Kb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mory free         M[E]         None    Kilobytes   Kilobytes   Kb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(Blank) Screen    B[E] [New attribute] Current or last attr.   Hex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rinter(PRN)  P[E]         None    1=yes,0=no  1=yes,0=n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set video mode      V   [New mode]       Current or last 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processor       7            None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NSI.SYS      A            None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directory   Y[E]         None    Directory   Level/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te [char] args: } is Carriage Return, ~ is Escape, ` for Extend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above screen, enter GET with no arguments, or GET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single characters or a character and [optionally] 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between.  The E indicates the Extended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brackets indicate optional portions of commands and/or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work regardless whether these portions are inclu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ckets themselves must not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Where double quotes ("'s) are shown, they must be inclu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enclosed te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's may include drive and path but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hars] are optional characters that limit the user inpu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given.  This should be a contigu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eparated from the prompt, if given,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keystrokes for C, N or T are acted on without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ing input, of course, will require the user to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rison of characters is not case sensiti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a carriage return, Esc, or Extend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, include the surrogate character listed above. 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will return 125 and 126 in the errorlevel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s are given, any key stroke will be accepted. 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haracters are specified, the scan cod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and the corresponding ASCII byt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ed by "`".  A table of keyboard scan codes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: this column indicates what w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tring GET=.  This string can be acces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with the %GET%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: this column indicates what valu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rrorlevel that can be accessed in BATch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errorlevel"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: this column indicates the action taken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xtended command is included.  Do not include the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get the drive use GET YE.  The values/10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return codes reduced by a factor of 10, usefu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drive for the Y command will be in both pla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for A:, 1 for B:, etc. in the errorlevel.  For the 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or DOS version (e.g., the 1 in 3.1) will be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errorlevel will have (major*10)+minor in either case (e.g.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 the yes/no aNswer will accept y, n, carriage retur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the screen Blanker, does not change your color setting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it an attribute to use, and it will work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 on the screen (e.g. EGA 43 or VGA 50).  I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given it is taken to be a 1, 2, or 3-digit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converted to a two-digit hexadecimal number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function BE regards an argument as a 1 or 2-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nd the GET value in the environment is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of screen attributes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, the Moving Text feature, requires a file with the prompt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moving across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nly standard 25 line screens are supported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plain ASCII without any control characters (No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, or any other characters below ASCII 32);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effects can be created that way.   To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must be over 80 characters long, an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wrap-around the first 79 characters should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.  The maximum length for the text of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is 4096 characters.  Over that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, The [E] option sends the DOS BIOS initialization signal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does during boot-up.  This may not work if a print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is in use unless it can be bypassed.  If your print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buffer this is a way to flu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 don't fool around with Video mode unless you 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s programmmed in assembly language for MS-DOS comput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ATch programming capability than is included here, I suggest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hareware product, Extended Batch Language (EBL)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included in this release of GET for those who might lik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code for GET was adapted from the sample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.ASM included with Microsoft Macro Assembler (MASM).  Th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declares that the sample programs 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f GET, look at the BATch files on the MASDI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 similar program called SDL_GET.  You can do a 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ming with this utility.  It remains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o enjoy.                     /s/Bob Stephan  August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or suggestions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Y DISK: 1021 San Carlos Road, 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408) 646-1899, 646-1373.  GENIE:MOBYDISK.  COMPUSERVE:72357,2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Jim Robeson has kindly created a brief demo of the 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GET.  I have included it as GETHELP.ARC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many novice BATch programmers, and even a few of us "expe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nARC or UNPAK it as you do other .ARC files.  On som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be .ZIP files instead of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commercial: If you like GET you will love MAS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DIR (pronounced 'master') the MASter DIRectory System,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sorted directory program with unique disk label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features. If you ever use DIR, you should do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 and take a look at MASDIR. The main program, SDL.COM,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orted directory programs anywhere. The setup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any defaults to your own specifications, including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s that appear in the header. In addition, you can pri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and or sleeve inserts for 5.25" and 3.5" diskettes.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you a lot of time when you are looking through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for a particular file. They are all listed convenient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own description in the title lines. You can also cre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talogs of your diskettes and directories that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ate to describ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e above date, the current release of MASDIR is Version 4.3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program that is available on bulletin boards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The Public (software) Library, and from other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shareware programs. If you cannot conveniently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, I will be happy to send you one. Just contact me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 Thank you for your kind attention. /Bob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