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IR    Path of Batch File    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IR sets the environmental variable, BATDIR, equal to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rom which it is executed.  BATDIR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 to write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ATDIR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 with no parameters, BATDIR sets th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bove.  When executed with the ? switch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DIR will contain the path of the actual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of the directory from which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is helpful in locating associat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which might be us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ish to display a help fil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yntax is used, your batch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%1)==(this) go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%!)==(that) go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batdir%\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h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