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rst and I had agreed not to use this as a demo for the 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hen it turned out that 1) I was using his old BA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en he wants to put to rest because it doesn'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and 2) it didn't actually use any of the utilities from HORST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QECHO.COM, which doesn't even play a key ro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never got around to doing anything else with i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al, so I thought I'd pass it on as an "unauthorized"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is the lazy man's batch file.  It's the kind o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eative utility that you'll use over and over.  I've us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system for years, though it's substantially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.BAT finds.. uh.. .DOC files which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.BAT.  If it cannot find an uncompressed .DOC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on the command line, then it searche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.ZIP (also in the directory with BAT.DOC).  Once found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se files for your view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OC.BAT right now to read this DOC.DOC fil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C DOC."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.BAT is supported by thre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CHO.COM - it's just used as a convenience her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o insert an extra line feed and carriage retur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DOC not found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DIR.COM - this is an older Horst utility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y of his utility releases.  Horst considers it fl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won't work out for a batch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a drive (try it and you'll see why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's indispensible for this demonstration.  BAT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cuted from within a batch file, stores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in the environmental variable BATDI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s then used to locate the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.COM - this is a small utility Horst sent my w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found out I was going to use an old old old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ame n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.BAT is designed for a man of limited ambition, like me.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 utility I like, I put it into a UTIL directory in m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y both the executable and the DOC file there, so DOC.B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.  But every now and then I get tired of the clu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the whole mess with PKZIP DOC *.DOC.  Fortunately, DOC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 mention that DOC.BAT looks for PKZIP and PKUNZIP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  Is there anyone who doesn't have them in their pat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