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E.COM version 0.01 is hereby released into the public doma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Benjamin Lee McGee.  You may use this softwar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jamin.l.mcgee@purgatoi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E.COM version 0.01 is provided with absolutely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.  I claim no rights to BCE.COM version 0.01, therefore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it.  YOU USE 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it be known that BCE.COM uses an UN-DOCUMENTED interrupt c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 the system.  This is a disaster waiting for a place to happ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DOS other than MS-DOS 6.22 proceed with EXTREM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body thinks this project is worthwhile and would like to hel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way to do that is send me some e-mail telling me wha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n't.  If you really want to get your hands dirty jus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nd I'll make the sour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ch Ames contributed the TSR and the random number generator co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.TXT and RANDOM#.TXT respectively.  These fil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XX snippet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Vaughn contributed the 80XXX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f Brown contributed the original idea and the ultim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reference in his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great people working on the Netwide Assembler contrib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ife Roberta and daughter Hallie contributed love,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all of the above, I could not have done it (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l" assembly language project)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E.COM is a resident program intended to extend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n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BCE.COM just type BCE [enter] and viola BCE.COM is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 To unload BCE.COM from memory just type BCE /U [ent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zam BCE.COM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CE.COM encounters a problem while trying to load or unlo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message giving you some information about what happen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at, it will also return a useful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unlo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unlo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unlo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unlo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lo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e ERRORLEVEL returned by a BCE.COM command.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BCEERR.COM utility.  See TEST.B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re currently supported by B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adds %1 and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ADD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5 (in DEC, HEX, OCT, or 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ERRORLEVEL is the sum of %1 and %2 only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RRORLEVEL returned by ADD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m will be less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:    subtract %2 fro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SUB 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4 (in DEC, HEX, OCT, or 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ERRORLEVEL is the difference of %1 and %2 only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RRORLEVEL returned by SUB if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will be less than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multiply %1 and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MUL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6 (in DEC, HEX, OCT, or 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ERRORLEVEL is the product of %1 and %2 only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RRORLEVEL returned by MUL if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 will be less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divide %1 by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DIV 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3 (in DEC, HEX, OCT, or 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ERRORLEVEL is the quotient of %1 and %2 only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RRORLEVEL returned by DIV if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ient will be less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:    modulus (remainder) of %1 /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MOD 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1 (in DEC, HEX, OCT or 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ERRORLEVEL is the modulus of %1 and %2 only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RRORLEVEL returned by MOD if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us will be less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print numbers as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  numbers are printed as DEC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print numbers as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print numbers as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print numbers as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K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:    like DOS's echo command but knows about lfon and lf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EKO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foo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:    a cross between DOS's echo and C's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EKOF "hex %h\nbin %b\noct %o\ndec %d\n" 16 16 1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he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 0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EKOF interprets the following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0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a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b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      DOS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x      ANSI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KOF interprets the following convers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ith any other DOS command, when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%' symbols from within a batch file you mu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up '%%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b    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c    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d    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k   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o    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x    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:     get one line of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   whatever the user typed 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ERRORLEVEL is the number of character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 not counting the closing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print random number from 0 -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random number (in DEC, HEX, OCT, or 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ERRORLEVEL is the number returned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ruly useful because DOS ERRORLEV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great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print random number between zero and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RAND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random number between 0 and 6 (in DEC, HEX, OCT, or 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ERRORLEVEL is the number returned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ruly useful because DOS ERRORLEV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great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print random number between %1 and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RANDR 1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random number between 1 and 6 (in DEC, HEX, OCT, or 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ERRORLEVEL is the number returned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ruly useful because DOS ERRORLEV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great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F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turn on line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L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K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K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line feeds are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F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turn off line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LF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K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KO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:    print date of file %1 or change file date to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F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ATE d:\path\filename.ext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:    print time of file %1 or change file time to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FTIM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TIME d:\path\filename.ext HH:MM: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count up from %1 by increments of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COUNT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default starting poin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ncremen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is the current count only tr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returned by COUNT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t be great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:    filter input removing ASCII characte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EKO foo bar | NOCHR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CT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filter input removing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EKO foo | NO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KO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characters with an ASCII valu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are considered to b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filter input removing extend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EKO ����FOO BAR���� | NO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  characters with an ASCII valu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7 are considered to b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filter input changing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EKO FOO BAR | 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foo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:    filter input changing to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EKO foo bar | 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FOO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P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:    filter input expanding tabs into %1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EKOF "foo\t\tbar\n" | XP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foo            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16-Space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default number of spaces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PAND "remembers"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he last time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 7 Dec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fficial release 14 Dec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 add ability to return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 give FDATE and FTIME ability to change fil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 improve documentation (this will never be d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 test on DOSes other than MS-DOS 6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 added the BCEERR.COM utility that will allow BCE.C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 FDATE and FTIME can now change fil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