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wer of PC/MS-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1: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keys to getting the most from your IB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is learning to make the mos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PC/MS-DOS, while not as simple to lea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 for some other computers,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 to let you customize your computing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icrosoft designed the original PC/MS-DOS,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as still something of an unknown quantity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anticipated the millions of personal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sold.  Fortunately for users, PC/MS-DO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ful capability: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ies of articles will explore the depths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processing, teaching you how to automat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of your PC.  You'll also learn how to u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make your PC do things you never though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types of programs that PC/MS-DOS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.  You are already familiar with two of them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xtensions .COM and .EXE run when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at your system prompt.  Batch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 .BAT, are the thi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is nothing more than a series of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carriage returns.  When you ent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, DOS carries out the commands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batch file is running, you can stop it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 &lt;Ctrl&gt; key while you press the &lt;Break&gt; ke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is, a message will appear on the screen: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job (Y/N)?  If you press a Y, the bat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.  Pressing N continues the batch fil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ny DOS command in a batch file, from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s like COPY to commands seldom used, like ASSIG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ll a batch file by entering its file name,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s the file, and carries out the first comman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of that command is completed, the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&gt;, C&gt;, etc.) reappears, and the next comman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cu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limit to the length of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will continue to carry out the command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five basic requirements for the structur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It must be a pure ASCII file, meaning that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the commands you give, plus carriage returns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filename can be any legal filename, but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name as a .COM or .EXE fil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same name as any DOS internal command, such a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t must have the extension 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he file must have an end-of-file mark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Each command must be on a separate line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separated from adjacent commands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n actual batch file is simple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methods I recommend.  Each has its advant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method uses the DOS COPY command. 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reating short, simple batch files.  First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 COPY CON [DRIVE][PATH][FILENAME].  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C:\BATCH\STARTUP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ill create the file, STARTUP.BA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ATCH directory in drive C:.  When you press &lt;Enter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will move to the next line on the screen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writing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first command in your series of comman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orrect your spelling by backspacing and retyp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the cursor is on the current line.  When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, press &lt;Enter&gt; to move the cursor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ype in additional commands, as needed for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following each line by pressing &lt;Enter&gt;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character to the end of the line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-DOS to carry out the command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typed in all the commands to be us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batch file, press &lt;Enter&gt; once mor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line.  Now press &lt;F6&gt; or hold down the &lt;Ctr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you press the &lt;Z&gt; key.  Either operation will pla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-of-file character in your file.  Press &lt;Enter&gt;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 will write the file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this procedure by creating a batch file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rectory.  Follow the steps below to creat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drive and directory.  At the syste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D.B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6&gt; or &lt;Ctrl&gt;+&lt;Z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rive light will come on, and the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sk.  Now, check your work and test the file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 key, then press &lt;Enter&gt;.  You should se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nitor.  Notice that you have simplifie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splays a directory.  Now you only have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letter, instead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COPY CON method works fine, it's not as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onger batch files which might contain m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make a mistake with the COPY CON metho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fix it.  You have to retype the entir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reason, use this method only for short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need to create a longer batch file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Just about any text editor o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ill work.  The only requirement is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ble to save pure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PC-WRITE, your batch files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d in ASCII.  WordStar users must open batch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Document mode.  Microsoft Word users can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en save them in ASCII format by choosing th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n the "Transfer Save" menu.  Check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our word processor for it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not sure about the method your editor us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batch file.  Save it, then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TYPE command to display the file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e your file, without any extra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you know that it is pure ASCII, and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ever method you use, remember to use the .BA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n't give your file a name which would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xecutable file in its directory.  If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s a name which is the same as a .COM or .EX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OS internal command, it simply won'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PECIAL BATCH FILE: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boot up your computer, several things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the ROM BIOS in your PC checks the system'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looks for a disk in drive A: or for 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then loads the system files from the dis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include COMMAND.COM plus two hidden fil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 are loaded, it looks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 and carries out any functions contain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t looks for a batch file named AUTOEXEC.BA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xists, PC/MS-DOS carries out the command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there is no AUTOEXEC.BAT file,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request for the current date and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UTOEXEC.BAT file can contain any command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every time you boot your PC.  Suppose, for exam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lways wanted to start the program, Microsoft Wo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urned on your PC.  Just create a batch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on your boot disk, or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, using one of the techniques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has only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you could substitute the command you 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program you choose.  When PC/MS-DOS fi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, it bypasses the date and ti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mmediately carries out the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suppose you need to change directories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before starting the program.  Using Word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here'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, the AUTOEXEC.BAT file tells the PC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\WP directory, then start Microsoft Word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how you could adapt this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let's add something else.  Many users install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nt programs before loading an application.  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popular memory resident program.  Here's a 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-by-line, here's what this AUTOEXEC.BAT file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hanges to the \UTILITY 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Load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Changes to the \W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Load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you can substitute any directory name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ones used in this sample file.  Try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 AUTOEXEC.BAT file, using commands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IMPL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can be extremely useful in saving keystrok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create them just to avoid typing long file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Let's look at some ways to help yourself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ooked at the section on AUTOEXEC.BAT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ed how to start a program automatically when you 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ystem.  You can use other batch fil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with just a keystroke or two.  Let's k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before, I'll assume that we're working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users can just leave out the director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in their batch files.  Here's a simpl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d W.BAT that starts the program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when you use this file by typing a &lt;W&gt;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, Microsoft Word will run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however, you'll still be in the \WP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.  Add a third line to return you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n you exit Word.  W.BA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eave Word, PC/MS-DOS knows tha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has another command, so it returns to it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next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 that you normally move to another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Word.  You can have your batch file do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  Let's try starting Lotus 123 after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.  Here's a batch file to do just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asily see how many keystrokes are save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instead of typing in all the comman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jus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are actually simple computer program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ing these files, you are learning simp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first part of the series, you've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simple batch files which save keystrokes.  Bu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can do much more.  Using the full power of PC/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you can actually create re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uture parts of this series, you will learn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s to help you or others run a PC.  You will als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you can dial your phone using batch file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installation programs, control your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many other operation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that, batch files can create system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 and its files from prying eyes and fing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create a database system with batch fil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 you have almost instant access to an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can use a number of special commands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 to do things you never thought possible. 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, they ar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2: Batch Fi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you use a hard disk or floppies on your PC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menu system can save valuable minut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C easier to use.  In addition, if you hel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with their computers, installing a menu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 you avoid constant phone call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are an ideal method for creating menus.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menu systems are easy to write, easy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emely powerful.  You can incorporate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menu as you like, allowing you or anyone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program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menu system, you need to be 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n the screen with your batch file.  PC/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s you a command which makes this easy: ECHO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ECHO command in two ways.  Ea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format.  The first format allows you to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whether or not you want to see the commands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ed on the screen.  Usually you don'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used to disable screen writing is: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include this command in a batch file,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ile will not appear as they are executed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leaner screen appearance.  To turn the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on, just include the command: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format for the ECHO command allows you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screen.  You'll use this functio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 on the monitor.  The syntax is: ECHO 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write the line "Master Menu"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command: ECHO Master Menu as a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.  You can control the position of the mess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spaces.  If you want to center a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, simply subtract the number of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rom 80, then divide the result in half. 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spaces in front of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a menu or other text screen attractiv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ble to add blank lines.  The ECHO command can d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but there's a tric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DOS Version 3.3 appeared, creating blank line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.  Instead of simply following the ECHO comm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, which creates a blank line in DOS 3.3,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DOS require a special method. 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with any version of DOS from 2.0 to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blank line, place the ECHO command on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.  Next press the space bar once, the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he &lt;Alt&gt; key while you type 255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 at the top of the keyboard won't work.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serts the ASCII character number 255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character.  This fools DOS into thinking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essage, and creates a blank lin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works with the COPY CON metho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and with most word processors.  I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doesn't support this function, either u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simulate a blank line by inserting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inal note on the ECHO command:  You cannot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 characters (&lt; and &gt;) in an ECHO statement.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, the error message, "Bad command or filename,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HE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you know how to use the ECHO comman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screen, you're ready to create a menu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urposes of this article, let's assu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enu to call Microsoft Word, Lotus 123, QMOD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ROGUE.  You can also include a menu choic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in the menu.  Naturally, you will use th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isk as replacements for those in this s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COPY CON command as described in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ries, or your favorite text editor,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BAT in the root directory of your hard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. Don't include the comments in parenthe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nam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   (Turns off the echoing of batch fil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 (Clears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 (Create a blank line as described abov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of these blank lines as you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35 spaces]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32 spaces]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1. Use your word proces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2. Use Lotus 123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3. Use your communication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4. Play Rog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[15 spaces]5. Return to the DOS prom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t the DOS prompt, type the number of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place a carriage return at the end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of the file, then save it in ASCII format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6&gt; if you are use the COPY CON command.  To call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hen you boot your computer, include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, as the last line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you can customize this menu scree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.  Include as many menu choices as you need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 and spaces to make the screen as attrac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MENU.BAT is executed, it will write the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tor, then the system prompt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YOUR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written the MENU.BAT file, you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vidual batch files for each menu choic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ll a program when you or the user enter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the files to match your menu selections. 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presented here, the files would be named 1.BAT, 2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  Each of these files will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ed to call the program.  Here's 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  (This line turns off the ECH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       (Clear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WP     (Change directories...not needed for flop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     (Call Microsof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 (Change to the root directory after quitting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     (Return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you'll include the commands needed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in your menu, rather than the one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users can ignore the CD commands in thei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separate file for each menu choice.  The la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, which you should include in any menu system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the DOS prompt, allowing him or 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for purposes not included in the menu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, 5.BAT, for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ill return the user to a clean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INING YOUR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ng screens with the ECHO command is onl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s you can write information on the moni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complex screen, you'll notice that whe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cutes, the screen appears rather slow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drawbacks to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's an alternative to the ECHO command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.  Since you can use any DOS command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you can use the TYPE command to plac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this, create your screen with your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  Save the screen as an ASCII file, then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YPE command in your MENU.BAT file. 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much faster, particularly if it is a complex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include boxes and other special charact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text editor supports extended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your text screens shorter than 23 line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anted scrolling when the TYPE command lists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MENU.BAT file which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vious one, but this time it calls a scr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word processor.  The screen file is named MENU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is obviously much shorter, and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ppear very quickly on the monitor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which call the programs will b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ny cases, you may want to eliminate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ly from your menu.  That's easy, us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PC/MS-DOS allows you to customize a prompt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eds.  As an example, you could replace the l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the original MENU.BAT file shown ab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ype your selection and press [Enter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would replace the normal A&gt; or C&gt;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ollowing the PROMPT command.  The norm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t the end of the new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eliminate the prompt completely. 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same &lt;Alt&gt;-255 keystroke combinatio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mand.  Just type PROMPT, then hold down the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while you type 255 on the numbe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urn off or change the prompt, however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it to its original form in the menu sele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returns the user to DOS.  To do this,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the batch file.  This lin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PROMPT, and nothing else, and will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-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-creation process can be further r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used by more than one person.  In many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restrict certain users to a specific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This technique can even be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password system.  It's not extremely secur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unsophisticated users to a limited group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to create this type of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create a batch file called PASSWORD.BAT.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Please enter your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is file from the AUTOEXEC.BAT file, after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-resident programs, and performing any other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.  The screen will clear, and the promp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user's password.  If security isn't import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ask for the user's n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a menu for each user, giving it a filen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the password or name the user will enter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s described above, you can limit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list of programs for each use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don't include a menu choice which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, make the last menu choice call the PASSWO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If you need to change a user's passw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name of the batch file which calls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user needs to use certain DOS commands, such a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, or BACKUP, you can allow the use of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s by including them in a directory, t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at directory with a batch file call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, this system is not perfectly secure. 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 enough to use the &lt;Ctrl&gt;+&lt;Break&gt;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exit to DOS.  When he or she does that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will still ask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DOS 3.0 or a later version, you can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's security.  Use any utility program, such as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ies or PC-Tools to change your password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den files.  Anyone doing a directory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n the screen, but DOS knows they are ther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them normally.  Earlier versions of DO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e installer or main user of a multi-user P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pass the password system by having a batch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simply reset the prompt and exit to DO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or another user full acces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art of this series will introduc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OS commands which are especially usefu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.  Using these commands, you will gai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over your PC and its peripherals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 of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3: Expanding Batch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like most PC/MS-DOS users, you use a few bas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regularly.  Other commands you may not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have the power to make your PC even mor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se commands in your batch files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ibility and let you control your PC better, making 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more powerful tool.  Here are some little-know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especially suited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IG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y powerful DOS command tells your PC to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for one disk drive to another.  Programs oft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ta on a specific drive.  This is especially tr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and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rograms assume that the disk containing data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drive A: or B:.  Hard disk users often hav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se programs.  When the program wants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n drive A: and that file is on drive C: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find the file and often jus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SSIGN, you can tell your PC to look on drive C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no matter what the program tells it to do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 for tha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[D1 = 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all calls for drive A: to drive C: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few restrictions to the use of ASSIG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use it while using the PRINT comman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will not run when ASSIGN is in use.  Notic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lons aren't used after the drive names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SIG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using this command, you must turn off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before going on to other compu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issue the command, ASSIGN, without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You can do this automatically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xample, let's assume you want to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CASTLE, which looks for a data fil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CASTLE and its data file on Drive C: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 the program when it couldn't find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batch file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 A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, which you might call PLAY.BAT, so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, and returns you to the normal configu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xit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the ASSIGN command to lock out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f you are testing a questionable program. 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, ASSIGN C = A, and the PC won't try to 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o your hard disk.  Just remember to ge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ment before resuming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art 1 of this series, you learned to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screen messages.  ECHO can perform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which are useful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you might want to make the computer bee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oint during the execution of a batch fil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clude the following command as a line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ECHO, press the space bar once, then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 key while you press the &lt;G&gt; key.  This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ASCII number 7, to your command.  Whenev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executes, you hear the familiar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so use the ECHO command with the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&lt; and &gt; to send text to your printer 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good example:  You may need to prin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return address on them.  It's easy,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r Name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123 Your Street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nytown, Anystate  12345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blank lines before and after the text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blank lines to suit your printer and th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.  You'll have to experiment to get it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is batch file RETURN.BAT, or any other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execute the file, it will print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saving you from starting your word 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n address label.  You can also create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th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command allows you to control your monito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s, and your printer.  The command is very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, due to its hard-to-remember syntax.  This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e MODE command in batch files,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COM or MODE.EXE must be in your current PATH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containing your batch file.  If DOS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, an error message will appear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C has a CGA or EGA display adapt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mmand to change from one display mode to anoth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change from the normal mode to a forty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screen, include the following line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your DOS manual for other screen m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is command in a long batch file, or use i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file called 40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ntax for the MODE command format used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 is very complex.  Using a batch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having to memorize this syntax.  To set your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to 1200 baud, with even parity, seven data b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stop bit, just use the following line in an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M1: 1200,E,7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, you will learn how to incorporat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batch file telephone dia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have a printer connected to a serial por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se, DOS needs to know where the printer i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s that the printer is connected to LPT1: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line in your AUTOEXEC.BAT file and your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end all printer output to COM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1: = 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, on the other hand, is connected to LPT2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parallel port, us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1: =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you can use the MODE command to set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s, controlling the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the number of lines per inch, and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he computer to keep trying if the printer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 to the computer.  Here'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#: [characters\line], [lines/inch], 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syntax, to set your printer for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line, 8 lines per inch, and to retry on error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LPT1: 80,8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U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ime, during the execution of a batch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to have the batch file stop operations whil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, like load paper into the printer. 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halts the operation of a batch 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many other batch file commands, PAUS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 message.  As an example, you can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tells the user to put a blank, formatted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B: before a COPY operation.  Here is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Place a blank, formatted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S encounters this line in a batch file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nform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a blank, formatted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ke a key when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stops until the user presses any key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is pressed, the batch file moves to the nex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s the command there.  The command might be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r files to the disk the user inserted in drive B: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by the PAUS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evious part of this series, you lear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command to replace the standard DOS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message.  This command can also be us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customized prompts.  Including one of the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can add productivity to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ormat of the PROMPT command uses the &lt;$&gt;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with a letter to change your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$n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prompt to the normal A&gt; or C&gt;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drive you've set.  If you'd rather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displays the current directory, include this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number of other characters, which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 You can use them in any combination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each letter with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t             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             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p             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v              The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             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g              The "&g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l              The "&lt;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b              The "|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_ (underscore)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combination of these character command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, you can create customized prompts.  Jus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let's look at a complex PROM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Hello, Mary$_It's $t$_You're in the $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$_Please enter a DOS command 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commands must be entered on a single lin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ny carriage returns.  When this PROMP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batch file it will produce a prompt which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 th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9:25:32.21 (curren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re in the \UTILITY directory (actu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a DOS comm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with this command to create custom prom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, or to provide information to other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a special PROMPT command in your batch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your productivity and prevent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batch files is actually a form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r batch files grow in length, they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ng.  Inserting comments can help you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orks.  This is especially important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a complex batch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 command allows you to insert comments in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text in a batch file which follows a REM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your comments.  These comments will not b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nitor, but will appear when you TYPE the file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ut.  I recommend using REM comments frequently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plex batch fil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is batch file copies three files to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Insert a blank, formatted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LETTER.DO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SUME.DO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NOVEL.DO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The next line displays LETTER.DOC on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LET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DOS Redirec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in this series, the two DOS redirectio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and &gt; were mentioned.  These characters are a powerfu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ll your PC to send the output of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an they would normally go.  Using re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 can be a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you might want to print a text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.  Using the TYPE command and a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it's easy.  Here's a command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y text file to a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[filename.ext]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&gt;" character redirects the output of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onitor to the printer.  You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to send a directory to the printer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 in any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see how useful this can be.  When you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from a command to another devic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it doesn't appear in its usual plac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direction character to send outpu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N (a printer attached to LPT1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#: (A 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#: (A 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  (The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(Nowhere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device, NUL, is your computer's version of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ver-Land. Anything sent to the NUL device simp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here at all.  Oddly enough, this is very useful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DOS commands you will use in batch fil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on the screen.  The COPY command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COPY a file or files, the familiar message, "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s) copied," appears on the screen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times when you don't want that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, especially when your batch file copie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he message appear slows down the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tters the screen you have so carefully created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of the use of the NUL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LETTER.DOC B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the redirection character and the NUL devic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to send the message, "1 file(s) copied,"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stead of to the monitor.  I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s for this function include getting ri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by many memory-resident program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see the message, simply redirect it to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in the line used to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ven use this technique to introduce delay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  Simply COPY a file to the NUL de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er the file, the longer the delay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LETTER.DOC NUL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S encounters this command, it reads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it right into oblivion.  The original file remai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, but the time it takes to read the fil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a delay in the execution of the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NUL combined with the redirection character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mmand message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a batch file can contain commands which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it is useful to be able to include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  DOS allows you to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you include when you execu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yping the name of the batch file, a spa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you can tell DOS that you have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your command.  You have used this featu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mmands like: FORMAT B: or CHKDSK A:.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ator in each of those commands is a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which you can change each time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parameters, when used with batch files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you wish, a drive name, a file, 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tarts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placeable parameter is represent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 with a per cent sign (%),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1 and 9.  Whenever your file encounters this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s your command line parameter for the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create a batch file which copi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drive A: or drive B: to your hard di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C:, using a simple command, use C.BA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1: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batch file, giv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ree keystrokes, you can save typing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quence.  Notice that the parameter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 with a number (%1).  You can us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s (%1 to %9), separated by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  This opens up many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xpand the C.BAT file above to accept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s well.  This lets you specify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, allowing you to copy the files to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Here's the new 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1:*.* C:\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giv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ime, your batch file copies all files from drive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parameter, to the \TEMP directory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ime you execute the batch file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control the process.  Here's the comm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has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A:*.*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see how many ways you can us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to control function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Telephone Dia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that you've learned some of the DOS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in batch files, it's time to u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ommands for a practical application.  Sin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call a small list of people regularly while we'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uter, creating a batch file dialing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requires a Hayes-compatible modem, and ca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unlimited number of people, depending only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, create a directory called \PHON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hard disk.  Include this new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TH so you can access it from any other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a floppy-based PC, format a floppy disk to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using either the COPY CON command or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, create the following batch file, naming it CALL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PHONE  REM Leave this line out for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alling %1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COM1:1200,E,7,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 REM Leave this line out for flopp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300 or 2400 baud modem, simply substitu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 fourth line of the file.  Notice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uses the &gt;NUL redirection routine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essage produced by t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a separate batch file for each pers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clude in your dialing system.  Name the fil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asy to remember, and give each file th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.  For example, you might create BILL.BAT, MOM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TOR.BAT, or any other filename you might u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the filename must be no more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 sample file, named BI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TDT5551234 &gt;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urally, you would substitute the correct 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erson you're calling.  If you are in a non-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, substitute ATDP for ATDT to use puls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your modem is connected to another COM por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port designator in place of COM1:.  Creat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s you like, storing them all in the \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on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modem uses a different dialing command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yes-compatible ATD? command, make another substit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how the system works: To call Bill, or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system, give the command, CALL BILL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.  The first batch file, CALL.BAT, clears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you who you are calling, then sets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ith the MODE command. Next, it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with the name you used as a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, Bill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.BAT executes, using the ECHO comman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ing command and the telephone number to your modem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, you can listen to the progress of the c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odem's speaker, or just pick up the phone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dialing system anytime you se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  Many programs allow you to exit temporarily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you can also make phone calls while us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DOS batch files as a simple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programs like the dialing utility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 to batch programming is its simplicity.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elephone dialing system in most oth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s would take hours.  Using batch file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inish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tch Fi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a similar format to the tele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reate a simple database system to st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es, using simple batch files. First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alled \FILE on your hard disk or forma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to be used for this system.  One again,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ystem on your hard disk, be sure to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for eas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following batch file, LOOKUP.BAT, to ser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You can leave this line out for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Search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%1.ADD  REM This command line parameters display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Again, leave this line out for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reating this file, leave off the REM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follo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for each person you want to include in your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plain ASCII file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NAME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35 SOM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OWN,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555) 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 REM These lines add blank lines.  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 REM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file a distinctive name you'll rememb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, ADD.  Store the file in the same directory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disk as LOOKUP.BAT.  Now, to view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monitor, just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LOOKUP.BAT file will find the filename you spec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 and display the information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ight not remember just which file you want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write another batch file which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files.  You might call this one FINDFILE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*.ADD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entering the FINDFILE command you will see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names for this system.  Notice the fourt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.  It reads DIR *.ADD/W.  The *.AD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DOS to show only those files which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for your data files.  This helps keep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suppose you want to print one of your files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atch file to do that.  Let's ca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%1.ADD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you have to do is enter a command like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ou name on the command line will go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.  If you have included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lines in your original file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T.BAT to print address labels. 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to get your files just righ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you can write one more batch file which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ntire list of files, creating mailing label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formatted the files properly.  Call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FILE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*.ADD PR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      REM Not used in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command, PRINTALL, and every one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pri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ddress system is only one way you can us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abase.  Another possibility is a reci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toring files containing your recip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batch files to call up your favorites, print them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ven print the entire recip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remember that any files you store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must be pure ASCII files, creat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command or your favorite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.  If you use a word processor,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ssibilities for different kinds of data stor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less. You also have the advantage of not being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efined fields and field sizes, as you do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next part of this series, you will lear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batch file techniques, including way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 in your programming.  That part will als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reation of a batch file system to control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low you to change your printer's outp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4: Advanced Batch Fil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wo parts of this series on batch file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umber of techniques to help you automate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s you perform frequently on your PC. 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re going to take a look at more advanc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, adding even more power to your ba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 all programming languages, batch files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s and conditional branching.  Loops allow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to perform the same function several tim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you supply to control the process. 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ing lets your batch files test to see if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true and, if it is, forces the batch file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.  Let's look at conditional branch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IF....GOTO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familiar with any programming languag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, the IF....GOTO sequence is familiar to you. 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sequence lets you test something, while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ells your program to skip to a subroutine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 the commands it finds there.  This capability is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 programming, including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looking at the IF command,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 how the GOTO command works.  Un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s, DOS batch programs use labels with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A label marks the beginning of the sub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ing DOS know where to begin processing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ounters a GO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labels always begin with a colon (:)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 the colon, without any spaces or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re some examples of correct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abel should be placed on a line by itself,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ing the first command in the subroutine.  Thi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, called SAMPLE.BAT, will demon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OTO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This batch file demonstrates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ROUT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The batch file will skip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It will skip this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ROUT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You are now in the first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When you press a key, you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ROUT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Again, the batch file will skip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And this on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ROUT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Now you are in the second sub-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Notice that the file skipped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Pressing a key will take you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ROUT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Another lin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Still another skipp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ROUTIN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Now you have reached the third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This is the las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When you press a key, you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is simple batch file, using the COPY CO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text editor.  Remember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ormat.  Once you have created the file, run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ice that the lines between the GOTO comma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s do not execute.  Once DOS encounters the GOT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mediately jumps to the label, skipping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reating a label, use from one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punctuation, and always use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ingful, to help you understand your batch fil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ke other languages, DOS allows you to us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, like COPY and DELETE as labels in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larity's sake, however, it's best to avoid labe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the names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ITIONAL BRANCHING WITH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itself, the GOTO command has limited usefulnes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no reason to use GOTO unless you are testing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condition is true or not.  That's where the 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ogramming languages use a command similar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mmand to test for a wide variety of condi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, you are limited to testing just a few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Whether one string of characters equal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Whether or not a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ERRORLEVEL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article, we'll look at the first tw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hird is of limited usefulness to most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condition which can be tested with the I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ther one string is equal to another, is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member the discussion on command-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that a batch file can use up to 10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give the command to execute the batch file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might be the command, FORMAT A:.  The A: par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a replaceable parameter, used by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 the driv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using the IF command in your batch files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whether a command-line parameter equals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pecified in the batch file.  Here's an examp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'll call TEST1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. == .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HELLO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typed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he batch file branched to the CORR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didn't include a parameter in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o get to the subroutine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EST1 HELLO,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typed something other than HELL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DOS recognizes the difference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take a look at some of the lines in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wo lines are familiar, turning off ECHO and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 The next line is new and uses the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IF command to check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 parameter is given when the batch file is called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returns the error message: SYNTAX ERROR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ST1.BAT which reads: IF %1. == . GOTO WRONG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to see if no parameter was given.  The period (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to supply a single character following th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  Without it, the error message INVAL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would appear.  This line branches to the 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if no parameter was 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checks to see if the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HELLO.  If it was, the batch file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named :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second IF line is a line which reads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  This line comes into play if neither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revious lines is true.  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arameter was GOODBYE, the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to the :END routine, skipping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important to include a line which branches arou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f a condition isn't true.  Otherwise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simply go right into the :CORRECT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F command recognizes upper and lower case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.  So, typing hello in lower case letter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y the condition in the second I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notice that each subroutine in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a GOTO END line.  Again, this forc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nch around succeeding subroutines, avoid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is batch file, then run it.  The first tim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parameter HELLO on the command line.  Nex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lo to the command, using lower-case letters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correct form of the parameter, HELLO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messages in the appropriate subroutin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wo equal signs (==) in your IF lin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Practical Application Using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 sample batch file above demonstrat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F and GOTO commands, it doesn't serve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Let's create a batch file which solve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all too easy to accidentally format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ly with versions of DOS earlier than 3.0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typing the command FORMAT and pressing a ke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hard disk files can be destroyed.  DOS 3.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warning message, but an unwary user or a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uder can still easily format any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otect yourself against this disa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batch file.  It's called FORMAT.BAT.  Since PC/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execute a .COM file before a .BAT file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ame the DOS forma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your DOS directory,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 FORMAT.COM FRM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first step in your protection scheme. 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MAT.COM allows your FORMAT.BAT file to take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, FORMAT,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the following batch file, stor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isk which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.  Do not include the REM statement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Ctrl+G command.  Name the file FORM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. == . GOTO 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A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a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B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b: GO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C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c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D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%1 == d: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   REM ***Hold down Ctrl and press the G key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must enter a drive designator to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Enter the command this way...FORMAT A:..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drive designator for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Preparing to format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M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have specified a hard disk for forma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cannot format your hard disk from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Use an alternate meth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^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You have entered an invalid drive designat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ry again.  Don't forget the colon.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take a look at the IF statements in this fil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technique discussed earlier, the file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if a parameter has been includ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it branches to a subroutine called :NOPAR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the user to include a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batch file checks to see if the parame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 is a floppy drive.  It tests f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wer case entries for drives A: and B:.  If an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drive designator is given, the file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CORRECT subroutine.  There, the FRMT comman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renamed formatting utilit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 %1 passes to the FRMT.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four lines check to see if the user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a hard disk, either drive C: or drive D: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upper and lower case are tested.  If these dr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command line, the batch file branches to the 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.  That routine sounds an alarm and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if the user has specified an invalid drive, 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colon (:) following the drive letter, the 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sends the program to another routine,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at each routine ends with a GOTO E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important, and keeps the batch file from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fting into anoth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ustomize this hard disk protection system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rticular configuration.  Just alter it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n your own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be able to think of a number of other way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 of the IF command.  Branching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add power to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FOR THE EXIST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F command can also check whether or no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ists.  This can be very useful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ed to copy files from a floppy disk onto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nly if that file already exists on the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e IF command can save you time.  You migh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date file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is a batch file which does just that.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IST C:\%1\%2 GO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Copying A:%2 to C:\%1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%2 C: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hat file does not exist in the C:\%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creating COPYIF.BAT, try it out.  Put a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: which contains files which are also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DIR command to get a list of files.  Now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F [DIRECTORY NAM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itute appropriate information in the comman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articular directory and files. Whe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, it will check the directory (%1) for the file (%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py the file from drive A: if it finds the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his again, but name a directory which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ou name on the command line.  You can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ommand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useful batch file, but it might eve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if it only copied the file from drive A: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f that file did NOT already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yo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an do this as well.  To change COPYIF.BA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, just change the third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T EXIST C:\%1\%2 GO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this change in your COPYIF.BAT file, and sav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name COPYNOT.BAT.  Try this new batch fi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you did before. Now it only copies the file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f it doesn't exist on drive C: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A batch file like COPYNOT.BAT i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LOOPS WITH FOR...IN...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rogramming language is complete without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loops.  A loop is a way of repeating a rout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a certain condition exists.  DOS allows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loops in batch files, using the FOR...IN...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oops are limited to dealing with file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ing structures. Here i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variable IN (set) 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slightly confusing.  The %%variable i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composed of a single character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%A.  All this really does is give DOS a hand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(set) described in the syntax is a list of fil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, this set uses DOS wildcards (? &amp; *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ups of files.  For example, typical set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.*), (C:\*.*) or (C:\WP\DOC\*.BAK)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entries inside the parentheses.  To 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DOC,.BAK, and .TXT files, the se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*.DOC,*.BAK,*.TXT). You can use either commas or sp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 the individual files or wildcard entri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 that the set you specify is the group of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to act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, the command part of this structure can be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  To make this complex command series clearer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a sample batch file.  What this file will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all the files with the extension .BAK in the \WP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directory on drive C:  This is something most u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ime to time.  Naturally, you can substitu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n you create the file. 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BA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This file will delete all .BAK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\WP\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If you do not want to do thi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rl]+[Brea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%%A IN (C:\WP\DOC\*.BAK) DO DEL %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All files with the extension .BAK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any DOS command in place of DEL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you wanted to copy all files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COM from drive A: to drive B:, the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A IN (*.COM) DO COPY A:%%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ly, to print out all your .BAT files in the 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isk, the command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%%A IN (*.BAT) DO COPY C:\BATCH\%%A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easy to see how useful this looping comm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in your batch files.  You can repeatedly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command, controlling the files it operate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variables in the FOR...IN...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ure.  Experiment with these commands in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LING YOUR PRINTER WITH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ast part of this series of articles, I prom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include a method of controlling your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s.  While the current crop of dot-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some wonderful capabilities, making use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 write a short program in BASIC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to the printer, or use a special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.  Both of these systems work, but tak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spend more produ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lies in DOS.  In its wisdom, Microsof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-DOS in a way that prevents you from send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(ASCII 27) to your printer.  You can se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ther character to the printer in a batch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mand and the redirection character (&gt;)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that is, except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rinter commands are preceded wit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so it's normally impossible to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printer control system to work, then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hich can do what DOS can't do.  Fortunate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s, Calvin R. Shields has placed such a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.  A short program, written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, it also illustrates another us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ollowing batch file, using your favorit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very careful to type the program exactly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, including the blank lines.  Call it MAKE-ES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AX,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BX,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C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CH,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CXZ    0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CXZ    01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     AL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D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OR     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OP    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  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BUG &lt; MAKE-ES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first line of the file, which send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:START subroutine.  There, this batch file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DEBUG program, using the redirection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assemble the program, ESC.COM, from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routines included in the batch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creative us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this batch file, make sure that DEBUG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.EXE (depending on your version of DOS)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path.  If you are using floppy disks, copy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onto the disk containing MAKE-ES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the batch file.  You will see a brief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when DEBUG finds the first lin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this message.  Once the file runs,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-byte program called ESC.COM on your disk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what DOS can't do:  it sends the Escap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, which must be connected to the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ESC.COM work, all you have to do i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ESC, followed by a space and the comm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to the printer.  For example, the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an Epson-compatible printe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@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mplicity of these commands makes control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easy.  But who can remember all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where batch files come into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system for setting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s, all you have to do is write a shor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which gives the commands needed to 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each batch file with an easy-to-remem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tch files which follow will work with any Ep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-compatible printer.  If you use an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, substitute the command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's start with the reset command, which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in the start-up mode.  Call this fil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other file. This one sets the printer to it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 Quality mode.  Call it NLQ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included the ECHO OFF and CLS lines to keep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when you issu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's another sample.  Call this one BOLD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consulting your printer's manual, you can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 which make your printer jump through its h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a separate batch file for each comman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on have a printer control system which can hand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  You can also combine functions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, one-at-a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printer is an Epson compatible, the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1 will handle almost every possib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if you use another kind of printer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the appropri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 the batch files and the ESC.COM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in your current path.  Then,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 command to your printer, j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batch file a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part of this series will show you how to mak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even more flexible, using additional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grams.  There are a number of commercia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, and shareware programs which can add pow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End main copy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S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batch files are designed to be used with the E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the main article.  If your printer is Ep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, the system will work as writte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brand of printer, substitu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Create these files using the COPY CON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your favorite text editor in its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.BAT -- Sets the printer to its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A.BAT -- Sets pica (10 characters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ITE.BAT -- Sets elite (12 characters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ENSE.BAT -- Sets condens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^O  REM **&lt;CTRL&gt;+&lt;O&g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Y.BAT -- Sets microtype (20+ characters/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^O  REM **&lt;CTRL&gt;+&lt;O&g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ALIC.BAT -- Sets i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ALIC.BAT -- Cancels ital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.BAT -- Sets double-wid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WIDE.BAT -- Cancels doub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LQ.BAT -- Sets Near Letter Qua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Q.BAT -- Cancels Near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LPI.BAT -- Sets 6 line/in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LPI.BAT -- Sets 8 line/in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LPI.BAT -- Sets 10 line/in.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LD.BAT -- Sets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BOLD.BAT -- Cancels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RLINE.BAT -- Underlines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-UNDER.BAT -- Cancels under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STRIKE.BAT -- Starts double-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STRIKE.BAT -- Starts single-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End Listing 1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wer of PC\MS-DOS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4: Adding Mor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three parts of this series on batch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rned many of the techniques possible with PC/MSDO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. By now, you're probably using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many functions you used to do, one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from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article, which will be the last part of this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learn ways you can expand your batch process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.  Although PC/MSDOS batch files have the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your PC do things you didn't expe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ations to batch operations.  Here are some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thos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 KEYSTROKES FROM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the major limitations of a PC/MSDOS batch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ability to insert keystrokes into the batch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.  You can't stop a batch file, ask for use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ntinue with the execution of the batch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many times when you might want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MSDOS has several commands which insist on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, DISKCOPY, and DEL *.* are three of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goal is complete automation of a command wit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these three operations will stall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you typ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unately, there's a way to bypass this limi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do is create an external ASCII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the keystroke.  Here's a goo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y own work, I often place files in a directory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, called C:\TEMP.  Once I'm finishe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iles, I want to delete them from the disk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using the DEL *.* command.  PC/MSDO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sts that I confirm the command by typing a Y.  If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from a batch file, I still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around this problem, you can create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just the letter, Y and a carriage return. 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ES.ASC.  Create this file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Y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at file stored on the disk, you can tell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ake its input from the file and send it to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by the batch file.  Using the example above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, named KILLTEMP.BAT, which deletes all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C:\TE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 C:\TEMP\*.* &lt;Y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is file, using either the COPY CON command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.  Substitute a directory name which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mputer for the on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atch file works by using redirection.  The "less th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(&lt;) tells PC/MSDOS to take directions from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.ASC rather than from the keyboard.  When the comman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* gives the message "Are you sure (Y/N)," it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"Y" included in the YES.ASC file, and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ve typed the letter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is technique with any DOS command which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onfirmation from the user.  Be very carefu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use the method if there is any danger of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text files can be used to create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DOS utilities.  Take the FORMAT comman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n DOS requires user keystrokes which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cess of formatting new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te the job of formatting a pile of flopp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create a disk formatting utility which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s continuously, prompting you to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 and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this batch file work, you need to creat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text file which contains the keystroke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SDOS FORMAT.COM program.  Call this file RESPONSE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reate i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CON RESPONSE.AS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've created that file, you can set up a 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diskettes continuously.  Since this fil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nd complex, I suggest using your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to create the file.  Remember to save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ure ASCII file.  Call this file CFORM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.%1 ==. GOTO 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%1 == c: GOTO NO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%1 == C: GOTO NO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PUTER SHOPPER'S CONTINUOU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Insert a new disk in drive %1 or press Ctrl+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formatting....do not disturb disk in drive %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&lt;RESPONSE.ASC %1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NO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MUST ENTER A DRIVE NAME.   EXAMPLE:(CFORMAT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CANNOT FORMAT A HARD DISK WITH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RETURNING TO DO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ld down the &lt;Alt&gt; key while you type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atch file uses many of the technique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rlier parts of this series, including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, subroutines, and conditional branchin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s the RESPONSE.ASC file to feed respon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COM program.  The line which reads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SPONSE.ASC %1 &gt;NUL, is the key to this utility. 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S FORMAT routine, then directs the program to tak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s from the text file you created.  Finally, the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end of the line keeps the normal screen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.COM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program, copy CFORMAT.BAT and RESPONSE.A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or directory which contains FORMAT.COM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command, CFORMAT, add the drive na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ppy disks.  If you don't include a drive n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the program will abort and remind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drive C:, the batch file branches to the :NO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 and abort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tility formats the disk, then returns to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s to remind you to change disks, and forma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when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disk drive and two floppy drive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this file can format disks in both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ing up the process even further.  Create this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way, but name it CFORMAT2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OMPUTER SHOPPER'S CONTINUOUS FORMA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7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Be sure to turn your TURBO mode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lt+255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ECHO Insert new disks in drives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o exit, press Ctrl+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CHO Alt+255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formatting....do not disturb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&lt;RESPONSE.ASC A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w formatting....do not disturb disk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&lt;RESPONSE.ASC B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Hold down the &lt;Alt&gt; key while you type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works in the same way, but automaticall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disks in both drive A: and drive B:.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e runs, it beeps to remind you to change disk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d this routine, and it saves about 30%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same redirection technique to autom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programs which require keyboard input.  Tr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batch file to make the DISKCOPY comm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ly.  You'll need to write a text fi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xstrokes needed for that command, plu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ones used for the FORM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BATCH FILE PRESENTATIONS AND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batch files can automate many functions on you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demos and presentations is a natural us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esentation or demo is typically a series of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in order.  Using batch files to mak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can let you concentrate on your pres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 operating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step in creating a demo is to creat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display.  Use your word processor o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s many screens as you like.  If you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ect or another program which can do line dra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s, you can enhance these screens.  Many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use the &lt;ALT&gt;+numeric keypad techniqu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ASCII characters, adding even mor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each screen down to 24 lines of text or les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le screen can be displayed without scrolling.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in ASCII format, naming them SCREEN1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2.TXT, etc.  Number the files in the ord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with your demo o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, create the batch file you'll use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  Call it DEMO.BAT, or any other nam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, use your text editor or word processo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Leave out the  REM commands and messa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Alt+255 REM Eliminates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&gt;NUL  REM Shuts off the "Press a key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SCREE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REM Restores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this batch file to include all of your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.  When you run DEMO.BAT, it will clear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off the DOS prompt and load the first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screens, just press any key on the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clear and the nex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same program to create 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users, as well.  Just leave the &gt;NUL off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in the batch file.  Now you can mail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emo to another user.  When that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DEMO, your screens will display, with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trike a key when ready," at the bottom of each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the user for a keystroke.  Even unskilled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't have any trouble displaying your demo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find other uses for this presentation system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for displaying the documentation for sharewar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or sending letters and other documents to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CH FILE EXT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number of commercial, public do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programs designed to enhance your us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.  Using these external programs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more power to your batch files.  You may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r more such programs in your software library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rief rundown on some of the b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RT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werful collection of utilities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design to enhance your batch opera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his software, try out the following progra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:  This program does what DOS can't do,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input from users during the execution of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Especially useful in batch file menus, 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the first part of this series, ASK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a keystroke, then branch accordingly.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ed for additional batch files to c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: While you can cause your PC to beep in batc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Ctrl-G command, Norton's BEEP comm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what kind of tone you get.  You can ev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play simple tunes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: Short for Screen Attributes, this program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your computer's screen characteristic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screen colors and other attributes by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plus parameters in your batch files. 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useful for the presentation system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 on THE NORTON UTILITIES, contac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on Computing, Inc., 2210 Wilshire Blvd., #186, S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ica, CA 90403.  Phone: (800) 451-0303, Ext.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BATC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hareware program, designed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ase the power of your batch files.  Using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user input, perform arithmetic functions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and control the appearance of your computer'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use many more of the program's function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plete programming language i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serious about batch programming, this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for your library.  Like all shareware,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it out without charge.  The author reque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of $49 if you continue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fee brings you additional functions and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BATCH LANGUAGE is available for 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ie and Compuserve, and can be found in the cata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hareware distributors.  It's also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eaware Corp., P.O. Box 1656, Delray Beach, FL 334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(305) 392-2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TSCR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blic domain program performs a ver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nverts an ASCII file, no more than 24 lines long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.COM file.  By giving the name of the file as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use it to display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makes this program exciting is the way thes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screens pop onto the monitor almost instantl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for menu screens, help screens,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 the presentation system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displaying the screen with the TY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give the screen's filename as a comman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t response.  FSTSCRN2 can add a professiona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the program from CompuServe or GEnie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on many local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ing attractive screens can be a problem. 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, especially when you want to includ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haracters for simple graphics, can be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DRAW is designed to solve just that problem. 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ifornia programmer, Ian Davis, it is a comple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 utility.  Using this program, you can cre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ttractive screens for menus, presentations, or demo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can do it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even allows you to add color changes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nd, using ANSI.SYS in your CONFIG.SYS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create animated screens.  THEDRAW screen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YP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on CompuServe, GEnie, and from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ors, the program is shareware, with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of $10.  Contact the author directly at Th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Services, 1929 Whitecliff Court, Walnut C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  945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collection of three public domain ut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in batch files to control boot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MBOOT.COM simulates the &lt;Ctrl&gt;+&lt;Alt&gt;+&lt;Del&gt;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ation and causes a warm boot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DBOOT.COM, the second program, simulates a cold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hitting the reset or power switch, you ca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giving the command, COLD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NOT.COM prevents a user from reboo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+&lt;Alt&gt;+&lt;Del&gt; key combination.  This is very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pecially if inexperienced users might destroy data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two programs can be included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you need to reboot your system.  One possib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to remove memory-resident programs.  I use it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 to remove a memory-resident program or a RAM di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terfere 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S is available on GEnie and CompuServ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users are quickly annoyed with the monotonous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d by their computers.  If you've ever dream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ing that beep with another sound, FIXBEE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by Mike Blaszczak, FIXBEEP,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ound to anything you want.  The program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 registration fee is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ixbeep in your batch files to change the beep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lter the tone to signal different ope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, signalling the user to take a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hange the normal beep to a short, high-pitched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following command in an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BEEP /F3000 /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would produce a tone with a pitch of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tz, lasting for hal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BEEP is available on The Source, CompuServe, and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from the author.  Contact Mike "Nifty J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szczak, 112 Verlinden Drive, Monroeville, PA  15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many occasions when you might want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sLock or NumLock function on or off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wo programs in TOGGLE, CAPLOCK.COM and NUMLOC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use NUMLOCK.COM in the batch files which c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eadsheet and accounting programs.  It saves 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 I usually make by forgetting to press the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 is in the public domain, and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on GEni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word processor can't save files in ASCII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ould just like to have a simple, fast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creating and altering batch files, E88 may b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produces pure ASCII files, and has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along with block moves and other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find useful for batch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 is easy to learn, fast, and, for programm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ften better than a full-fledged word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shareware, but the author asks only $10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8 is available for downloading from GEnie and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you can contact the author at M.R.E. Software, 150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., West Point, MS  39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ervice to the readers of this series on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ll be happy to send readers a disk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domain and shareware programs mentioned abov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the costs of copying and mailing, send $7.5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5" floppy disk or $10 for a 3.5" dis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mention the batch file articles, and spec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.  All of these programs conta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in an ASCII file which you can cop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.  If you use these programs regularly, please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concept by sending the registration f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s who requ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 FOR EFFECTIVE BATC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lan your batch files before you begin to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a list of the functions you want to perform,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he file.  Always give batch files easy-to-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to avoi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nclude lines which use the ECHO command to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.  Users, yourself included, will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essages which explain what's going on dur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n any batch file which uses replaceabl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an IF line to check whether or not a param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ith the command.  If not, GOTO a subrout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s the correct syntax for the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MAT.BAT in this article is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mpbell -- Batch Power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f you have a hard disk,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ATCH, and store all your batch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clude the directory in your PATH command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access your batch files while you'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n your hard disk.  Here's a sample PAT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= C:\;C:\DOS;C:\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s to reader Roger Paulson for reminding 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You can give the command to execute another bat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batch file.  To return to the original batch 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its filename as the last line of your second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call the current batch file, however, from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Use the &lt;ALT&gt;+255 technique to create blank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CHO command, and to eliminate the DOS prom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command.  This works with all versions of DO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0 on.  Be sure to leave a space between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ey combination, and always use the number pa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also insert any extended 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the ASCII graphics characters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que.  Just substitute the correct ASCII code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255 code for a blank character.  You'll find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g these codes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Don't use the DOS redirection characters (&lt; and &gt;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, PROMPT, or PAUSE lines in your batch files.  DOS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as part of a command and will respond with the "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r filename" error message.  Substitut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[]) or curly brackets ({}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When testing new batch files, you'll oft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s.  These usually mean you've misspe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or left out a space after ECHO, PROMPT, 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  Check for these erro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Memory-resident programs sometimes conflic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.  If you encounter unusual problems after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-resident program's command to an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changing the order of the programs.  You may hav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orders to make your memory-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 Finally, experiment with batch files.  Anytim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self typing the same series of DOS command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a batch file to automate your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