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� �       </w:t>
      </w:r>
      <w:r>
        <w:rPr/>
        <w:t>UpLoadProcessor Revision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 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�</w:t>
      </w:r>
      <w:r>
        <w:rPr/>
        <w:t>ķ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   � � �  �   � �        </w:t>
      </w:r>
      <w:r>
        <w:rPr/>
        <w:t>The following is a lis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���</w:t>
      </w:r>
      <w:r>
        <w:rPr/>
        <w:t>Ľ � ��Ľ   � �       recent changes made to the U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�      � �        </w:t>
      </w:r>
      <w:r>
        <w:rPr/>
        <w:t>by revision level,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:  Refer to the UPGRADE.DOC file for upgrading instructions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   -  Due to the 2.26 fiasco with the OS/2 version crash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ople, I've said the hell with Watcom, and have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with Borland's compiler. It's a little 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more stable and much easier to edit/debug wi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've updated the FAQ document with 2 new questions/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dded a Table of contents at the top so you can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question may already be answered in the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new Q&amp;A'a regard changing drive letters/moving UL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onverting between DOS &lt;=&gt; OS/2 versions of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few typo's in the onlin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   -  New Registration Site (see Register docs). All sup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rations are done by Herbert Bus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reased range of archive checking to catch more (if no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ZipSFX archives. The result of this may be mor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detections, but people want WinzipSFX detect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n't want to hear complaints now about any false det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had increased the stack temporarily and forgot to redu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 before releasing 2.25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Critical Error handler from the TCXL defa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alternate critical error handler so as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detailed information on a TCX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appears to be some conflict with ULP/DOS and QEMM (lockup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with attempting to run it in a window under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Windows.  I don't use QEMM (never have) and don't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y fix for it. My only advice is to try excluding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deo memory regions from QEMM as that may be the culpr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nly other option is to remain with 2.24 as tha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es seem to not have problems with QEMM, but you can tr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 first, as others using QEMM have had n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25    -  ULP is now owned by ZT Technologies. This version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pile using Borland 4.5 for DOS, and Watcom 11.0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S/2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mer is Herbert Bush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'm now including DOS/OS2 versions of DBVALID.EX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DATE.EXE in the archives so a separate archive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ary to keep around. Many people had trouble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PGRADE.EXE for 2.20. This is the same UPGRADE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unneeded for this version (see UPGRADE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   -  I accidentally broke the archive prescreening function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5/96)  versions back...any errors normally found in screening (e.g.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words, broken archive, encryption) were being ignor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ile was uploaded without an extension, ULP/2 would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YS3175) message.  Fixed.  This will probably also prev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ird errors in DOS due to the wild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   -  I broke the ZIP detection routine by accident...fixed.  Sorr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6) 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le I was in there, I added code to prevent another fals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a user fed back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  -  On request, ULP's insertion of messages to local users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3/96)  configurable via ULPSM (by default it is turned of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TO" field is no longer capitalized prior to message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U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wo new macros to the message insertion command line: @FROM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@OPT@.  These macros can be set dynamically withi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through the MSG_FROM_NAME and MSG_OPT keywords (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cumentation for more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engthened ZIP signature detection to prevent pr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ignatures (such as RAR's RCVT.EXE) from causing a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graded Watcom C compiler to version 10.6 from 10.0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  -  Adjusted the SFX detection code to properly detect InfoZIP's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>(6/22/96)  compatible self-extraction module f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/2 is now capable of utilizing ZDCSULP.EXE more seamless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ing ZDCSULP.EXE through PipeDOS.  This is still a very slow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run ZDCS under ULP/2; you would be better served to ru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 in an OS/2 VDM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 so that messages are sent only for public upload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te user.  Uploads from local (e.g. non-serial) logins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achments to messages, private file uploads to sysops, etc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have messages genera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registration key check before configuration file proces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startup logic to prevent unregistered delays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configuration file error (e.g. missing)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  -  CREDIT CARD REGISTRATION IS BACK!  See REGISTER.FRM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/13/9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full support for messaging upload test results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/or sysop using fully customizable, multi-lingual templ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documentation and online help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new subsystem.  Note that an external message insertio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necessary, such as TXT2MSG for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file format changed (I ran out of expansion spac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cessitating UPDATE.EXE (contained in ULPU_220.ZIP).  While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anding the file, I also increased the maximum number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ers from 5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new @-macros for the various templates:  @FIRST@ (user'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PCBoard-style), @CONFNUM@ (conference number of the uplo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@FAILTEXT@ (fixed-format failure description strin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process data file handling slightly...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s now automatically named the same as the bas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but with the extension ".PDT".  There really is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y the sysop should need to keep track of the filename in pract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is may help prevent some confusion with multiple conf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normal logging a little to reduce log size...mos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n't notice.  Also added more information to the log file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S/2 version of ULP and ULPSM would ignore filenam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a period (permissible on HPFS partitions)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sometimes wouldn't recognize that a field had been ed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ssibly losing configuration modifications when ex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debugging code trying to track the internal database proble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uple of people had broke the ZDCS database interface.  (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x released as 2.13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   - Compiled a FAQ file from my ULP Support conferences.  Hopeful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2/11/96)  will be of some benefit to people who may be having som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ready beaten to death in the echoes.  Read it.  Also spen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scrubbing the docs and on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ULP's startup logic to prevent unnecessarily ope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base or BBS ad database files under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modes.  This may help a couple of people with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uption problems when no data is written to it (stran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).  It'll also save some memory along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ed a condition where temporary data files may no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the $DATxxxx scratch directory when archives are fi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check for possible junk in the work subdirecto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duces warning messages on screen and in the log.  Whil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code to remove the junk, I would rather try to figure out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being left behind in the first place and correct tha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   - ARGH!  A last minute "innocent" tweak in ULPSM wasn't so innoc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3/96)  usually breaking the file checker configuration and causing U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 strange errorlevels during processing.  Sorry about tha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wouldn't allow you to set &lt;N&gt;ever as an option for a "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" fla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   - A new control flag has been added to the file/virus checker,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1/96)  file checker and JPEG file checker setup:  "run time". 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s when the checker will be executed, online, event, bo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.  This offers greatly enhanced control on what utilit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d w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ew control flag has been added to the "archive processing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ULPSM:  "process nested subdirectories".  This is the counter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"process nested archives" and "process nested GIF/JPEG 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.  This new flag should always be enabled;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"ignore convert flag" of the individual arch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ing it to just "convert".  This flag now suppor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a format, not just ignoring (never) converting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messages for debug mode lo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information for the BBS ad database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s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rank ULP and ULPSM executable sizes somewhat by offloading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ttle-used static strings (e.g. error messages) into the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out of th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mped the stack space on all ULP executables again to elimin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in an archive with 7 (!) internal directory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e to a Microsoft compiler quirk, the ZIP SFX scanning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n in the DOS version of ULP, affecting pre-screening and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in fast mode of ZIP SFX files.  Unrolled a section of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   - Added a new control flag to the "archive processing" menu in ULPSM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2/23/95) "repack nested archives".  This flag is by default turned of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event ULP from repacking nested archives it encoun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 uploads.  Refer to the online help for this flag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@-variable "@GSCOL@", which provides a shortened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or JPEG number of colors (e.g. "16777216" becomes "16M", "6553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"64K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he ability to execute a JPEG graphic file checker (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hecks to ensure the processing of an upload with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doesn't exceed the operating system path length lim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f particular importance to the DOS version of ULP, which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sily be exceeded by archives from other operating syste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S/2, Unix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database repair function to ULPSM.  This function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le to repair most database corruption errors without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loss.  Refer to the online help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-optimized some functions for reduced disk access and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rrors processing deeply nested subdirectories we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users and were traced to insufficient stack space.  Incr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ck space of all ULP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ULP and ULPSM such that the external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 remains on-screen when the error message window pops up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replacing archive comments in online BBS test mode, whic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ot have been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without a destination area, UL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ide mode would not return the overridden files to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small .EXE file that was not a self-extracting archiv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ountered, ULP could take a few seconds to determin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n't a known archive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atabase validation tests to prevent databas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ule errors from occurring that were really due to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's F2 and F3 invokation functions were broken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   - Added internal detection support for RAR archives, including RAR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/25/95) archives.  Refer to the online help for recommended comman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wish to support RAR archives on your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file identification routine to detect more recent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parently not publicly released) versions of the WinZIP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rac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new error trap for empty archives.  Empty arch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s which have no useful files in them (e.g. it contain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oved BBS ads, only subdirectories in the archive, etc.). 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documentation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behavior of ULP's local mode command-line switch (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revious 2.x versions, this switch only disabled the comm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the door drop file was still required for operation.  Now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is truly local: the drop file is not required.  Th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ly emulates the behavior of ULPTEST in the 1.x version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sh to have the previous 2.x behavior of local mod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y a COM port of 0 on the command line (-P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n undocumented switch (-+ for those who need it) to ULPS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ULPSM from aborting on startup errors, allowing you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iously saved configur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can now merge BBS ad databases that are in ULP 1.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handling of the editor command line strings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 line processing of other external utiliti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sion of command line switches for your edito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justed the hobbyist registration check to be sensitive to fail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d by junk being left over in the work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and ULPSM would not properly handle nested archives that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bedded spaces in the filename (nested paths with imbedde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re OK).  ULP/2 and ULPSM/2 were unable to process nest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contained more that one period in the filename. 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s make ULP/2 and ULPSM/2 generally long filenam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although the uploaded filename must still be 8.3 since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ware doesn't support long filenam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d attachments were being rejected in attach mode; an attach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never be rejected, regardless of the reas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ke the newest age checking function under some condi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istical age checking method was added in 2.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sted graphics files were inadvertently being counted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chive statistic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automatic installation, ULPSM/2 tried to create PCBTES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it should have been creating PCBTEST.CM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even more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the documentation, incorporating answers to frequentl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ked questions into both the documentation and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   - Added a new macro to the macro list for templates: @MODE@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31/95)  basically echoes the mode passed by the BBS software during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.  If the mode was upload, then "UPLOAD" is put in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cro, "TEST" for test mode and "ATTACH" for attach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more than 40 new BBS ads to the distribution BBS ad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been provided to me recently.  Now the BBS ads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ss than 9K in size, holds records for more than 1440 BBS a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unning in debug mode, ULP no longer buffers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may slow down ULP slightly when processing in debug mod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nsure that no log data is lost due to file buffer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flushed to disk if a crash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dditional debugging information in the core process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filters (privileged file list, files to never process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tcan list) would stop filtering after the first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directory se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w packs out unnecessary "lost" files from the proces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, those with a directory number of 0 due to the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 to an upload's location to a specific upload director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ULP was processing files online in fast or normal modes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no destination area defined for an upload subdirectory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privileged user uploaded a file, the privileged user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be reprocessed during every event ru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detecting the image parameters in a few JPE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h!  Fixed another ZDCS interface bug...if you weren't running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ine in slow mode, the database was never being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   - The DOS version of ULP can now talk to the OS/2 SIO API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8/13/95)  to the direct async and FOSSIL interfaces.  This is primari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efit to OS/2 sysops who need to continue running the 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ULP for some reason.  The use of the OS/2 SIO API is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the -O command 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ehavior of the -X command line switch has been simpl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or to this release, it was followed by the actual FOSSI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.  Now -X is simply a flag to tell ULP to use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face.  The COM port specified in either PCBOARD.SYS/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o new control flags have been added to the "archive process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in ULPSM:  "process nested archives" and "process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/JPEG files".  These flags can be used to prevent UL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ipulating nested files in any way, although I strongly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process nested archives" always b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fferent image acceptance limits can now be configured for JPE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F graphics files.  If you installed a previous version of ULP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re to set your JPEG values as desired after upgrading to 2.0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OS version of ULPSM now updates the memory available val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tatus line on a frequent basis.  It's not 100% real ti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's close enough for government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ered the database compilation routine for the DO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 to better support low-memory situations.  ULPSM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ile (from the command-line) in about 450K.  If you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(around 490K), ULPSM will be able to compi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code to help prevent DOS critical error message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verrunning the DOS path length on nested and/or path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mm functions in an effort to fix the comm I/O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few sysops are 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d the process data file packing function to pack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ther than in memory, removing siz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 a bug in the process data file packing function tha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use problems if an upload was processed in slow mode an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to a specific upload directory configured in ULP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was ignoring the "generate remote user display" flag in ULPS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abling the comm port at all times.  ULP was honoring the -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drop file local mode indicato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   - Added support for JPEG files (JFIF format).  JPE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9/95)  automatically detected by signature, and accepted/rejected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on the same image width, height and number of colors sett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lected for GIF files.  As there are no known JPEG file tester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vision has been made for an external testing program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a third age checking option:  statistical. 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verage age checking except if the number of files in an archi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rge enough, the newest and oldest file are discard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ainder averaged.  This helps reduce statistical skew caus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w oddball ages in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d the user interface library to the latest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iminating the ULPSM/2 CPU-hog problem under OS/2, amo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weaked the conference assignment functionality added in 2.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tter support sysops who make all uploads immediatel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rrr...I fixed the ZDCS interface in 2.01 alright, onl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ZDCS database update was always occurring, not just in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!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ULP program was screwing up the local display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in a window)...changed ULP to run full-screen to prev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rt word-wrapping in the DOS version of ULP would break und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ditions (OS/2 version was unaff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no archive or GIF/JPEG information line was defined in ULPSM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tack on an extraneous description line repea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   - Added a preview function to ULPSM for reviewing your remot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23/95)  templates; this is initiated via the F4 key when ed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pective fields.  Refer to the online help for furthe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order to provide another means of ULP deciphering which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 an online upload test belongs to, you can now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ich conference number an upload directory set corresponds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SM.  Note that unless changed via ULPSM, all your existing up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 sets are now currently configured as the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(conferenc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DCS interface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LP no longer attempts to move failed uploads to the failur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ring online test, due to apparent conflicts with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n uploaded file was failed, U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move the upload to the failure area.  However, PCBoar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ll append the "FILE FAILED VERIFICATION CHECK" and "Uploaded by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s to the private upload directory listing, where i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usion.  Fixed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d the memory requirements of the sort module i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sion of ULPSM, at the slight expense of speed.  ULPSM should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ble to compile in a smaller DOS window (I used a 475K wind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ing).  This change was not implemented in the OS/2 vers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a real operating system without memory limitation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a failure area was defined and a pre-verification fil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Y.ULP) was uploaded that generated a failure, ULP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ain that it could not be moved to the failure area.  UL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correctly, other that it should not have been compl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   - Initial version 2 production release.  Changes too numero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7/16/95)  mention.  Suffice it to say MAJOR updat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0 through 1.12 - History removed for brevity.  If this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ny interest, it can be provided upon reque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