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 24 Feb 1991, Ad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many long dark nights of studying ZI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ing a huge amount of coffee (both NOT recommend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Zip know (finaly!) doesn't use PKZIP.EXE anymore to 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to the ZIP file(s).  This speeds up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e!  So i would apriciate it very much if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WARE would be so kind not to change the way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ZIP file(s) the first decade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Zip doesn't use any temporary files anymore. (Whic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process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/r option added which envokes AdZip to remov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the ZI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/? option added which shows a short list o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option to place the time in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date format to ddd-dd-mmm-jjjj (which w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with, for example, Sun 24 Feb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Zip changed from Public Domain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idering the amount of time i spend on thi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hink that's unreason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has a program with the same or more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Zip 2.0, which works faster or better than AdZip 2.0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t to me so i can kill the author, i mean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ok at it, cry &amp; weep if it's realy true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on AdZip 3.0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23 Dec 1990, AdZip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use of environment to store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entfile.  AdZip now doesn't oblig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a rather stupid bug.  AdZip 1.0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of the processed ZIP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18 Nov 1990, AdZip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