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Zip 2.0 (c) 1990 LETO, J. de Olde,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nday, 24 Februari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Zip 2.0 offer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 a comment file to ZIP file(s), this com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be displayed by PKZIP or PKUNZIP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fic ZIP file(s) are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Remove comment from ZIP file(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use of wilcards (*, ?) to select the ZIP file(s) i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actual date can be placed into the com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 is possible to use the DOS environment to store the p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for the commentfile. This enabeles AdZip to oparat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file containing the comment for the zipfile(s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ing the ZIPfile(s) Adzip will replace ddd-dd-mmm-jjjj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) with the actual date. For example Sun 24 Feb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DOS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Zip also oparates without the use of arguments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use this option you first must set the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o thi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MNT=[path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DOS prompt.  Or adding this line to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thname specifies the pathname for the comment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SET CMNT=C:\ARCHIVE\CMNT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ZIP &lt;Zipfile-mask&gt; &lt;Commentfile&gt; /r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s a description of each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Zipfile-mask&gt; is the filemask which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zipfile(s). (The use of wildcards i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Commentfile&gt; is the file containing the comme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o the ZIP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ZIP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short list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filemask = 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file = ( The DOS environment variabele CM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ZIP \FILES\UTIL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filemask = \FILES\UTIL\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file = ( The DOS environment variabele CM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ZIP \FILES\UTIL\*.* \ARC\CMNT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filemask = \FILES\UTIL\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file = \ARC\CMNT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ZIP *.*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comment from the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ZIP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comment from all ZIP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Zip allows the use of wildcards to select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rgument: � Searchmask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\TEMP\*   � \TEMP\*.ZI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\TEMP\    � \TEMP\*.ZI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*        � T*.ZIP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:        � C:*.ZI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LE?     � FILE?.ZIP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tc....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tact the author with a donation, question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, or other comments, drop a no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J. de Olde J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terstraat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7461 PD  Rij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Netherland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Zip 2.0 no longer is Public Domain. 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h of time i spend to improve it, i don't thin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ation of (only) $5 is un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planning to regualary use this progra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end a donation ($5 / 5 DM, Cash/Check) to the 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will not be liable  for this program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damage ( Read: I didn't do it, nobody saw me d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't proof anything!), although this is not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ly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O 1991, J. de Ol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