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Zip 2.0 (c) 1991 LETO, J. de Olde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dag, 24 Februari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Zip heeft nu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et toevoegen van een bericht aan ZIP file(s). (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 zal op het beeldscherm verschijn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nzippen' van d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et verwijderden van commentaar uit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Voor het selecteren van de ZIP file(s) kan met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gewer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de textfile met het bericht voor de ZIP file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gewenst de huidige datum worden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e naam van de textfile met het commentaar voor d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kan in het environment geheugen worden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dat AdZip ook zonder parameters kan 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k een textfile aan met het commentaar voor d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  Daar waar AdZip ddd-dd-mmm-jjjj in d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reft zal hij dit vervangen door de actuel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het moment dat de ZIP file(s)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entaar mag uit maximaal 2000 karakters 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vooraf de naam van de textfile in het environ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gen wordt opgeslagen door het commando SET CMNT=[tex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AUTOEXEC.BAT op te nemen kan AdZip ook zon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: SET CMNT=C:\ARCHIVE\CMN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 naam niet in het environment staat MOET AdZip met 2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eters 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Zip op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ZIP [Zipfile-mask] [Textfile] /r /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bi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Zipfile-mask] de naam is van de, van commentaar te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ne, ZIP file(s). (Het gebruik van wildcards is to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Textfile] de file is met het commentaar voor d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tart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nt de opstart 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mask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file = (Wordt uit de environment gehaa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\FILES\UTIL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mask = \FILES\UTIL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file = (Wordt uit de environment gehaa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\FILES\UTIL\*.* \ARC\CMN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mask = \FILES\UTIL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file = \ARC\CMN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jder kommentaar uit geselecteerde Zip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jder kommentaar uit alle Zip file(s) in de huidi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gebruik van wildcards voor het selecte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is toeges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gument: � Searchmask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\HULP\*   � \HULP\*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\HULP\    � \HULP\*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*        � T*.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        � C:*.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?     � FILE?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tc....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es, vragen, opmerkingen of suggesties ter verbetering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kan men kwijt op het volgende 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. de Old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straa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461 PD  R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ip 2.0 is GEEN Public Domain programma meer!  Gez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zienlijke hoeveelheid tijd die ik heb besteed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eteren van dit programma acht ik een donatie van fl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uil daarvoor niet onre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en die van plan is regelmatig van dit programma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 maken kan een donatie doen door geld/een check van fl 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n.v. J. de Olde JR te versturen naar het bovenstaande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 7.50 over te maken op bankrekening nr: 65 19 03 793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n.v. J. de Olde J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e vrijgegeven versie van AdZip is uitvoerig getest w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ans op het veroorzaken van enige schade door AdZip uit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ing is,  maar mocht dit toch  gebeuren stel ik mij hi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aansprakelijk. (Lees: I did't do it,  nobody saw m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proof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O 1991, J. de Ol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